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lcome to Flight Log Maker v1.1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Log Maker was written for General Aviation pi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 experienced Pilot/Instructor.  My goal i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ercial Quality computer Flight Pla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high price or ever require the user to be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never ending database updates. Flight Log Maker(s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is a Flight Log that not only includes the Trip Dat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also informs you of your Aircraft(s) Performance, an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rovides space for copying Radio Frequencies, 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NOTAMS, and Instructions for Takeoff and L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Log Maker Performance Files will NEVE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unless you make a performanc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already required to carr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 and airport information with you when you f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buy that information twice! I guarantee tha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Maker can save you money if you are contemp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Flight Plann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Log Maker has the capability of loo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ata just as you would look up th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ilots Operating Handbook (P.O.H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or filling out required data in thre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worksheets, Flight Log Maker goes to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culate your trip.  Using Trigonometry, and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specifically for Flight Log Ma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ight log will be computed and listed the insta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List/Print/File from the LI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ght Log Maker allows you to Browse, Print, or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ight Log to a File.  ( Print or File as many times as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Log Maker will warn against file overwrites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saving it to a File, you can load the Flight Log to 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for editing if you desir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be you would like to enter the Radio Frequencie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 instead of hand writing them or remo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ata not needed. Filing the data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of keeping track of magnetic course and distanc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frequently traveled trip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unique feature of Flight Log Maker is its ability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 Cruise Power Setting for you should you make a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. The new power settings are either Filed or Prin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cide to File or Print that particula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are many different combinations of R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OLD PRESSURE for various ALTITUDES,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 power setting not normally used for cruise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light Log Maker cannot find performance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ower Setting, it will match a Power Set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ata that you can expect when fl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ruise altitude. Flight Log maker will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change. Then simply use the power setting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ab through the windows of Flight Log Mak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, however, it is recommended that you us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a mouse you can "pick up"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window and move it aside to look a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in made in previous windows should a 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appear or simply because you desire to have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you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can be called to the "front"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the mouse anywhere on that window and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When on a pushbutton, the mouse execute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left mouse key so if you accidentally pres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and then change your mind, simply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of the Push Button before releas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Program is very simple to use, a Statu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t the bottom of the screen to promp you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a Field or on a Pushbutton. The Status Window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s you move within a Worksheet, always promp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nput, warning of mistakes, and suggesting what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"Windows" will also appear when a critical mistake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or if a File cannot be Opened or Rea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will usually cause the program to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llowing the program to continue would cau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light data. When this happens, simply pull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ut of the way with your mouse and exam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or errors, then EXIT and resta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make certain that all performan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cated within the same directory as the FLT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aved by Flight Log Maker will be sav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directory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ext sensitive HELP file will be incorporat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ircraft files for Flight Log Maker are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available as P.O.H's become available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Files currently available are the CESSNA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es with the main program), CESSNA 172P, CESSNA 172 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IPER WARRIOR II. The other Files are being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, smaller files were created for version 1.1 and they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uch as 50% smaller. A File Manager program is almost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that will allow you to create or edit any of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ssociated with Flight Log Maker v1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desire files for an aircraft, they are $1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aircraft, U.S. Check or Money order drawn on a U.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. You can contact me by calling (815-725-1712) or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nald D. Lewis, C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312 Plainfiel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oliet, Il 604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files can be created as we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joy the Progra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 Have Fun but be Safe When you Fly "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