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-14 Fleet Defender Roster Editor Version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unzipped the F14REV1.ZIP file you should have tw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(F14RE.DOC) and the executable program, F14R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e pilot editor just make sure that the F14RE.EX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14 directory and type 'F-14R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 is very limited in what it can change right now(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 the rest of the pilot data) but it will allow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and RIO names(in campaigns only) In the main menu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hich squadron to edit, get information on this program o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If you want to edit pilot names just select menu choice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be presented with a list of squadrons. Just p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that you want to edit the pilots in to contin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'?' menu option you will get program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need to start the campaign in F-14 FD first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14RE to change pilot names. This is neccasary due to the way that F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chooses names to fill the squad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chosen a squadron you will be given a list of all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s/RIOs in the squadron. Position number one is your pilot/RIO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pilot's name just type their number. There is also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mber 22) to import names from an external file. Once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external file you will be asked whether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names. If you do want to import the pilot names the on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'll have to do is tell the program what file to us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mported the pilot names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the RIO names. The process is the same as import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ormat of the pilot name impor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ame,Callsign,Las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can not be any spaces between the different names and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comma at the end. You can have any number of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ut it will only take the first 21. Also 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the names in this file. You may only have 2 pilo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 so the program will only rename the first 2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RIO name file you need to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ame,Call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 there can not be spaces in between the different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be a trailing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all there is to it. If you have any sugg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please drop me an e-mail and I'll see if I can help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NVN in the flight sim forum (GO FLIGHTSIM). My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wiegert(on NVN) or on the Internet jwiegert@nv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find this program useful and keep an eye out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th mor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ohn  Wie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azor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, warnings and 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. It may be distributed an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s long as no modification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executable code and this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designed to work with F-14 Fleet Defend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d including version 1. Although it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you would still be better off making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.F14 file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, or guaranties of support, of any n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this program or document. The auth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file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be the result of your u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irect, indirect, spec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is software you agree to the abov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ocumentation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