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S 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doc    -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1st   - 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doc   -  CS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-  Fil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prt  -  Printer information saved by C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set  -  Simulation set up saved by C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sim  -  Text file of simulation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.dat    -  Text file of Auto Simulation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Tyrdt.exe -  Support file for CS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~Tyr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.exe  -  Support file for CSS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.exe  -  CSS install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s.exe      -  CSS main fi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