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Abyss-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4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PC (286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00K RAM in unused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 or MC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 drive with 1.3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being distributed as Shareware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, you are encouraged to register it. Registratio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or his time and encourages him to continue produc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recieve a registered version of Abyss, which ha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uch as more levels. To register Apocalypse Abys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4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Abyss has all SIXTY level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registered version) AND the final confrontation with Ni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edit sixty levels instead of ju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 PRINTED hint sheet to help you through those tou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an updated catalog (with digitized music!) and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TI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2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D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.P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Abyss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.  Basic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I.  Descriptions of Items, Enem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. 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.  Game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Apocalypse Abys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ocalypse Abys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pocalypse Aby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Apocalypse Aby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Apocalypse Abyss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4.00 (plus $2.00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gam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Apocalypse Aby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f they find that they use it.  All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ommercial (registered) version of Apocalypse Abyss.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 and quantity discounts may be arranged by contac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Apocalypse Abys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should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yss. "Traditional mail-order shareware distributors"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disks of shareware programs for little more than the nor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such a business (usually no more than $5 per disk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Apocalyps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igy email at least until the end of 1994, and very like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rst page of this document for phone number, mail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email address.  Updates for Abyss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Apocalypse Abyss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. Do NOT run the program directly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Apocalypse Abyss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KDIR \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MKDIR \GAMES\AB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Apocalyps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\*.* C:\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A:\*.* D:\GAMES\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B:\*.* C:\GAMES\AB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KUNZIP ABY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LHARC x ABYS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Y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time running Abyss, you must first run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editor. The configuration editor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e questions concerning sound devices, color cycl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Once run, CONFIG does not need to be run again unl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options or erase the saved games. If you run CONFI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you will be asked if you wish to delete the currently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neccessary if the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getting Abyss to run, see the section "Hints and T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nd of Ruidia, somewhere unknown to you and me, lived a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opulation of dwarfs.  They enjoyed a comfortable life, and di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tidings of tommo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 tommorow came.  An evil wizard by the name of Niche cam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cloud of magic and captured all the dwarfs... except Ash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tar, a simple farming dwarf, was for some strange reason spared Ni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th. He immediately recognized this as the phenomenon predi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dia's legend books, and from there knew exactly where to go..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iewing the intro (press any key to continue) you will vie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Abyss. The main menu has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glowing cursor with the arrow keys and press Ent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Selecting New Game prompts you to select Game A, Game B, or Ga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rrespond to the three saved game slots. You can only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games at any time. Then you must select an Easy, Hard, or Cust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y and Hard games use slightly different sets of level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game uses the levels created in the level editor. Choose Eas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ouble solving the puzzles in the Hard mode, since Eas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and adds additional hearts. Then the new game will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Resume Game prompts you to select Game A, Game B, or Game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ored at that position is then resumed at the exact point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tory and Instructions allows you to browse a cond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 using the PgUp and PgDown keys.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Level Editor allows you to edit the Custom set of leve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ntitled "The Level Editor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rder Info brings up a screen with ordering informa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lecting Quit to DOS exits Abyss and returns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begin a new game, you will be presented with a list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s within the Abyss. Within each of the first five dunge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artifact, all of which are required to enter Asmodeus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You may otherwise do the dungeons in any order. The first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recomended for beginners as it contains the easies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 a painless introduction to the g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ungeon with the arrow keys and Enter, or select Save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game and return to the main menu. The game is sa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point at which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is Unregistered version of Abyss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REE dungeons. The other three dungeons (with a total of 30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available in the registered version of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lect a dungeon, you are transported to level one of the te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Use the arrow keys to move Ashtar on the screen.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bombs and daggers by running into them. You can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like buttons, by touching or standing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ttle enemies, destroy walls, and such, you can throw daggers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. To drop a bomb in front of you, press Space. To throw a da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direction, press Ctrl. You must, obviously, have a da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 to throw 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alth and status is displayed at the bottom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eight full hearts at any given time. You lost a hal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are hurt. When you lose all your hearts, you die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evel. Remember that you have unlimited lives.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, your health is not automatically set to full, but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ega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an have up to eight hearts, at first your hear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. To gain additional "empty hearts", you must pick up magical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ert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n a level, you must reach the exit door. On the final leve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except the last is an artifact. Pick up the artifact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 and return to the dungeon selection screen. Your heal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l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are deta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- Bring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- Restar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- Switch between mini and regular mode. Mini mode takes up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creen and is therefore not as good looking, but is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s faster and allows Abyss to be played on even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86's and even some fast 2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or Q- Saves the current game and returns to the main menu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saved at the exact point that you we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- Turns the music off if it was on. If the music is off,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on, but the command will not take effect until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ngeon selection screen 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- Toggles sound effects on or off. Note that sound effec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heard if music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 If held down with an arrow key, causes Ashtar to fa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ion without actually moving. Allows you to drop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e daggers in cramp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S OF ITEMS, ENEM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within the game will b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aphical refrences, refer to the instructions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pace- This is called "space", but is considered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- This can be moved onto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- Most anything can move here as well, although it will kill Ash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water has a current that will move objects float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- Many things can move over this also, but it is deadly to Ash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yors- These will move anything, including Ashtar,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Ashtar cannot move off until he is pushe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y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- These are simpl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able Walls- These can be blown up by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ble- Another form of floor, showing where Breakable Walls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- Ashtar can push this or b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- Grab to increase Ashtar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- Grab to increase Ashtar's maximum energy. Get at almost any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 Ashtar's basic weapon, grab and collect. If hit by an explo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Bomb- Stand aside! Can be pushed or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- Devastating and painful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- Another basic weapon, grab and collect. If hit by an explo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- These lead to the next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Boulder- Can be pushed also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- Another type of floor, but water will move things underneath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s- Moves all objects in a clockwise or counter-clockwi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Way- Ashtar cannot move onto this floor AGAINST the arrow.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square from the rear or the side. Once upon it, h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direction he wishes. Only Ashtar is affected by One-Way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- Ashtar can only push these lengthwise, IE from the 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pushed through portals as well. Sliders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- This dude chases you throughout the level. He can be blow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t with the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mant Skull- These can be pushed around until they become Act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s- These shoot around the room until they hit a dead end or Ash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point they explode. If hit by an explosion, the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Launcher- These shoot missiles in four direction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ded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s- These skulls simply move back and forth on the same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be exploded or shot with the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- The heart and soul of the Abyss, there is usually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in each level. When stepped upon by Ashtar or an enemy,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else upon it, (like a boulder) the button causes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om to activate. It can raise and lower posts, turn lazer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, and move sliders. Sometimes a button does its action when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off, but other times it only works when stepped on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uch more common. You can tell when a button does an a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kes a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- These are like a floor when lowered, and like a wall wh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raised and lowered us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 Gun- These fire lazers in four directions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ed. They are turned on and off using buttons. Occas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zer is a SEEK lazer, and it fires only when Ashtar is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ers- These block most everything, and are painful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- Ashtar continues to move in his previous direction until h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ce or cannot move any further, at which point he can m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htar cannot change direction in "mid-s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- These move just like missiles, except they won't explod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blown up or killed with the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kull- Once all the tokens on the screen are taken, Dormant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Active Skulls and chase Ashtar relent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- These must be grabbed in order, IE you must get all the I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get any II's, then get all the II's before getting III'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 you can grab is displayed on the far right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- Collect these to open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- These need one and only one Key to open, and once used,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- Sliders can be pushed into and through these, appear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portal in the same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Boulder- Can be pushed just like a regular boulder. If blown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portions becomde regular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Tile- It really pains Ashtar to ste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 Hole- Thin cracks in the wall, only daggers, missiles, laz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d projectiles are thin enough to fi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s- The five artifacts of the dungeons, grab to complete the dunge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 Opens the door to Asmod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- Required to get past the entrance maze to Asmod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ch- Asmodeus is pitch black without a magical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- You'll need this to reflect Niche's magic. This arti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and are not available in the Unregistered version of Aby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y are in the later thre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d- You can use this to kill Niche and his m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levels, select Level Editor from the main menu. You can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set of levels. Note that in this Unregistered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dit the first FIVE levels. By ordering the full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p to sixty cust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ppear, ready to edit level 1-1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, and press Space to place the current object, which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screen. Press F1 for help at any time.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usag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Goes to the next level (1-1,1-2,1-3,...6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 Goes to the previ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Floods the entire level with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- Deletes any item or enemy in the curr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Clears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Toggle draw mode on/off (shown at bottom) When draw mode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the current object whenever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and /- Grab the item/enemy or tile at the cursor position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 Export the current level, use + and - to select a number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 Import a level file, use + and - to select a number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+- Change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- and +- Change the current object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 Undo any changes done on the level since you last pressed N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s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/Enter-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/Q- Exit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place exactly one player and one exit on each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reate any impossible constructs, such as only part of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ut sliders or giant boulders in the vicinity of a rotator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editor for Apocalypse Abyss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line. The configuration editor asks you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help you get the most out of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you choose the device for the playback of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s. Try Soundblaster if you do not see your sound car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GUS and Adlib are not supported. PC Speaker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f you do not support any of the other cards, since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than the remaining cards. If you do not want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or sound, select "No Digitized Music or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MIXING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only asked if you choose an output device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how often the digitized sounds and instruments a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ether, hence the name. In simpler terms,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he quality of the music and sound. However,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more processor power and will cause static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select whether you want music on or off by default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it from within the actual game) If you have music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hear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select whether you want sound on or off by default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it from within the actual game) Whether sound effec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ff does not effec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YC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cycling improves the animation of certain tiles greatl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ava, water, conveyor belt, and more to be animated.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er machines or VGA cards, it may cause annoying flicker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setting it to ON, and if the flicker is too annoying,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YES, then the opening picture and intro is not show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set this to YES once you've seen the intro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not the first time you've run CONFIG, there ar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the directory. Selecting YES to this resets all thre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 to an empty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run the configuration editor at least onc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; After that, you only need to run it when you wish to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et the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requires a fair amount of system resources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 under Windows- It will usually not run, and if it does, it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. Always run Abyss from the DOS command line.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hell under Windows or any other program; As a general ru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if you stay at the command line, you are in true DOS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have as few TSR's in memory as possible, as these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take up needed memory, and can sometimes lock up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requires 400k of free memory to run the basic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ventional memory- EMS, XMS, and the like are not used in Aby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the available memory, type MEM &lt;enter&gt;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he line that says "largest executable size". This must be 4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the digitized music, Abyss requires 130k MORE free memor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530k free. The "largest executable size" must be 5427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the digitized sound, Abyss requires 32k MORE free memory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yond the memory required for music, for a total of 562k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rgest executable size" must be 575488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mory sizes are actually close estimates, not a hard, fixe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ss has been run with music and sound, with no hassles or sl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557k free. But as a general rule, follow the abov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GAME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uttons activate when stepped on AND off. You can tell b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licks when stepping off or not. (it clicks whenever it activ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uttons usually require you to place a boulder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p of i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buttons can be activated by things other than Ashtar.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les, daggers, explosions, enemies, and boulders can a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Anything that can move onto or be placed over a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htar may be standing on a post when it raises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OFF the pos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once on Ice or Conveyors, Ashtar cannot move until h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One-Way arrows do NOT require you to step off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- You can step off in ANY direction. Also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ON in any direction EXCEPT against the arrow, including from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s with skulls, often you must trap them to continu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p them with boulders, walls, other skulls, and other enem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nstead you can easily outrun the skull. (or a g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s, runners, and missiles all have predictable behavior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avoid an enemy once you understand its behavior. Por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lso have predefined behavior that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current of water can push things on it, and pu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bridges. Enemies are NOT affected by water, lava, or i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bombs, daggers, hearts, keys, and orbs whenever possible.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mbs and daggers, as in most levels, there is just bare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o block seek lazers before moving in front of them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rself be hit with other lazers either. (the one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) Don't touch the lazers when they're on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ain tiles cause you to lose health, (as do other things)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ier and faster to take the pain than to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ake your time. A majority of levels are NOT timed or requ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so think before you act! Abyss is based more on puzzl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gence and timing, than on fighting based on skill an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 is being distributed as Shareware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byss, you are encouraged to register it. Registratio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or his time and encourages him to continue produc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recieve a registered version of Abyss, which ha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uch as more levels. To register Apocalypse Abys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14.0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Abyss has all SIXTY level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registered version) AND the final confrontation with Ni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edit sixty levels instead of jus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 PRINTED hint sheet to help you through those tou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an updated catalog (with digitized music!) and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V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s and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on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by 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sse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os Da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ie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ry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Jaco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emy Mu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O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Sw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in Wi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