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No Range 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gic Miss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nic Vo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ce Str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u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eb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ghtn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chine G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id Sp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pecial 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lymor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mon Mon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pecial 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as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rser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ly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place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