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No Range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 Gren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s G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ipers Rif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wg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n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rup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pecial A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t B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the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i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ph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mmon Mon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pecial Att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e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d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losive Blast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