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EAGL","Great Ea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WRM","Red Worm M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WRM","White Worm M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WR","Black Worm M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BWRM","Blue Worm M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ID","Giant Spi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GRE","Og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LMAN","Lizard M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BMEL","Baron Melidia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GLAN","Glandyth a Kra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YRKN","Yrko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KAR","Theleb K'aarna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IC","* Arioch *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UM","Scum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LDR","Soldi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DWRF","Dwar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CH","Arc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NAK","Giant Snak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AR","Warb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IF","Griff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OG","Giant Frog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OL","Tro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IC","Unicor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RG","Gorg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BCAT","Battlec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NX","Sphinx"</w:t>
      </w:r>
    </w:p>
    <w:p>
      <w:pPr>
        <w:pStyle w:val="PreformattedText"/>
        <w:bidi w:val="0"/>
        <w:spacing w:before="0" w:after="0"/>
        <w:jc w:val="left"/>
        <w:rPr/>
      </w:pPr>
      <w:r>
        <w:rPr/>
        <w:t>"GLIZ","Giant Liz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TIN","Ett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RP","Serp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LG","Hill Gi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YVR","Wyver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BPUD","Black Pudd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CED","Ice Devil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DEM","Frost Dem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GDRG","Green Drag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ST","Frost Gi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RE","Fire Gi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NG","Stone Gi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YDR","Hydra"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UE","Blue Drag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LM","Water Element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ELM","Earth Element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ELM","Fire Element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ELM","Air Element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"BDRG","Black Drag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RP","Purple Worm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DRG","Red Drag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HYD","Pyro Hydra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DRG","White Drag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LD","Gold Drag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LV","Silver Drag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BRON","Bronze Drag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P","Copper Drag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BRAS","Brass Drag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ND","Tin Drag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OD","Cloud Gi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ITF","Pit Fi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M","Storm Gi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T","Capt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DY","Bodygau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M","Champ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SN","Assas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MCH","Small Chi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BE","Gelatinus Cub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CR","Necromanc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LF","Dark El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MGUY","Mental Guy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WOM","Old Wom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JEL","Ochre Jelly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KEL","Skelet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INJ","Master Ninja"</w:t>
      </w:r>
    </w:p>
    <w:p>
      <w:pPr>
        <w:pStyle w:val="PreformattedText"/>
        <w:bidi w:val="0"/>
        <w:spacing w:before="0" w:after="0"/>
        <w:jc w:val="left"/>
        <w:rPr/>
      </w:pPr>
      <w:r>
        <w:rPr/>
        <w:t>"GHAM","Giant Hamp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GBAT","Giant 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ZOMB","Zombi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SNT","Peas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TM","Fat Merch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YEB","Behol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GT","W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GHST","Gho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NG","Pengu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GNOL","Gno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RAI","Wrai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RP","Harpy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UT","Tr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AMP","Vampi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LT","Ballet Danc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BG","Hobgobl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PR","Lep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CL","Dracoli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RR","Carrion Crawl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M","Shambling M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H","Li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"DUCK","Du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GB","Bugb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TCH","Wi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KNG","Vi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RL","Warl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N","Chamele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PL","Dopplegang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ULK","Umber Hulk"</w:t>
      </w:r>
    </w:p>
    <w:p>
      <w:pPr>
        <w:pStyle w:val="PreformattedText"/>
        <w:bidi w:val="0"/>
        <w:spacing w:before="0" w:after="0"/>
        <w:jc w:val="left"/>
        <w:rPr/>
      </w:pPr>
      <w:r>
        <w:rPr/>
        <w:t>"GCHK","Giant Chick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CHK","Hell Chick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SA","Medusa"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RG","Gargoya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LF","Halfl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NE","Bone Devil"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IP","Blipp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RB","Barbed Devil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SHM","Fisherm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NG","Fire Naga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WN","Hell Cl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DOG","Rabid Dog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NAG","Water Naga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SL","Electric Weas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NAG","Spirit Naga"</w:t>
      </w:r>
    </w:p>
    <w:p>
      <w:pPr>
        <w:pStyle w:val="PreformattedText"/>
        <w:bidi w:val="0"/>
        <w:spacing w:before="0" w:after="0"/>
        <w:jc w:val="left"/>
        <w:rPr/>
      </w:pPr>
      <w:r>
        <w:rPr/>
        <w:t>"KOBO","Kob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RON","Iron Golem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RM","Worm"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NG","Bone Golem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ND","Vend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OD","Wood Golem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AY","Clay Golem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ON","Stone Golem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LES","Flesh Golem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ETH","Feather Golem"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VY","Gravy Golem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CK","Cockatr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HO","Hell H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OW","Giant Cr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LK","Stalk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NT","Giant 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ENT","Giant Centipe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LI","GIant Millipe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RC","Sorce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BSLK","Basil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>"KBEE","Killer Be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TI","Yeti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DEV","Swamp Devil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AD","Giant T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NAG","Forest Naga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PN","Giant Scorp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RN","Horned Devil"</w:t>
      </w:r>
    </w:p>
    <w:p>
      <w:pPr>
        <w:pStyle w:val="PreformattedText"/>
        <w:bidi w:val="0"/>
        <w:spacing w:before="0" w:after="0"/>
        <w:jc w:val="left"/>
        <w:rPr/>
      </w:pPr>
      <w:r>
        <w:rPr/>
        <w:t>"KRAK","Krak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NK","Monk"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RD","B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RG","Cyborg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IN","Scient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AL","Heal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MND","Comman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OBO","Robo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NG","Rang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F","High El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LF","Grey El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AT","Giant R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MDEM","Minor Dem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KING","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ZG","Nazgul"</w:t>
      </w:r>
    </w:p>
    <w:p>
      <w:pPr>
        <w:pStyle w:val="PreformattedText"/>
        <w:bidi w:val="0"/>
        <w:spacing w:before="0" w:after="0"/>
        <w:jc w:val="left"/>
        <w:rPr/>
      </w:pPr>
      <w:r>
        <w:rPr/>
        <w:t>"JUDG","Jud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BNDT","Ban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RO","Her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HNO","Rhinocero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OB","Blob"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PE","Giant 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BE","Bab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KNGT","Kn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MNST","Minstr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RC","Half Orc"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SH","Fung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RSE","Hor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GHOU","Ghoul"</w:t>
      </w:r>
    </w:p>
    <w:p>
      <w:pPr>
        <w:pStyle w:val="PreformattedText"/>
        <w:bidi w:val="0"/>
        <w:spacing w:before="0" w:after="0"/>
        <w:jc w:val="left"/>
        <w:rPr/>
      </w:pPr>
      <w:r>
        <w:rPr/>
        <w:t>"GHAS","Gha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BL","Gobl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LF","Great Wol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EN","Qu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NK","Punk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NK","Tank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AN","Airpla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I","Helicop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TL","Artille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"GKID","Giant K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AT","Giant Go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GPIG","Giant Pig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RM","Farm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EP","Deep 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RM","Serpent M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THU","Cthuoniu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MC","Mim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LIM","Sl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OZE","Ooz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XORN","Xor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TUG","Otyugh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OTG","Rot Grub"</w:t>
      </w:r>
    </w:p>
    <w:p>
      <w:pPr>
        <w:pStyle w:val="PreformattedText"/>
        <w:bidi w:val="0"/>
        <w:spacing w:before="0" w:after="0"/>
        <w:jc w:val="left"/>
        <w:rPr/>
      </w:pPr>
      <w:r>
        <w:rPr/>
        <w:t>"GITH","Githyanki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F","Thie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BROG","Balrog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LA","Salaman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IER","Pierc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OPE","Rop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AP","Trapp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GA","Pegas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LEP","Eleph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AL","Se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RD","Bi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OO","Moo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NY","Vorpal Bunny"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NT","Mantic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NS","Banshe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GLCH","Giant Lee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LL","Will o wisp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UN","Ha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YP","Crypt Fi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"GNOM","Gno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IN","Ali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LUMB","Lumberj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"GNOX","Giant Ox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RM","Termin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MSQT","Giant Mosquit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LPRE","Leprechau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LE","Salesm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GTAD","Giant Tadpo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GFLY","Giant Fly"</w:t>
      </w:r>
    </w:p>
    <w:p>
      <w:pPr>
        <w:pStyle w:val="PreformattedText"/>
        <w:bidi w:val="0"/>
        <w:spacing w:before="0" w:after="0"/>
        <w:jc w:val="left"/>
        <w:rPr/>
      </w:pPr>
      <w:r>
        <w:rPr/>
        <w:t>"JCKL","Jack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ERI","Aerial Serv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NK","Town Drunk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EYE","Floating Ey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FUN","Red Fung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BOR","Wild Bo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P","Displacer Bea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ND","Severed H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AD","Severed H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LEA","Giant Flea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CTO","Giant Octop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IM","Chimera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OC","Crocod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BWGT","Barrow W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MNCH","Munchk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ZE","Bulldo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COP","Traffic C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","Command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BSRK","Berserk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UR","Tour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NN","Cannibal 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CAT","House C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D","Sha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LK","Milkman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