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ReNET Node Policy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licies and guidelines are not written in ston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looked upon as "laws" or "rules"; they ar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ier all the way around for WiReNET nod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olicies apply to all WiReNET node Sysops.  Hu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refer to the HUBS.DOC file for guidelin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Hubs.  All WiReNET members, including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and callers should read the RULES.DOC file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iRe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ly a few rules that we ask you and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Please post these rules for your users and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twork activity.  As stated, we don't want to have to po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; we would rather have each Sysop deal with thei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guests on your bulletin board.  Please follow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o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guidelines are meant as a help to both new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like.  To avoid problems and confusion, we ask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laying with us, follow the guidelines enclo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You and your HUB must be responsible for your WiReNE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relaying with WiReNET, please look at the HU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file.  Choose a HUB from the listing to call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 "WiReNET BBS" using the password "NEW".  You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rea called "WiReNET" or "NODE INFORMATION"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alled "NEWNODE"(.ZIP or .ARJ).  Thi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nferences available ON THAT BOARD, along with mai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you will need to start relaying the mai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application form so the HUB sysop will be able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ffer advi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FINI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- A system which distributes mail to local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 nodes.  Hubs should poll their hub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carry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- A member of the network which polls a Hub for it'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es not distribute mail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ReNET NODE POLIC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ach node Sysop is responsible for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e on his or her system, whether they ar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or other callers.  Node operator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ing that their users comply with conference host/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  Refer to RULES.DOC for additional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node Sysop is responsible for ensur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ail configuration is complete and correct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ttention to the conference setup so tha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do not occur.  Your hub has the authority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cess to the network based on configuration probl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ross-linked conferences and/or excessive duplica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ponsible for your action/inaction on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ach node will be required to carry and monit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 conference.  All network disputes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will be carried out in this conferenc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a user on another BBS in the network the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olve the problem is by leaving a message to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BBS in Net Admin and letting the remote Syso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uation.  Refer to RULES.DOC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odes should poll their hub no less than 3 times a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facilitate the timely flow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Node sysops are required to provide their hub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: Your Name, voice phone number a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contact, and BBS phone number.  Period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will need you to submit information for the WiRe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you should forward requested information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ode sysops will not be allowed to switch hub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has been approved by both the losing hub and th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.  Be aware that the losing hub may not discontinu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ileges until you have found and arranged for a new h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ReNET NODE GUIDELI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are strongly encouraged to use whatever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to ensure that your mail configuration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help files (*) specific to your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ance.  Please advise NetAdmin if your hub is no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ease do not post an announcement of your arrival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BLEM RESOLU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problem occurs in a conference, please do not bash the us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ow WiReNET operates.  We have steps for all to fol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inue to have a smooth fl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 PROBLEM RESOLUTION PROCEDU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 On the user's first offense, the Conference Host/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write a simple message to the user letting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as wrong and giving the user some advice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.  95+% of problems can be solved in this wa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ive the warning 4-5 days to arrive at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acting to more errors by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 Should the first warning fail to solve the problem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options available to the CONFERENCE HOST.  Sysop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 member of your BBS, please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s you see fit.  If the user is on another boa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let the conference moderator take car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 The next steps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Send the user a second warning.  This one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ner than the last, but please refrain from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ts unless absolutely necessary.  This may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repost the conference rules as a messa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Forward a copy of the problem message and your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Sysop.  If you do not know the user's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sk for assistance in the  Net Adm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responsibility of the user's SYSOP to tak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gainst the user.  Local Sysops tend to know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oblem or not.  Again, do not take matter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.  You may delete the offending message from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ow the SYSOP of the USER to take any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 Administrator will take action only if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 Violations of the Foul Language guidelines can be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be removed from the network for 30 days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the offending message for reposting is just as guil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ho posts the original.  This should cut down on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ffensive messages.  It is a tough way to deal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but if we are to maintain our network's integr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way it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ODE or HUB who fails to help with the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user could lose the privilege to echo m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 Warnings, Suspen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offense:  3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ending user or system is allowed 2 warn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rd infraction results in suspension from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suspension is for 72 hours (most infractions)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oul language will result in a 30 day suspension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offense:  2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ending user/system gets one warn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sion for 7 days (most infractions) or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foul languag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rd offense:  1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offense will result in exclu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No Return Reply Clause.  In the case of no retur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user/sysop within a reasonable time period,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to correct the problem without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rom ex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ix months, an excluded system or user ma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join the network.  Petitions will be hand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PPEALS PROC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suspension and exclusion decisions may be mad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human and make mistakes, we should learn from ou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peat them.  The guidelines for WiReNET are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user friendly and easy to use.  They are also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keep duplicate messages and crossed echos down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ot only affect the quality of the network, they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ound effect on the costs of mov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violation of the guidelines can and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your privilege to access this network.  Ignorance of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, hubs and users is not a valid excuse.  Each entit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Net Administrator can, and will be held responsi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r inaction that affect the smooth operation of this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ivileges may extend from 3 days to exclus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of th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we ask you to comply with are simple and few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iReNET a fun and enjoyable network, please post thes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nd help keep an eye on their network activity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we don't want to have to police the conferences;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ve each Sysop deal with their callers as they are gu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.  Your co-operation with the moderators o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nference will be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ny loss of privileges must be forwarded to 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og onto the BBS system using "WiReNEt BBS" and password of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eave a [C]omment to the SysOp describing your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surrounding loss of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all only one system listed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llow up to 72 hours for an answer.  All decision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NET Administr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King        616-789-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Manning     616-979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