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ering memberships to a Discount Electronics Cl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lectronics Club offer discounts up to 200% savings on Named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 from Manufactures like SONY, SHARP, MAGNAAVOX, AT&amp;T, PANSON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, RCA, COBRA, SANYO, PACKARD BELL, and over 300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Deals in prestigious items like Computers, Vcrs, Tvs, Camc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Players, Steros, Fax Machines, Copiers, Telephones, Office Suppl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's of other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will recie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528 Page Catalog listing 10,256 Named Brand Products from Manufa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.                  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250 page Catalog of gifts, jewelry, famous named perfu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, toys, sculptures, and much, much more. You will also get special V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of special sales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hips are $25 per person, Per year. Any additional yearly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per year after the 1st year membership. Family Membership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$10* extra. *First year only. All years afterwards will be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rders will be shipped within 24 hours. You will get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3 to 4 days. Memberships Kits within 8 to 12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special deal to the first 50 members, You'll become a VIP Ch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. Charter Members are Lifetime Members. NO Yearly Membership fee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MITED TO The 1st 50 Members. Also special discount coup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ay for your membership.  Charter Members will also recieve a Ch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Member refercance will get a rebate check from the membership cl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ease fill out Club.app for Membershi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