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06/01/94 Edi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���������</w:t>
      </w:r>
      <w:r>
        <w:rPr/>
        <w:t>Ŀ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� ��  � 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� ���</w:t>
      </w:r>
      <w:r>
        <w:rPr/>
        <w:t>Ĵ 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 ��  � 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                                 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�</w:t>
      </w:r>
      <w:r>
        <w:rPr/>
        <w:t>Ŀ ���   ���Ŀ ��Ŀ  ���Ŀ ���      � �     �� ��Ŀ � �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  � ��    ��  � ���� ���</w:t>
      </w:r>
      <w:r>
        <w:rPr/>
        <w:t>Ĵ ��    �� � �     �� �� � �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����� ����� ����� ��  � �����    ������� �� �� ���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Ŀ �                                         ��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�</w:t>
      </w:r>
      <w:r>
        <w:rPr/>
        <w:t>Ŀ ����Ŀ �� � � ���Ŀ ���Ŀ �� �    � � ��Ŀ � ���Ŀ (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��     ��   �� � � ��  � ����� ����   � � �� � 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��� �����   ��   ������ ����� �� �� ��  �   ��� �� ��� ����� </w:t>
      </w:r>
      <w:r>
        <w:rPr/>
        <w:t>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 ���</w:t>
      </w:r>
      <w:r>
        <w:rPr/>
        <w:t>Ŀ ��Ŀ � ���Ŀ ���Ŀ ���Ŀ ��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�� </w:t>
      </w:r>
      <w:r>
        <w:rPr>
          <w:rtl w:val="true"/>
        </w:rPr>
        <w:t>ڿ</w:t>
      </w:r>
      <w:r>
        <w:rPr/>
        <w:t xml:space="preserve"> ���   �� � � ���   ����� ���</w:t>
      </w:r>
      <w:r>
        <w:rPr/>
        <w:t>Ĵ �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����� ����� �� ��� ����� �� �� ��  � ����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</w:t>
      </w:r>
      <w:r>
        <w:rPr/>
        <w:t>Ŀ � ���Ŀ ���Ŀ ���Ŀ ����Ŀ ���Ŀ ����Ŀ �� ���Ŀ ��Ŀ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 � ���   ��  � ����� �� � � ���</w:t>
      </w:r>
      <w:r>
        <w:rPr/>
        <w:t>Ĵ   ��   �� ��  � �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�� ��    ����� �� �� �� � � ��  �   ��   �� ����� ��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 - -  Preface  - - -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lobal-Link Network Inc. provides a broad base of qualit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, entertainment, and information on an Internat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re is no need to join many Networks to receive one of the worl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rgest sources of individual topics of discussion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se conferences contain files which pertain to the conference topic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are available for download from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needs &amp; interests of our users is of major importance to us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Global-Link Network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lobal-Link Network Inc. was designed with very high stand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ersity, integrity, performance &amp; quality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- - - The Host System - - 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Global-Link Network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1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ver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3)680-4561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3)680-4562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3)680-4563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Board Multi-N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WK mail support for off lin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vailable On Planet Connect Satell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unications Settings N-8-1 - 2400 To 57,6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- - - General Information - - -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Global-Link Network Inc. Information files are distributed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f extracting archived files with installation softwar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ers are free to distribute The Global-Link Network Inc.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omplete unaltered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File name TGLN????.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???? = Month &amp; Year of package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ist of files contained in the packag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GUIDE.ASC ....... PCBoard's Call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DES ....... Full descriptions of all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DOC ....... General Information, Rules &amp; Guide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LST ....... List of all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NWS ....... Monthly news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RATE.APP ....... Moderator's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RATE.DOC ....... Moderator's Information, Rules &amp; Guide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RATE.ZIP ....... List of conference mod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.APP ........ Network Appli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.DOC ........ Network information, Rules &amp;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USER.APP ........ New user Application For General BBS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USER.DOC ........ New user Information, Rules &amp;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DELIST.ZIP ....... Lists of network subscribing syste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NDOR.APP   ....... Vendor Applic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.DOC   ....... Vendor Information, Rules &amp; Reg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.COD  ....... List of country codes &amp; Net/Node numb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....... Package descripti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.DIZ ....... Package descrip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- - - ASP Member - - -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</w:t>
      </w:r>
      <w:r>
        <w:rPr/>
        <w:t>Ŀ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    </w:t>
      </w:r>
      <w:r>
        <w:rPr/>
        <w:t>ASP Approved BB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lobal-Link Network Inc. is an approved vendor and associat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Association of Shareware Professionals (AS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wants to make sure that the shareware principle works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unable to resolve a shareware-related problem with an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by contacting the member directly, ASP may be able to hel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SP Ombudsman can help you resolve a dispute or problem with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member, but does not provide technical support for members'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USA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 616-788-2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send a CompuServe message vi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Mail to ASP Ombudsman 70007,3536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���</w:t>
      </w:r>
      <w:r>
        <w:rPr/>
        <w:t>Ŀ ��  � ���   ���Ŀ ���Ŀ 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���� ��  � ��    ���   ���</w:t>
      </w:r>
      <w:r>
        <w:rPr/>
        <w:t>¿                    �</w:t>
      </w:r>
    </w:p>
    <w:p>
      <w:pPr>
        <w:pStyle w:val="PreformattedText"/>
        <w:bidi w:val="0"/>
        <w:jc w:val="left"/>
        <w:rPr/>
      </w:pPr>
      <w:r>
        <w:rPr/>
        <w:t>�                     �� �� ����� ����� ����� �����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  You must use your REAL NAME at login.</w:t>
      </w:r>
    </w:p>
    <w:p>
      <w:pPr>
        <w:pStyle w:val="PreformattedText"/>
        <w:bidi w:val="0"/>
        <w:jc w:val="left"/>
        <w:rPr/>
      </w:pPr>
      <w:r>
        <w:rPr/>
        <w:t xml:space="preserve">*  You MUST leave a verifiable Phone number &amp; Address                       </w:t>
      </w:r>
    </w:p>
    <w:p>
      <w:pPr>
        <w:pStyle w:val="PreformattedText"/>
        <w:bidi w:val="0"/>
        <w:jc w:val="left"/>
        <w:rPr/>
      </w:pPr>
      <w:r>
        <w:rPr/>
        <w:t xml:space="preserve">*  You must fully complete the necessary Questionnaires to use this BBS      </w:t>
      </w:r>
    </w:p>
    <w:p>
      <w:pPr>
        <w:pStyle w:val="PreformattedText"/>
        <w:bidi w:val="0"/>
        <w:jc w:val="left"/>
        <w:rPr/>
      </w:pPr>
      <w:r>
        <w:rPr/>
        <w:t xml:space="preserve">*  Archive ALL uploads before sending files to this system, using PKZIP     </w:t>
      </w:r>
    </w:p>
    <w:p>
      <w:pPr>
        <w:pStyle w:val="PreformattedText"/>
        <w:bidi w:val="0"/>
        <w:jc w:val="left"/>
        <w:rPr/>
      </w:pPr>
      <w:r>
        <w:rPr/>
        <w:t xml:space="preserve">*  Do not upload any Commercial Software programs to this BBS.              </w:t>
      </w:r>
    </w:p>
    <w:p>
      <w:pPr>
        <w:pStyle w:val="PreformattedText"/>
        <w:bidi w:val="0"/>
        <w:jc w:val="left"/>
        <w:rPr/>
      </w:pPr>
      <w:r>
        <w:rPr/>
        <w:t xml:space="preserve">*  As long as you don't abuse the system or other users you are Welcome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- - - Illegal Activities - - -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No illegal activities, including but not limited to the promo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of will not be allowed within The Global-Link Network Inc.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such activities constitute a grievous reason for the removal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user from the Net, &amp; may necessitate compensatory action again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iolator for any legal liabilities such activities may ca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-Link Network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- - - Advertising - - -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o BBS Ads (except in the authorized BBS Ads Conferen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lacement of BBS telephone numbers within messages to adv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a contact telephone number is not considered a "BBS A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the intent of the message is clearly evident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No advertising of products or services are allowed accep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or Sale" &amp; "Advertisement"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"For Sale" conference is for advertising of items for sal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s only.  No commercial advertising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"Advertisement" conference is a commercial advertising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ni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- - - Disclaimer - - -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Network Host equipment is NOT the property of any user or sys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r relaying with The Global-Link Network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o claims may be made against any software or hardware that compri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ost system.  All software &amp; hardware required to operate the H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is privately owned &amp; operated by The Global-Link Network In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used by permi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ursuant to the ELECTRONIC AND COMMUNICATIONS PRIVACY ACT of 19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18, UNITED STATES CODE, Sections 2510, 2520, 2530 &amp; follow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is hereby given that there are no facilities provided by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for sending or receiving private or confidential mess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tem Operator(s) can &amp; may read all messages left by any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YSOPS periodically review ALL messages &amp; communications, &amp; re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to edit, relocate, delete or make same available to prope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ituted law enforcement agencies without the necessit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poena, data in active message bases &amp; or backup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 actively encourage &amp; promote the free exchange &amp;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ideas &amp; opinions except when the content would in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omise national security of the United States, violate propriet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s, personal privacy, or applicable State, Federal, or Local la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regulations affecting telecommunications or constitute a crim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ll BBS SysOps &amp; users participating within The Global-Link Network Inc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st be aware that there are no facilities provided by the Host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or receiving confidential electronic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ll messages posted in The Global-Link Network Inc. conference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emed to b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Global-Link Network Inc. &amp; all member SysOps assume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ountability or liability whatsoever for any violations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icy by any and all users of The Global-Link Network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Global-Link Network Inc. does NOT warrant that the function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ystem will meet any specific requirement you may have, or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will be error free or uninterrupted, or shall it be liable for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rect, incidental or (consequential damages (including lost data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or profits) sustained or incurred in connection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operation or inability to use the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In consideration for the privilege of using The Global-Link Network In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n consideration for having access to the information containe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, by logging on to The Global-Link Network Inc. I hereby rele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lobal-Link Network Inc. its operators, and any company with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are affiliated for any and all claims of any nature arising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 use of The Global-Link Network Inc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ll postings, bulletins &amp; messages are copyright of the author, user(s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date and time they are posted and no one may reproduce an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ostings on this board without express written permission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hor.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are concerned that your visits with us are safe and fun, howev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can't be 100% sure of the compatibility or integrity of a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that pass through our doors.  As a result, you are ultimat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ponsible for what happens to your system.  We urge you to t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ropriate measures to protect your system from infection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viruses or destruction.  We provide files to protect again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ral infections and Trojan horses, or you may want to buy an effec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rcial package. In any case, protect your system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Global-Link Network BBS makes no warranties or representa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soever and shall not be responsible in any manner whatsoever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ability or incidental &amp; or consequential damages.  The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knowledges that The Global-Link Network Inc. operates a Publ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lletin Board System which is accessible by the public at larg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lobal-Link Network Inc. cannot control the programs or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ed into the system.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liability of The Global-Link Network BBS shall in all ca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ing negligence be limited to an amount equal to the fe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the claimant during the preceding six (6) month peri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By logging on to The Global-Link Network Inc. you are accepting the ru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Global-Link Network I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The Global-Link Network Inc. reserves the right to make changes or perm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be made in the services, programs, prices and resour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manner of providing such services, programs and resour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ing without limitation, changes in the rules of opera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lling period, availability periods, user identification procedure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s of computer and terminal computer equipment used or requir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software.  The Global-Link Network Inc. and all programs, data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coveries, adaptions or developments relating to The Global-Link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., or services, programs and resources provided are and shall b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clusive property of The Global-Link Network Inc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- - - Offensive &amp; Abusive Language Or Conduct - - -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No offensive or abusive language is allowed in any of th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abuse of other users of The Global-Link Network Inc.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use of any word, group of words, expression, com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, or proposal whi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usive                          *  Arrog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thnically demeaning             *  Filth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laming                          *  Indec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nsulting                        *  Lascivic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Lewd                             *  Obsce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ofane                          *  Racially demea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xually demeaning               *  Slander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buse of other users on the basi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Character                        *  Ethnic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Gender                           *  Intellig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hysical characteristics         *  Reli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xual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tolerated in The Global-Link Network Inc.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nyone found violating the these rules is to be remov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erence.  Further occurrences of this abuse will res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(s) being removed from the Network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- - - Disciplinary Action - - -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ny suspensions or removals from the system or Network may onl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ed by the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irst offense.  The user will be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econd offense.  The user is subject to removal from the conference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minimum of te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ird offense.  The user is subject to removal from the conference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Network if appropriate, for a minimum of thirty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urth offense.  The user is subject to removal from the conference(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Network if appropriate, permanently or until th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ministrator declares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Appeals can be made to the Network Administrator by sending a priv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n the Main Board or Net Admin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The Global-Link Network Inc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Electronic Bulletin Board Service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International Conference &amp; Mail Network Host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P.O. Box 61299 - Denver, Colorado 80206-8299 - U.S.A.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oice (303)680-4561  -  Fax (303)680-4562  -  Modem (303)680-4563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formation/Rules/Rates Are Subject To Change Without Notice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pyright (C) 1992-1994 - The Global-Link Network Inc.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All Rights Reserved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