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Areas   �  Names Allowed  �  Comments                    �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lias �  Real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-ADMIN     �        �   X    � Net Administrators           � 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ADSTY     �   X    �        � Adult Stories                � 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ADULT     �   X    �        � Adult Discussion             � 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BBSAD     �        �   X    � BBS Ads (No Ansi)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BOOKS     �        �   X    � Book Discussion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BUY       �        �   X    � Buy &amp; Sell Base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DEB       �        �   X    � Debate    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EYE_WEEKLY�        �        � Eye Weekly articles          �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GENERAL   �        �   X    � General Discussion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HMELE     �        �   X    � Home Electronics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HWARE     �        �   X    � Hardware ( Computer )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INSANITY  �   X    �        � General Insanity Base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LH        �        �   X    � Local Happenings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LINK      �        �   X    � SRLINK development           � 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MORTAL    �        �   X    � Mortal Thoughts (General)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MOV       �        �   X    � Movies    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MTNA      �        �   X    � Messages to Net Admin.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NES       �   X    �        � Never Ending Story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OS2       �        �   X    � OS/2 Discussion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PHIL      �        �   X    � Philosophy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PROG      �        �   X    � Programming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RAD       �        �   X    � Radio &amp; Music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SPORTS    �        �   X    � Sports    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SYSOP     �        �   X    � Sysop Discussion area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TV        �        �   X    � Television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VIDGM     �        �   X    � Video Games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VIDPROD   �        �   X    � Video Production as a hobby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WRITERS   �   X    �        � Writers base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EQUEST   �        �   X    � File Allfix Requests       *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EPLY     �        �   X    � File Allfix Replys         *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FREQ      �        �   X    � File Freq                  *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Net isn't limited to these bases, if you have a suggestion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dded send a message to Steve Scott in the SR-ADM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For areas marked with a star see the file SR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