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WIZ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ril 1994                                   by MOUNTAIN GOA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 mailed a donation to Jim Shelton, and you should too. 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 if you use Autoro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rst of all, you must place the following files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to run this version: SCANWIZ.EXE, SCANWIZ.INI, MAKLOA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F.COM.  These are the same MAKLOAD and CF program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t, but the SCANWIZ.INI is new and different.  Old .INI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WORK with Version 3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WIZ can now be of assistance to you in uploading cod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 Ram or in downloading your VC Ram into a Now/Next code list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ly up to the user how to best make use of this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of this program has been user guided.  We would a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read the docs on Version 3.00, since there have bee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is in response to the remarkable bit of programming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Autoroll series.  Version 5.3 of Autoroll bring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/download wizard codes to and from a VC2 and a PC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designed to facilitate the automatic file crea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VC-PC link allows.  No longer will it be necessary to key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 whatsoever to the file list (if you have seeds, that is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configure your Autoroll and software to read all code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and then execute Scanwiz Version 3.00 to produce a NOW/NEXT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z file that will correctly list every code in your VC2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quick point.  If you download codes from your RAM and the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iz file, you should get rid of the old codes in your ram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say you have codes for G1-07 in your RAM but they are 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no newer ones.  Change them to 0000 0000 0000 00 in 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won't show up to clutter up your wiz file.  Either that or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1-07 to the [BLOCK CHANNELS] section of SCANWIZ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operate this new version automatically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will allow wiz lists to be selected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longer will you have to key in the file name after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unning.  Additionally, you may enter an output file nam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and instruct SCANWIZ to ignore any channels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ognize in a code list (that shouldn't happen if you're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.TXT).  The default input file name is now LOAD.TXT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FILE as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, this version can be run in the normal fashion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 to sort Even/Odd codes into Now/Next for the first tim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guarantee 100% accuracy, but it seems to work most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ice to enter the file names while you are looking at th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in front of you.  No more going on memory or wri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.  By the way, we don't GUARANTEE anythi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the ability to write simple DOS batch fil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e the entire process.  Fire up the batch file and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ollect codes from your VC2 and write a very accurat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in NOW/NEXT format while you twiddle your thumbs.  It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easier.  It couldn't be mo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S command line is where you call on a program to run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ould enter the name of the executable file:  C:&gt; SCANWIZ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anwiz V3.00 will run normally if you do that.  You may now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to the command line.  You may specify which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of C.I.D.'s in SCANWIZ.INI to use (most just use #1)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ist #1.  You may enter up to five wizard file names (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.TXT).  You may enter the output file name by placing =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the name (no space in between).  You may also instruct Scanw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gnore any channels it does not recognize.  It will still bee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carry on and not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elect CID list #2, add:   /2 or \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elect CID list #3, add:   /3 or \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elect Ignore unknown channels:  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ypass Opening Screens and use default file names: 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enter input file names:  Leave a space on both si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ile name.  Do not put a / or \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enter the output file name:  Place = directly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ame (no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work in silence:  /S will disable the soun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combine commands.  If you are reading a LOAD.TXT file and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ll your output file WIZ0401.TXT, you might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ANWIZ /B =WIZ0401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use the default file name of LOAD.TXT for the inpu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output to a file named WIZ0401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thing odd is found in the command line, Scanwiz should sto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unpredictabl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.I.D.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lder versions of Scanwiz gave the user three Channel I.D.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s:  you could use the channel I.D.'s in the thre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in SCANWIZ.INI, you could write 86 to them all (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if you changed it in .INI), or you could overwrite all C.I.D.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whatever values were found on the scanne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pproach is now obsolete.  Most users simply want to dic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ly which Channel I.D.'s will be sent to the output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86 to all and overwrite options have been eliminat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choose the database list (usually #1) that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AD.TX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have expressed a problem in reading LOAD.TXT, because SCANWIZ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LOAD.TXT file over their old one.  This is unavoidab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ANWIZ uses it's newly written LOAD.TXT file to write AUTO.LD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Well, it is AVOIDABLE.  See Output Options to eliminate the overwrit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mple solution to this is to write a batch fil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ASE 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NAME LOAD.TXT 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ANWIZ DOWNLOAD.TXT =WIZDAT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l it WIZ.BAT.  Then type WIZ [ENTER] and the problem is sol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need the ERASE line because newer versions of DOS will not 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 to a name already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ally, you may combine the instructions for AUTOROLL with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que to produce a batch file that will do it ALL.  Jus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 VCHOST at the top.  (VCHOST comes in the file AUTORL53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Z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VC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ASE 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NAME LOAD.TXT 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ANWIZ DOWNLOAD.TXT =WIZDAT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eally fancy, you can set up the batch file to re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parameters to determine the outpu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C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ASE 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NAME LOAD.TXT 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ANWIZ DOWNLOAD.TXT =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t the command line, enter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&gt; WIZ WIZDAT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tand back!  The VC should download data to your LOAD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 the batch file will rename LOAD.TXT to DOWNLOAD.TXT,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file and write both a new LOAD.TXT file and a text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/NEXT format called whatever you specifi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tarted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 that VCHOST defaults to COM1.  If you use COM2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VCHOST 2 on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with it.  Find your own best solution. 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ach makes it all possible from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THER LOAD.TXT CONC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have the ability to secure codes for both the A0 and 7B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D.'s for some channels.  If you configure your Autoroll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no problem.  If you can collect both for G5-01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which pair you wish to print out first and load the s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ne first in Autoroll. Make sure your list in [AUTOROLL CHANNEL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CANWIZ.INI exactly matches your Autoroll configuration.  It'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ter G5-01 in two different locations.  Use A0 seeds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e and 7B seeds for the second one.  Both sets of codes for G5-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download to LOAD.TXT through the serial connection.  Scanw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do the rest.  The LOAD.TXT file that is written by Scanwiz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CONTAIN both sets of codes, however.  That's why some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 LOAD.TXT in order to preserve the full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LOCK CHANNEL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new section called [BLOCK CHANNEL WRITING] in the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WIZ.INI file.  There may be some channels that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wiz to recognize, but not print out.  If a channel mov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many lists will be slow to make the change.  Let's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diots move Disney-W from G1-07 to G1-13.  You may find G1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ists for another week or more.  You can now add G1-13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CANWIZ CHANNELS] section, but LEAVE G1-07 there!  If Scanwiz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de for G1-07, you can force it to move it to G1-13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1-13=G1-07 to the [EQUIVALENCY] section.  Then, add G1-07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BLOCK CHANNEL WRITING] section.  Another example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 function relates to sports codes.  You may wish t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eliminate some or all of the sports channels running on the 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from your list.  INFO SOCIETY does this.  It's up to you. 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is best to leave the sports channels in [SCANWIZ CHANNELS]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canwiz has a better chance to find the sports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consideration concerning blocking the writing of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ts channels is that if F1-10 is not printed to your outp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not be placed in LOAD.TXT, or AUTO.LDR at all. 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 to this is to change "F1-10" in [AUTOROLL CHANNELS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PORT".  That will carry the code to the lo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CEHOLDERS FOR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have seeds or are missing seeds for some channel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still helpful to use Scanwiz to update your code list.  Le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a TUESDAY for example.  The following codes update on a Tuesd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1-07, F3-01, F3-04, F3-13, F3-16, F3-18, F3-21, G5-01, G5-12, E1-2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3-05, S3-09, S3-15 and F2-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opy Monday night's list to a new file name for Tues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Blank out a chunk (maybe 4 bytes) of the current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channels that are changing on Tuesday. Use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If you have no seeds for a channel that rolls and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n know the next code, you may wish to ent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 into the Now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0001 0000 0000 00MM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't actually use M's and S's.  These simply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=Month I.D. and S=Service I.D.  This will hold a pl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w current code should you get it.  This migh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ION (which only sends the current code) or E1-28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cannot receive at all.  You have to do th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anwiz has been taught two things.  It will ignore an 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ero code and it will not print to the file any channe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codes found.  If you just wish to print blank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hannel like ACTION, you may add it to the [FORCE PR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ion of SCANWIZ.INI.  You will lose the month and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.D.'s this way but a place will be retained for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Run Scanwiz.  Let's say you named your new file TUES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&gt; SCANWIZ TUESDAY =TUESDAY will read the file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xt codes for Tuesday to the current posi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nels that will 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 Key in the new next codes for the rolling channe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UTPU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examine SCANWIZ.INI you will find the first parame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w entitled [OUTPUT OPTIONS].  This value should be 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or 3.  It comes configured with it set to 3.  Here's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will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- Print out the text fil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 - Print out the text file, SCAN.OU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AD.TXT file (Requires MAKLOAD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 - Print out the text file, SCAN.OU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AD.TXT file and AUTO.LDR. (Requires CF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ll of the different users out there, you each hav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s.  If you use the VC-PC link by Jim Shelton,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.LDR at all.  If you just want the text file, you ha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.  Be sure the value is 1, 2 o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ight note that Option 1 will operate without wri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.TXT file at all.  Therefore, if you are preparing a cod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downloading from AUTOROLL, this option will do the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overwriting your LOAD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THE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new file format we've seen recently was a VM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of Scanwiz will now read such a text file. 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that leave messages on NAS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WIZ.INI can be edited to suit your needs.  It come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ork with a stock AUTORL53.RUN setup.  If you chang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osition of channels in RUN, you should change them in SCANWIZ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m Shelton lists the Canadian Family Channel as E2-30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SOCIETY BBS now uses E1-28.  Scanwiz will convert E2-30 to E1-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ay.  Let's say you want it to be E1-30.  What should you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E1-30 in the [SCANWIZ CHANNELS] section.  Add E1-30=E1-28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EQUIVALENCY] section.  Then add E1-28 to the [BLOCK CHANNEL WRITING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. This will allow E2-30 to be eventually converted to E1-30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echnique may be handy when the next channel move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ummy LOAD.TXT file is provided.  It too is configured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RL53.RUN file.  To produce such a dummy file, se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2 or 3 in the .INI file and scan a file with no codes in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ummy file will not show the old C.I.D.'s unless you ad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 that is in [AUTOROLL CHANNELS] to [FORCE PRINT]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e LOAD.TXT file is produced from the text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.  If the channels are listed in the created file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I.D.'s, those I.D.'s will write to LOAD.TXT.  Not a big 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ummy LOAD.TXT file is called LOAD.TX1 so that it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written by the first use of SCANW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that you scan to and from need not b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Scanwiz files.  Let's say your downloads are in C:\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ANWIZ C:\DOWNLOAD\WIZFILE.TXT =D: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read WIZFILE.TXT in the directory C:\DOWNLOAD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OUTPUT in the directory D:\.  Just thought we'd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n case you missed it in the 20 previous versions and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EED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scanning and analysis routines have been re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 the speed of the program.  Our tests show that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un typically 25% faster than Version 2.20.  This may b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s to those of you with a 486, but it can mean minut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unning it on an 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GS .. BUGS ..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ope you will agree that this version has been worth waiting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probably has some bugs, but we are testing it much longer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ested any other version.  The major rewrite makes th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wo days of testing in February, we uploaded V2.00 and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gy.  We have tried to avoid repeating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HEIGHT OF LAZ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of Scanwiz hopes this Autoroll-Scanwiz solutio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collection and distribution deadly accurate and easy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canwiz owns the sky over his head and everything that's in it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the way God meant things to b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 found satellite BBS people to be great friends. That is re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ough.  We may solicit a little help from time to time. And tha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ll of you for your support, suggestions, comments and pra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UNTAIN GOAT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ALL GROUND CONTROL SATELLIT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TEST NEWS FROM THE SATELLITE UNDER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========== (905)723-5059 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 1200--14.4 BAUD V.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 WIZZARD CODES UPDATED SEVERAL TIMES DA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VIDEOCIPHER NEWS &amp; FILE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ysop: EIGHTB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24 HOURS A DAY  7 DAYS A WEEK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NLINE SINCE DEC/92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