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PC-VRKNIGH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User &amp; Sysop Interactive Group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to PV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ganization of dedicated SysOps And Users to promote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1st Century, and apply it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 is to bring Interactivity Between BBS's, Sys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o take BBSing to a new level by learning from each other,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and SysOps. Sharing information to benefit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. Such as files, Software, Hardware, Educational, and Hel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. To have monthly Meetings to discuss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social gathering such as meeting new people and fe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/SysOps. To have Contest, Softball games, Summer outings, Fis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e members wan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BS's that belong to the PVK will have Files Requestabl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in the group, on-line for the users....Run InterBBS games,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chos ,and Interactivity..look for more ways to inter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for the users and users to intercommunicate from one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. Using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Book &amp;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SysOps can have there Pictures made into GIF format for D/L..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yearbook of the past years' activities. A monthly News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all of the new technology, education tips, or just a story tha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Feb 1st 1994, PC-VRKnight adds an Echo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Net is a network of Echomail bases selected and mod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PVK BBS's are running BRE &amp; ISA Interplanet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ames are HUB'd by: Jim Weiant,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E &amp; ISA settings will be reviewed and voted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 Interplanetary Message Base, b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mber will be assigned a member number..And m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ained in the file PCVRNGHT.ZIP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have separate Apps. only due to different inf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ysops, that for users is not applica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are voted by majority Vote of the founding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applictions to any of the founding member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 of PV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ocal SysOps all residing in Kent County Delaware we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means of communicating , Decide to form an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21st century together. We all met in a N.Bowers Beach .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this organization! What a night.!!! We are still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more are welcome...We all think that this New Idea is go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..and hopefully we can make BBSing a better experience on all ends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e all agree on is that all club member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ING ME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eiant -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eCola - Knights of the Rou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que Vance - PC-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e Rossi - Panther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VK is a free sysop/user group, there are no fees or dues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over this Doc, Hope to see you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mendment of this file: 02/24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