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 BBS Systems in Kitsap County, Washington -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The MiniList: 9406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BBS EDITION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=*= Copyright (C) 1994 by The Symposium BBS =*=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                   Number   Sp  Type  Since Max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ss #1                      479-4776 !#  Pcbd  1991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ss #2                      373-2955 !#  Pcbd  1992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ss #3                      792-9667 !*  Pcbd  1994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ss #4                      373-4324 *@  Pcbd  1994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ss #5                      373-9282 !%  Pcbd  1994  Yes  Ext.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ss #6                      692-3863 !%  Pcbd  1994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wfn                        479-5071 #%  Rene  1993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?! #1              479-2187 !@  Sync  1993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BS?! #2 (2)          479-6527 !%  Sync  1993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?! #4              792-0358 %@  Sync  1993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of God                  871-9241 !%  RemA  1992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nbridge Isle UUCP          842-7946 !#  Waff  1993  Yes  Bai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's Cafe                 697-3976 +#  Rene  1993  Yes  Ban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Bum                     479-3061 !%  Wild  1992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er Box!                  373-1627 +%  Rene  1994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oard                 698-9206 !%  Rbbs  1986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Inc. (12)           377-7558 !%  Unix  1993  Yes  Public Intern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Inc. (5)            692-9535 !%  Unix  1994  Yes  Public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Decker                  876-0971 +%  Rene  1992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's                     373-2981 !#  Wild  1993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ness                     876-1235 +%  Maxi  1992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ald Coast #1              698-7508 +%  Wild  1993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ald Coast #2              698-7342 +%  Wild  1993  Yes 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ald Coast #3              692-9905 +*  Wild  1993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Palace              ???? 479-4120 !*  Rene  1993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 #1                  698-5368 !%  Gcom  1993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 #2                  692-2672 !%  Gcom  1993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's                     # 792-3379 !%  Pcbd  1991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ol's                 ???? 876-3602 !%  Pcbd  1991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oom #1                  698-9734 !%  Maxi  1993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oom #2                  698-1052 !%  Maxi  1994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Pegasus                  698-8404 !&amp;  Maxi  1992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view Grapevine #1        275-3352 !#  Pcbd  1988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view Grapevine #2        275-8722 !%  Pcbd  1992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Zero #1                377-0907 !%  Osir  1989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Zero #2                377-4836 !%  Osir  1993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Haven                # 698-7893 !#  RBBS  1985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Ground                 884-5200 !%  Maxi  1992  Yes  Gig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s                     297-7854 !%  Rene  1994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by's                       698-1044 !%  Maxi  1988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's Place                   373-7051 +%  Maxi  1993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's Hangout                698-3529 #%  Rene  1994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CES                      * 613-5503 !#  WWIV  1989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Only!                 #* 405-1207 !#  Pcbd  1994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ap Regional Library #1    698-4737 +#  Geac  1986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ap Regional Library #2    842-8721 +#  Geac  1991  Yes  Bai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's Korner                 698-0515 !%  Mebb  1991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.A.G.E. Inc.            ???? 692-0280 !#  Wild  1993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Odyssey                 638-1019 !%  Robo  1993  No   Han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lin's Castle #1            377-8151 !#  Wild  1992  Y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Castle #2            377-5950 !%  Wild  1993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                  # 830-5338 +%  Rbbs  1990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MLP #1                 # 871-3965 +%  Pcbd  1992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MLP #2                 # 871-8089 +%  Pcbd  1993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eez Perfekt #1         # 871-9524 !%  Rbbs  1992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eez Perfekt #2         # 871-7329 !#  Rbbs  1994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ealth West George      871-1528 !#  Wild  1992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ulse Node #1              377-8508 !#  Pcbd  1993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ulse Node #2 thru #4      405-1349 #%  Pcbd  1993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                      373-5749 +%  Rybb  1992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ilver                 * 780-2011 +%  Qbbs  1991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hopper             #* 792-9331 !%  Wild  1994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's Home Board           275-4364 +*  Wild  1993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BBS                      698-7308 !#  RemA  1993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are BBS                  871-4228 !%  Pcbd  1993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 Base                      692-8049 +*  Rbbs  1991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#1                     830-0561 *%  Pcbd  1991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#2                     830-4765 !*  Pcbd  1993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Run #1               # 275-5605 +%  Wild  1993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Run #2               # 275-7289 +%  Wild  1993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Run #3              *# 692-8536 +%  Wild  1994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&amp; Grill             377-5655 !#  Imag  1992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sium                   # 478-4067 #%  Rene  1992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Forward #1              # 452-7681 !%  Wild  1991  Yes  Port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Forward #2              # 457-8632 !%  Wild  1991  Yes  Port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Forward #3              # 457-8694 !#  Wild  1991  Yes  Port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he [R]eal [W]orld (2)      613-0178 #%  Sync  1989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Multi-Computer        373-7193 !%  Tran  1985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NET Public Access (4)      692-2388 !*  Pcbd  1986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NET Comp. Subscriber (3)   698-6864 !%  Pcbd  1986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NET Basic Subscriber (4)   698-6865 !%  Pcbd  1986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NET Extend Subscriber(7)   613-0579 !%  Pcbd  1986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NET Long Distance (2)      223-9361 !%  Pcbd  1992  Yes 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NET Kitsap Comp Seniors    613-0775 !%  Pcbd  1986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NET Kitsap Mail Transfer   692-8569 !%  Pcbd  1986  Yes 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                     692-0983 !#  Nova  1989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ted Waters              638-1019 !*  Obv2  1994  No   Han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m                 792-0313 +#  Domi  1992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 Populi #1                 895-1376 !%  Pcbd  1991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 Populi #2                 857-7261 !%  Pcbd  1992  Yes  Ol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 Populi #3                 857-7260 !*  Pcbd  1993  Yes  Ol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's Lair                 769-0609 *%  WWIV  1993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                           373-8047 !%  Rbbs  1994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9 Boards - 1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ime Boards, Note: These boards are largely un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Number   Sp  Type  Maxi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BBS                      698-7308 !#  RemA  No   07:00 am - 1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:   [?]Unknown  [!]300  [+]1200  [#]2400  [*]9600  [%]14.4  [@]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= New board or a change in the listing.  # = Change in the Maxi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? = Possible temporary system problem; anticipated back online.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k) = Weekends, part time boards with full-time weeken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ll boards are 8 Data, 1 Stop, No Parity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are listed low to high: "!*" means 300-9600. I'm using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an any modem that connects at 14,400 to 16,800 bps, from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ST 16.8. "@" means 28.8 connection possible.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odem types is given in the MaxiList when I have it,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prietary protocols such as Compucom and HST. Number'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( )" after the BBS's name signify the total number of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that specific node. Some BBS's use "ringdown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low the caller access to several incoming line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only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oards in the Verified List have been called and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ONE WEEK of publication. Boards long distance from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merton area are designated by community name under the "Stat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 Maxi = "Yes" means the BBS appears on the MaxiLi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XILIST.DOC) which has further information available on each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boards are not listed. It is pointless to list a boar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shipped with the MaxiList and other docume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ly basis to all boards participating in the MaxiList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called KBBSyymm.ZIP where yy = the year and mm =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KBBS9303.ZIP stands for the listings for March, 1993.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MAY be available for download on participating board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favorite Sysop. The latest KBBS archive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REQ at 1:350/55 using the magic name of KBBS, or by simp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mposium at 478-40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rchive was created using PKZip's Authenticity Verificatio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decompressed you should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 files Verified!   #VMG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POSIU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ssure the receiver that they have the original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re reading this on Kitsap Regional Library's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  Catalog, the Maxi-List is unavailable here becaus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unctionality constraints. Wait until we replace our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n 1994, when great things will b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=*=  RECENTLY DEFUNCT OR DOWN BOARDS LIST  =*=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Boards down within the last 6 month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Number    When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               * 297-4454  06/94  Not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's Castle                895-0385  04/94  Confirm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's Corner              377-4290  02/94 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Room                   895-8710  05/94 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ungeon          830-9319  05/94 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's Fang             876-2664  04/94  Confirm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Cat                 373-2185  04/94 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sel's Lair               871-6379  04/94 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pack                    698-2053  02/94 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Means this board has gone down from active statu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month.  It's a "new" unreachab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unct or Down Boards List represents BBS systems ver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ed by voice call to the listed number. "Voice" indicat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ed with a human who either had no knowledge of BBS systems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ed the status of the board as down. "Disconnected" mea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a mechanical "Intercept" stating the number is no longer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answer" means the phone appears to ring, but neither computer n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 the phone after repeated attempts. "Busy" means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ly busy over several calls. I presume this means off-h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is wrong. I will continue to test "Busy" and "No answer"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e them from the Defunct or Down Boards list if I mak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When" column indicates the date this board first wa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unct or Down Boards list. This is the date I first discovere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own, which might not be when the board REALLY went dow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of grace before boards are placed on the down list when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o get back up in case the problem is temporary, so there's a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-month lag time here when boards go down with no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stay on the Down or Defunct list for 6 MONTHS,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cycles off the list, since most people will have had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ialing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notice is in effect only to maintain integrity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iven to spread this list around. By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list, post it, include it, etc. as long as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act. Please contact me with any additions or corrections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as a public service by the Symposiu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mpiled by: Cory Freed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(206) 478-4067 (bbs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kbbs@hebron.connected.com (Interne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1:350/55   FidoNe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48:300/106 OURNe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=*= Prefix List for Kitsap County =*=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275    Belfair     |  598    Suquamish    |  780    Bainbrid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297    Kingston    |  613    Silverdale   |  792    Bremert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315    Poulsbo     |  638    Hansville    |  830    Crosb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373    Bremerton   |  674    Sunnyslope   |  842    Bainbrid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377    Bremerton   |  692    Silverdale   |  871    Port Orcha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396    Poulsbo     |  697    Poulsbo      |  876    Port Orcha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476    Bremerton   |  698    Silverdale   |  895    Port Orcha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478    Bremerton   |  769    Port Orchard |  405    Bremert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479    Bremerton   |  779    Poulsbo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