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BNET CON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�����  ��������  ���� 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   ��� ����� 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   ��� ��������  ��� �����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 ���   ��� ���   ��� ���  ���� 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  ���   ��� �������    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JOB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st of conferences are the beginning poin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.  Please review them and select those that you wish to carr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must be carried by ALL Nodes.  Hubs must carr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in JOB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have a topic that interests you and we are not carry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ubmit a request via the "JOBNET COMMON" Conferenc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si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goal is to provide all JOB SEEKERS and HIRING EMPLOYERS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pportunity to find each oth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uggestions and ideas are welcome. If you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ating a Conference, please leave a message with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DREW WA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OBNET COMMON          This is where introductions, gener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by ALL)      and information are shared amo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JOBNET.  Net Changes an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ving can be accomplish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NOTE: The messag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ed to 30 lines or l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Andrew Wa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JOBNET ADMIN           This is a private message area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quired by ALL)      of JOBNET to talk to their Hubs/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information about Network iss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problems, questions an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shared.  All messages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private, but access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ll not be allow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Andrew Wa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SUMES-Technical/     Net users can post their ASCII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ing    for capture and review b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ers.  This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ified as Technical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RESUMES-Clerical/      Net users can post their ASCII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istrative  for capture and review b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ers.  This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ified as Cleric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SUMES-Professional    Net users can post their ASCII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agerial  for capture and review b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ers.  This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ified as Professional and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SUMES-Miscellaneous   Net users can post their ASCII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capture and review by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ployers.  This con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ssified as Miscellaneous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JOB SEEKING             The focus of this conference i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, and advice on job hunting.  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how you fared on your last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 search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TERVIEWING            An open forum discussion that can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 seekers as well as hiring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cus here is on the interview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od, the bad, and the ugly!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ries, advice, and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ed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JOB AND CAREER FAIRS    Nationwide career and job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 can be found here.  W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job seekers and employer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formational pos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LASSIFIED-Technical/  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ing    post their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ies of technical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CLASSIFIED-Clerical/   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ive    post their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ies of clerical and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LASSIFIED-Professional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Managerial  post their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egories of professional and manag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bs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CLASSIFIED-Misc.       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their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 category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CLASSIFIED-Inter-      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tional     post their current pos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ational marketplace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no classification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st internation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CLASSIFIED-Multiple     Job Seekers and Hiring Emplo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Listings   post their multiple job listing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.  This is handy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ring efforts and large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re is no specific job typ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y types can be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p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FAIRNESS IN EMPLOYMENT  So many complaints and sto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irness in employment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lving race, religion,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rimination that we have ded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 solely to this topic.  Deb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ussion, and stories are welcom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both hiring employers an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erator: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