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ink APPlication Generator v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1994,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Link(sm)!  ILink is one of the premiere echomail net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DOS bulletin boards, consisting of more than 270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around the world.  These systems exchange mail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essage areas on a regular basis, facilitating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these globally-scattered systems.  More than 60,00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y the network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accompanying program (ILAPP27.EXE) is to generate an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ons application.  The application can serve two purposes: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sysop who wishes to become a member of ILink,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existing ILink sysop to update the board informa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you a series of questions regarding both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It will then generate the completed application in a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upload to ILink Admissions or can print out and mail in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FRM will be generated for new applicants; UPDATE.FRM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syste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are very selective about the boards that are admitted to ILink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dmitting approximately 1/3 of the systems that apply)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dmissions criteria, we are always interested in revie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f you think that your BBS and ILink would be a good matc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complete an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cess, please read the remainder of this file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run ILAPP27.EXE and answer all of the questions. 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accepted at two sites, depending on your location.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urope and Africa can upload the file as a comment to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Scotland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-324-665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upload the file a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ociety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8-777-7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also be submitted by mail, and are also accepted at two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location.  Systems located in Europe and Africa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out of the completed 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ac BB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 Bo'ne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gemouth, FK3 9BS, 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ted in the rest of the world can mail a printout of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 Mineol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, NJ  0881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ission information will be repeated for you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once you have completed the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f an application for membership in ILink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cceptance or rejection of your application is at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ILink Admissions, and that, in the event of a rejection,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no obligation to provide you with the reasons for th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currently being accepted from sysops running on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CBoard, Wildcat!  or RemoteAccess, since only these thre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ested and approved at this time.  As a result, app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unning any other BBS software packages will not be accept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ackages are always being examined, and we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announcements as other software packages are approv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chomail networks, and each one has its own unique flav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Link stand out?  The best way to find out, of course, is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make up ILink, and see if you find the flavor to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In a nutshell, one of the things that gives ILink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elief in the idea of modera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our over 200 conferences has its own name, topic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The topics range from something as broad as Chit-Chat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confines of a vendor support conference.  Each conferenc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, or host.  The moderator, appointed by ILink to monitor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o make sure that the discussion in the conference flows fre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will step in if needed to deal with unpleasantness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use of obscenity (prohibited under ILink rules), 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ne member of the conference against another.  The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new topics for discussion, and point off-topic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a more appropriate forum.  The presence of a moderator tend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ise' in a conference, letting more of the 'signal' through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that ILink's conferences are so well respect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ated conference approach has served ILink well for many years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?  ILink began in February of 1986 with a small group of sysop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programmer, and a single conference.  This original net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B-Echo.  It later evolved into InterLink, and finally into I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the network has grown steadily by adding qualit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We now connect hundreds of thousands of caller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once a network limited to PCBoard has today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and RemoteAccess systems.  Other possibilities are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tly asked question about ILink is 'How is the network organiz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's structure is based on the .QWK mail standard developed by Mark H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defines a system of hubs and nodes, organized like a tr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the tree is the International Distribution Site (IDS)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learinghouse for all messages on the network.  The branch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re the National Distribution Sites (NDS), which collect mail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il to, the individual member systems.  The vast majority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 may be thought of as the leaves of the tree.  They gather mai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, and send mail left by their callers to the NDS for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etwork.  A message left in an ILink conference is se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and appears on every ILink system that carries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Link, the administrative and mail transfer functions are separat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National Systems Administrator (NSA) chairs the 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ith various duties divided between several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.  The conference is shared with the sysops of the ND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olicies have input from throughout the network.  Each NDS in tu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dministrative conference, when input from the member sys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Link network sysops have access to the ILink conference, whe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y be discussed.  This conference is also ope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, and is the main channel of communic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ops.  It is in this conference, for example, that a moderat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o a sysop a problem with a caller from that sysop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d short of it is that ILink is managed by a group of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, with input from both the NDS sysops and the individ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his structure, separate from the transfer of mail,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iered approach to solving any network problems which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system applies for membership in ILink, a review is ma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olicies, message traffic, stability, capabilities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is review is carried out by members of the ILink Admission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successful, the new BBS is admitted as a tri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itial 6-month period, and is assigned to an ND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As a new ILink member sysop, you would first choos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o handle the mail transactions (from the lis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to you along with the notification of your acceptanc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selecting the conferences that you wish to carry.  There are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each system in ILink is required to car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 - this is a conferences that is restricted to you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ors who call into your system.  As explained above, it is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onference of the network, and is one that you should s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&amp;-User - this conference is used for discussions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rators with regard to conference moderation issues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nd moderators a chance to 'step into the hallway'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ration call in any of the ot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News - this is a low-volume read-only conference used b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for net-wid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nk-Info - this conference is used for discussions about ILink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nswering questions that are asked about the network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ference, 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hat govern ILink are contained in a file called ILdoc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obtain and read this file, which can be found on most every 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ystem.  If you are accepted for membership in ILin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adhere to those rules.  Upon your acceptance,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Ldoc will be 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&amp;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nk has a number of minimum standards that are applied to system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network.  Applications from systems which fail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will be declined.  The following is a non-inclu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inimum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nt BBS must be running either PCBoard, Wildcat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BBS software, and must have been on-line in it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and running the present software, for at le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t must be available to callers 24 hours a day, 365 days a yea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ime set aside for boar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ysop should have a professional attitude toward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hould reflect this in its prompts, in its display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bulletins, and in its rules of conduct.  Sharewar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stem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ystem should have a set of posted BBS rules which clearl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bare minimum, that the use of alias names is not permit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here it might impact on a board's relationship with ILin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pirated software is not to be uploaded, nor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 in evidence.  A member of the ILink Admissions Team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should not find commercial software, pirated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hareware in a file list o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meets these criteria, then please, consider 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ILink.  If it doesn't, and you still want to b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, consider the changes that you would have to make to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and please remember, these are the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bmitted your application, a member of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call your system to review its policies and procedures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using a pseudonym to permit the Team member to honestly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While, as stated above, we expect the use of alias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in connection with ILink, we ask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hat we do this.  The pseudonym will be used once, for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this is not acceptable to you, please do not submi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log that is made during the review call will be review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bers of the ILink Admissions Team.  We do not make any judg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a good or bad sysop, or whether you run a good or b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the judgement call is made on whether or not your system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with our network, and that is all that should be rea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that we look at when conducting a review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tandards listed above, are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users validated?  Are there access limits on new callers? 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s system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tem run in a competent, professional manner?  Do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his callers?  Do the callers respect the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all software in use properly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the orientation of the system?  Is its primary focus on g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ults-only mate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re profanity in the local message b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e there existing echomail conferences?  To what other network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be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is existing echomail, can a nonvalidated user leav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 thos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s the sysop worked at making the system something out of the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it pretty much a "BBS out of the box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 the sysop present and active on the system, or does i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utopi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es the system have an established user base that it can bring to IL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message bases active? (An active user base is the primary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new system brings with it to I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by no means inclusive, and is intended to give you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s of things that the ILink Admissions Team will be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n they review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view is completed, a representative of ILink will call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 of whether or not we are extending an invitation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hould an invitation not be extended, no reasons will b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disclaimer above.  Our current policy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s that if you wish to discuss, in general terms, the reaso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was not extended, you may do so by contacting the ILink Ad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at the BBS 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DOES IT T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will take us about two weeks to process your applic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you submit it, to the time that we inform you of 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somewhat less time than that, or somewhat mor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at the time your application is submitted.  ILink Admission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stay within the two-week turnaround window, so please be pat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reviewed in the order that they are received, and w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pplication just as soon as we can.  If you haven't heard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our weeks, that could be an indication that something has gon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lease inquire about the status of your application at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pplied for membership in ILink, and your appli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down, you must wait at least six months from the date that you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jection before reapplying.  In addition, if you have appl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welve months, and have been turned down on both occas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ull year before submitt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interest in ILink.  If your system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have been mentioned in this document, then we'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your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David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 Admission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