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since ILCNF401.ZIP - This doc only lists changes from last upd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onference(s) Adde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Name      Short Descri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  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dioPressTV   Television, Radio, Newspape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Events  Discussion of Current News Ev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bylon5       Babylon 5 Discussion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daica        Jewish Cultur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Design     Game Design and Marketin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torcycles    Motorcycle Riding and Racin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World        PCWorld Online Servic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iors        Issues of Retirement and Ag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ime&amp;Manga    Japanese Animation and Comic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Description(s) Chang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      WinAppDev     OLX-SLMR      Medi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-Language    OOP           Fantasy&amp;SF    NovellDO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(s) Changed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dia   --&gt;  Movie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-DOS  --&gt;  NovellDO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(s) Deleted/Close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EC          (merged into WorldLink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vironmnt   (merged into Outdoors and SciTech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_Finance (merged into Economics and SmallBusiness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Changed all references of OPEN hosts positions to TB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