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EXPLANATI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commercial, shareware, or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BBL is Copyright (C) 1992-1994 by Brad B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is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ltimore area. The list is distributed through Silver Strea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 bulletin board systems. I do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list, nor should any one else distributing the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present a reasonably accurate compilatio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urrently operating BBS's in the Baltimore area - do not expec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it would be impossible for me to verify every BBS'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683-158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.  I compile the BBS numbers from lists that are post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available today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designator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C&amp;P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/FAX/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thly by the Sysop of the BBS - may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r changes to me via e-mail on Silver Streak BBS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BF       dBase compatible database file with all BBB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Brad Blase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: 1:2617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:2617/20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-Net: 200: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:   250/10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683-1583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0-683-1586 - Node 2 (Subscri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