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unlight Through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UN9406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and ANSI files--Th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--A zipfile description for BBS post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