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S-65 PRESS K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S-65 PRES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FFAIR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Campion                  Policy/Management        202/358-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Wash.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artsfield            Mission Operations       713/483-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Space Center,      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uckingham            Launch Processing        407/867-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Space Center, Fl    KSC La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Malone                 External Tank/SRBs/SSMEs 205/544-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Huntsville,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ley                   DFRC Landing Information 805/258-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den Flight Research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NASA-Sponsored STS-65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raukus                IML-2 Payloads           202/358-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, Wash., D.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a Rahn                  International Cooperation 202/358-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, Wash., D.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Redmond             CPCG                     202/358-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s, Wash., D.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 Sindelar              SAREX-II                 202/358-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, Wash.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OD-Sponsored STS-65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Hess                   AMOS, MAST               713/483-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son Space Center, Houst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rvices Information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Look Facts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bort Modes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imeline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and Vehicle Weight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vents Summary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Responsibilitie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PAYLOADS &amp;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icrogravity Laboratory-2 (IML-2)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Acceleration Research Experiment (OARE)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CABI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tein Crystal Growth (CPCG)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Maui Optical Site (AMOS)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pplications of Ship Tracks (MAST)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matuer Radio EXperiment.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CREW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Cabana (Commander)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onald Halsell (Pilot)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. Hieb (Mission Specialist-1)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E. Walz (Mission Specialist-2)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oy Chiao (Mission Specialist-3)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Thomas (Mission Specialist-4)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ki Naito-Mukai (Payload Specialist-1)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tudy of Space Shuttle Productivity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2 Module Rack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pace Shuttle Missions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ICROGRAVITY LABORATORY  MAKES SECOND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9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tle Mission STS-65 will see Space Shuttle Columbia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person crew conduct the second flight of the International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-2 (IML-2), a payload that involves a world-wide research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materials and life in the weightless environment of Ea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S-65 crew will use furnaces and other facilitie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terial structures, from crystals to metal alloy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onducted, scientists will be able to examine subtle fo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material development in microgravity.  Investigators also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fluid processes that are masked or distorted on Earth. Thi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us develop the next generation of materials needed for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lead to refinement of materials such as semicond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nductors, and exotic ceramics and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fe science experiments conducted during IML-2 will help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gravity in shaping life as we know it and show us how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react and adapt to microgravity.  The reduced gravity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ws certain characteristics of cells and organisms to be stud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laboratory hardware and techniques.  Insights scientists g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space can increase knowledge of the factors which govern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sts from NASA, the European Space Agency (ESA),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ency (CNES), the German Space Agency (DARA), the Canadian Spa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A) and the National Space Development Agency of Japan (NASDA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d in planning experiments which will be performed during the STS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More than 200 scientists developed over 80 investig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2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the STS-65 crew will be Mission Commander Robert D. Ca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e making his third flight.  Pilot for the mission is James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sell, Jr. who is making his first flight.  The four mission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Columbia are Richard J. Hieb, the STS-65 Payload Commander,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s third flight; Carl E. Walz who will be making his second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oy Chiao, who will be making his first flight; and Donald A. Thoma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 his first flight.  Chiaki Naito-Mukai from the Na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gency of Japan will serve as a payload specialist for the STS-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nd will be making her firs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 of Columbia currently is scheduled for no earlier than July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at 1:11 p.m.  EDT. The planned mission duration is 13 days, 17 hours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An on-time launch on July 8 would produce a landing at 7:07 a.m.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22, 1994, at the Kennedy Space Center's Shuttle Land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rcial Protein Crystal Growth payload, spons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Advanced Concepts and Technology (OACT), will be making its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n STS-65, using the Commercial Refrigerator/Incubator Module (CRI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middeck.  This complement of experiments contains 6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cusing on six proteins in various formulation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success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partment of Defense-sponsored experiments will be flow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-65 mission.  The Air Force Maui Optical System (AMOS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-optical facility on the Hawaiian island of Maui. The AMO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orbiter as it flies over the area and records sign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 firings, water dumps or the phenomena of "shuttle glow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by AMOS is used to calibrate the infrared a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at the facility.  The Military Applications of Ship Tracks (M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n STS-65 is part of a five- year research program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hips on the marine environment.  The objective of MA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pollutants generated by ships modify the reflectiv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.  MAST will help in understanding the effects of man- made aeros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nd the resulting impact on the clim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S-65 crew will take on the role of teacher as they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in the United States and other countries about STS-65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  Using the Shuttle Amateur Radio Experiment-II (SAREX-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aboard Columbia will discuss with students what it is lik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-65 will be the 17th flight of Space Shuttle Columbia and the 6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Space Shutt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MEDIA SERVI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Televisio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A television is now available through a new satelli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programming can now be accessed on Spacenet-2, Transponder 5,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degrees west longitude; frequency 3880.0 MHz, audio 6.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hedule for television transmissions from the orbi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riefings will be available during the mission at Kennedy Spac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; Marshall Space Flight Center, Huntsville, Ala.; Dryden Fligh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Edwards, Calif.; Johnson Space Center, Houston and NASA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The television schedule will be updat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mi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schedules also may be obtained by calling COM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/483-5817.  COMSTOR is a computer data base service requiring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modem.  A voice update of the television schedule is provid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on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ports on countdown and mission progress, on-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nd landing operations will be produced by the appropriat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ssion press briefing schedule will be issued prior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ssion, status briefings by a Flight Director or Mi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, and when appropriate, representatives from the payload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at least once per day.  The updated NASA television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n mission briefing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Date/Site:   July 8, 1994/Kennedy Space Center - Pad 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ime:                              1:11 p.m.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:                       Columbia (OV-102) - 17t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/Inclination:           160 nautical miles/28.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Duration:                13 days, 17 hours, 56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TIme/Date:                 7:07 a.m. EDT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ding Site:              Kennedy Space Center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Landing Sites:         Return to Launch Site - KSC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tlantic Abort Landing - Banjul, The Gambi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 Guerir, Morocco; and Moron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Once Around - Edwards Air Force Base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Crew:              Robert Cabana, Commander (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Halsell, Pilot (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k Hieb, Payload Commander (M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l Walz, Mission Specialist 2 (M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roy Chiao, Mission Specialist 3 (M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 Thomas, Mission Specialist 4 (M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aki Mukai, Payload Specialist 1 (P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 shift: Cabana, Halsell, Hieb, Mu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shift: Chiao, Thomas, Wa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Payloads:   International Microgravity Lab-2 (IML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eck Payloads:  Commercial Protein Crystal Growth (CPC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ttle Amateur Radio Experiment-II (SAREX-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biter Acceleration Research Experiment (O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itary Applications of Ship Tracks (M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Air Force Maui Optical Site  (AM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est Objectives/Detailed Supplementary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251: Entry Aerodynamic Control Surfac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301D: Ascent Structural Capabilit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307D: Entry Structural Capabilit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312: External Tank Thermal Protection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319D: Orbiter/Payload Acceleration and Acoustics Environ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TO 414: Auxiliary Power Unit Shutdow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623: Cabin Ai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655: Foot Restrain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663: Acoustic Noise Dosime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665: Acoustic Noise Sound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667: Portable In-Flight Landing Operations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674: Thermo-Electric Liquid Cooling System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805: Crosswind Land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est Objectives/Detailed Supplementary Objective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O 913: Microgravity Measure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314: Acceleration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326: Window Impact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484: Assessment of Circadian Shifting in Astronauts b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485: Inter Mars T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487: Immunological Assessment of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O 491: Characterization of Microbial Transfer Among Crew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ring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603B: Orthostatic Function During Entry, Landing and 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604: Visual-Vestibular Integration as a Function of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605: Postural Equilibrium Control During Landing/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O 608: Effects of Space Flight on Aerobic and Anaerobic Metabo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ring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610: In-Flight Assessment of Renal Ston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O 614: The Effect of Prolonged Space Flight on Head and G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bility During Loc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621: In-Flight Use of Florinef to Improve Orthostatic In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st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626: Cardiovascular and Cerebrovascular Responses to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fore and After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901: Documentary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902: Documentary Motion Picture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O 903: Documentary Still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ABO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huttle launch abort philosophy aims toward safe and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the flight crew, Orbiter and its payload.  Abort m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ort-To-Orbit (ATO) -- Partial loss of main engine thrust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ermit reaching a minimal 105-nautical mile orbit with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system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ort-Once-Around (AOA) -- Earlier main engine shut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llow one orbit around before landing at Edwards Air Forc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nsAtlantic Abort Landing (TAL) -- Loss of one or mo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midway through powered flight would force a landing at either Banj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bia; Ben Guerir, Morocco; or Moron,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turn-To-Launch-Site (RTLS) -- Early shutdow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and without enough energy to reach Banjul, would result in 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rust back toward KSC until within gliding distance of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-65 contingency landing sites are the Kennedy Spac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s Air Force Base, Banjul, Ben Guerir and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Summary Tim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D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-2 burn (163 n.m. x 160 n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2 activation/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Flight Days Two-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2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Flight Days Two-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2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Flight Day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2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Flight Day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 Systems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dy Negative Pressur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/Red Flight Day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2 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VEHICLE AND PAYLOAD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/Payload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(Columbia) empty and 3 SSMEs     181,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icrogravity Lab-2         21,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tein Crystal Growth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Acceleration Research Experiment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mateur Radio Experiment-II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pplications of Ship Tracks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upplementary/Test Objectives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ehicle at SRB Ignition            4,522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er Landing Weight                   228,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ORBITAL EVEN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  START TIME           VELOCITY CHANGE       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d/hh:mm:ss)         (feet per second)      (n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-2        00/00:42:00            221 fps             163 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rbit      13/16:56:00            270 fps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   13/17:56:00             N/A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CREW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/PAYLOAD             PRIMARY            BACKUPS/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-2                    H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eck Pay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X                    Cabana            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G                     Cabana             W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                     Walz               Ca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E                     Thomas             Walz, Hal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est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O 312                  Thomas             Ch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414                  Halsell            W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623                  Walz               Hal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655                  Chiao              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663                  Cabana             W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665                  Cabana             W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667                  Cabana             Hal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 805                  Cabana             Hal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upplementary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 314                  Halsell            W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 485                  Cabana             Wa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/TV           Halsell            W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Flight Maintenance    Walz               Hal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                     Chi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1)          Thomas (EV2), Walz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s       Halsell            Ca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                 Cabana             Wa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 -2 PAYLOADS:  CREW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                 PRIMARY            BACKUPS/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EU                     Thomas             Mukai, Chiao, 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                     Chiao              Hieb, Thomas, Mu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PU                     Thomas             Mukai, Chiao, 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ack                  Chiao              Hieb, Thomas, Mu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                      Chiao              Hieb, Thomas, Mukai, Ca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MP                    Mukai              Hieb, Thomas, Ch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U                     Mukai              Thomas, Hieb, Ch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                      Mukai              Thomas, Hieb, Ch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MI                   Chiao              Hieb, Thomas, Mu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S                     Cabana             Halsell, W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M                     Thomas             Mukai, Chiao, 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S                   Thomas             Mukai, Chiao, 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D                     Mukai              Thomas, Hieb, Ch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                    Thomas             Mukai, Chiao, 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                     Hieb               Mu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/CCK                  Mukai              Thomas, Hieb, Ch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US                   Thomas             Mukai, Chiao, H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-2:  THE SECOND INTERNATIONAL MICROGRAVIT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nternational Microgravity Laboratory Spacela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ogether scientists from around the world in a search for answ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nly be found in the unique laboratory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huttle orbits Earth, it provides a nearly weightl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, environment.  Microgravity cannot be duplicated for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with Earth-based facilities.  The IML-2 mission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microgravity and life sciences research that can onl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w-gravi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pace laboratory, some of the physical processe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on Earth are not as dominant.  Gravity-related disturban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yancy, sedimentation and hydrostatic pressure cannot only limit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aterials but also limit the ways materials can be stu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L-2 scientists will use furnaces and other facilitie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terial structures, from crystals to metal alloy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ubtle forces which affect material development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lso will be able to study fluid processes that are m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on Earth. Nearly every physical science depends on 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asic mechanisms.  This knowledge may help us develo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materials needed for high-tech applications an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of materials such as semiconductors, superconductors, and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s and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science research on IML-2 will help reveal the role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ping life as we know it and show us how living organisms react and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gravity.  Before we can make space our second home, we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iving things are affected by reduced gravity and radiation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nsights scientists gain about life in space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factors which govern life and health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previous space flights have demonstrated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tein crystals, suitable for X-ray analysis, can be grow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uctures of certain proteins can be determined by exam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, not only will we learn about an essential component of al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but we could use this knowledge to improve the medical treatmen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-2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200 scientists from six space agencies developed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for the IML-2 mission.  Representatives of the Europe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(ESA), the French Space Agency (CNES), the German Space Agency (DA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Space Agency (CSA) and the National Space Development Ag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(NASDA) are joining NASA in this mission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national crew will conduct these experiments inside Space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atile research laboratory which fits in the Space Shuttle cargo b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ppropriate place for multi-national research, since Spacela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ESA in the late 1970s and early 1980s as its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pace Shuttle Program. IML-2 uses the pressurized Spacelab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extra work area, power supplies, data management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equipment racks, scientists in space can work much as they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boratorie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IML-2 experiments owe their heritage to earlier Skylab,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and ground-based experiments.  Some have evolved over several Spac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Facilities flown on previous flights are being flown again to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ientific questions or to expand on prior studies.  This mission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some new experiment facilities, designed to give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ols for finding answers in the microgravity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SCIENCE: NASDA's Large Isothermal Furnace melts and uniformly m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then cools them to produce a solid sample.  Th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less Processing Facility from Germany positions metal alloy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container walls and melts them in an ultra-pure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records information on the alloys as they soli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SCIENCE: The European Space Agency's Bubble, Drop and Partic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 optical diagnostics, cameras and sensors for study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n microgravity.  Their Critical Point Facility, which flew on IM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s fluids as they undergo critical phase transitions from liq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ENVIRONMENT AND COUNTERMEASURE: NASA's Spac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System, on its tenth flight, will be joined on IML-2 by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ency's Quasi-Steady Acceleration Measurement experiment.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ive scientists the most complete picture yet of the subtl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disturb sensitive microgravity experiments.  Japan's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Box Experiment System will test a special material desig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ose accel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ROCESSING: ESA's Advanced Protein Crystallization Facility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environment for growing a variety of protein crystals u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chniques.  A video recording device will allow scientist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growth process after the mission.  Two experiment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search on Separation Methods Using Space Electrophoresis from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e Flow Electrophoresis Unit from Japan, will use electric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iological materials into their individual components. 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on Earth to produce ultra-pure products for pharmaceutical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IOLOGY: Two space biology facilities from the 1992 Japanese Spacelab-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ll fly on IML-2. Scientists will study the spawning, ferti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logy and behavior of newts and fish housed in the Aquatic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it. The Thermoelectric Incubator/Cell Culture Kit will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of plant and animal cells.  IML-2 will be the third fl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pace Agency's Biorack, which supports investigations into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gravity and cosmic radiation on cells, tissues, plants, bacteria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other biological samples.  The Slow Rotating Centrifuge Mic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rmany contains equipment for observing the movement and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elled and multi-cellular organisms at various gravity levels.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ill take advantage of its capabilities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cation of a transparent model allo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PHYSIOLOGY: Canada's Spinal Changes in Microgravity experi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version of an IML-1 investigation, will use stereophoto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ltrasound and monitoring equipment to record changes in crew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and neurosensory systems.  NASA's Extended Duration Orbite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ill continue investigations designed to maintain and evaluat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safety on long-duration Shuttle flights.  The cre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ssessment Workstation, a laptop computer, to help deter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ability to perform operational tasks during long-duratio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BIOLOGY: Germany's Biostack, a veteran of three Spacelab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es biological specimens between radiation detectors i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 determine how cosmic radiation affects them.  Japan's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Monitoring Device will test methods which may be used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forecasting aboard future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shall Space Flight Center in Huntsville, Ala., manages IM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SA's Office of Life and Microgravity Science an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Experiment operations for the 14-day flight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gency's Spacelab Mission Operations Control facility at Mars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mission, hundreds of scientists and enginee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IML-2 experiments will work in the Science Operations Area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y can monitor experiments via video and voice links with the Shu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mote commands to their instruments, discuss operations with the cr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coordinate mission activities with their colleagu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eams.  The ESA experiment teams will be backed up by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remote sites in Amsterdam, The Netherlands; Brussels, Belgi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es, Italy; Toulouse, France; and Cologne, Germany. Additional scienc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at the Johnson Space Center and the Kennedy Spa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responsibility for operating the experiments in orb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lab science crew.  Payload Commander Rick Hieb, Mission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oy Chiao and Don Thomas, and Payload Specialist Chiaki Mukai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12-hour shifts.  Operating the Spacelab 24 hours a day enables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from valuable time in orbit.  The crew will wor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lanned master timeline, with adjustments made for unexpected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anding, many experiment samples, some of which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s, will be returned to the scientists for evaluation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will be returned to the space agency that develo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pes, voice recordings, video tapes and other data will b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ed to investigators.  Analysis of the results will start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touches down and may continue for several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stigators will be rewarded with new insigh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properties of materials, increased knowledge about how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living systems on Earth, and no doubt new questions to be answ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laboratory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othermal Fur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NA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Large Isothermal Furnace uniformly heats large material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cuum, then cools them rapidly to determine the relationship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processing and properties of materials.  On IML-2, scient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y five samples under various temperature conditions,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/metallic composites, semiconductor alloys, and liquid phase si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ering is a process for combining dissimilar metals, using heat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m without reaching the melting point of one or both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Knowledge gained from post-flight sample analys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better understand and improve production techniques on Ear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use the results to assess the feasibility of producing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In order to create lighter, stronger or more temperature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metallurgists often combine two or more different metal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 which has more desirable qualities than each of its ingredients. 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bine dissimilar substances such as metals and ceramic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materials that are stronger and lighter than conventional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to success is the uniform distribu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mponents throughout the finished product.  On Earth, grav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with dissimilar densities to settle differently as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pulled downward.  This gravity-induced movemen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ation, causes uneven particle distribution throughout the mater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minish the uniformity of its microscopic structure, distort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shape, and decrease the precision of the ca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crogravity environment greatly reduces buoyancy-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 and sedimentation.  This may allow the uniform mixture of dis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spite of great density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s: The facility is a resistance-heated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designed to uniformly heat large samples.  It has a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about 2,900 degrees Fahrenheit (1,600 !C) and can rapidly co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y admitting helium gas into the heating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rnace consists of a sample container and heating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vacuum chamber.  A crew member inserts a sampl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ccess port in the front of the facility.  A screw-typ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s the sample in the furnace.  Air within the chamber is evacu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lab v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rnace control equipment runs through a pre-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/cooling cycle to process the sample, and data from temperatur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.  A gas-driven piston within the sample cartridg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pressure to the sample during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experiment, helium gas is injected into the 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apid cooling of the sample.  The cartridge is then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n be installed to start a new experiment.  Sample cartri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Earth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e Large Isothermal Furnace was developed by the Na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gency of Japan (NASDA).  It flew on the Spacelab-J 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.  Eight samples were processed successfully during th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eing analyzed by investig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Role in Liquid Phase Si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Large Isothermal 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Randall M.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Park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determine how gravity changes heavy allo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ten, nickel and iron during sintering, a process for combining dis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.  Sintering uses heat and pressure to join powdered form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 without bot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erial will be heated so the iron and nickel form a li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uniformly dispersed powdered tungsten. 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post-flight to investigate both macrostructural changes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pe and texture, and microstructural changes, including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mperatur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Liquid phase sintering is a process used to produce allo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compositions.  For example, due to density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ten and the iron-nickel liquid that forms at high temperatures, si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rocess by which this alloy can be fabricated.  This IM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will add to ground-based research, which indicates that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role in distorting the microstructure of samples sintered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ten heavy alloys were chosen for this experiment because of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alloy system, extensive sintering experience on Earth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 properties, and approximately a factor of two densit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iquid and solid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Five different compositions of tungsten-nickel alloy were si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,730 degrees Fahrenheit (1,500 degrees C) in the Large Isothermal 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pacelab-J mission.  One sample set was sintered for 60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s sintered for 300 minutes.  Samples with larger perce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tended to behave like liquids.  Since they were not distorte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have been on Earth, they solidified into spheric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oncluded that the mixture of liquid and small solid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like liquid in microgravity, regardless of density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when a continuous liquid layer is formed at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crew member will load a sample cartridge contain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sitions of tungsten heavy alloy into the Large Iso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, then activate a preprogrammed, computer-controll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cartridge will be rapidly heated to 2,730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500 degrees C) for a little over an hour, gradually cooled with w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other hour, then rapidly cooled by a continuous flow of hel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-1/2 hours more.  The astronaut then will remove the cartridge and 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turn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will be repeated with two more cartridges.  Si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ample composition will be varied to identify their effects o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ompo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s, as well as thermal and acceleration data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periment, will be analyzed post-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of a Melt of Multicomponent Compound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Large Isothermal 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Akira H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ed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investigation will develop a new method for uniforml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compound semiconductors.  It will test whether the compon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faster and more uniformly using Marangoni convection, that is,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driven by the concentration differences on the surface of a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Semiconductors are made of several constituen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.  On Earth, gravity separates the components, as heavi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from lighter ones.  In space, without any mixing devic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ix these components more uniformly and faster using Marang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, a type of fluid flow driven by differences in surface 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flows exist on Earth, they are masked by the much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sedimentation and buoyancy-driven convection, caused b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in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tension is the force which causes falling water to fo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.  In space, away from gravity's distortion, it forms an un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nto a perfect sphere.  Previous space experiments hav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iations in the temperature on the free surface of a flui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flow patterns within that fluid.  Investigators for thi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whether this gentle flow is a useful tool for uniforml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emiconductors are materials whose conductivity is poor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, but is improved by application of heat, light or volt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in computers and other electronic devices to transmit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rolled manner.  A better mixture would result in a semicondu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form content, allowing it to transmit electron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wo different compounds of indium-gallium-antimony (InGaSb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and solidified in the Large Isothermal Furnace to form semicond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cartridge will contain a total of six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amples will be processed using Marangoni convection to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As a material cools and contracts, a void is left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oule.  Material next to the void forms a free surface which does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of the ampoule, allowing Marangoni conve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s will be processed using only molecular diffusion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.  The void created by cooling and contraction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rface will be eliminated by a gas-driven piston within th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move forward to take up the empty space a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idified crystals will be compared postfligh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quality, crystal shape, and size of crystal particulates. 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compare the effects of the two processing methods on mix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components and the uniformity of the solidified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Dr. Masami Tatsumi grew an indium-gallium-arsenide cryst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-J Gradient Heating Furnace. A piston was used to prevent Marang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 within that experiment.  The resulting mixture was more unifor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comparison crystal grown on Earth, but it wa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Weightlessness on Micro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Ordered TiAl Intermetallic All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Large Isothermal 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o Take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Research Institute of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melt and resolidify a titanium-aluminum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ceramic particles of titanium diboride have been added. 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rease the high-temperature strength of the material,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ructure and thus the mechanical properties of the al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Ceramic particles must be evenly distributed within an allo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grain structure and mechanical properties.  On Earth,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between the particles and the alloy prevent uniform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ravity pulls the heavier particles downward.  In microgra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 distribution caused by density differences should be prevented. 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, which also affects solidification,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Results should help investigators underst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fluences that occur during this type of mat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 gained about microstructural control could be applied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 materials on Earth. This technology for controlling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ructure may be applied to improve high-temperature alloy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aircraft and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crew member will place a cartridge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-aluminum samples, each 18 mm in diameter and 25 mm long,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hermal Furnace. Two of the samples will have ceramic particles add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not.  They will be heated to approximately 2820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50 degrees C), then solidified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lanned to be the last sample cartridge proc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during IML-2, and it will remain in the facility until afte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light, scientists will study the effect of the resulting micro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chanical properties such as strength.  In addition to the tw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being compared with one another, they will be compar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Containerless Process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gelfreies Elektromagnetisches Prozessieren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erelos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German Space Agency (D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o study the solidification of materials from the liquid st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immense scientific and practical interest.  Not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cation phenomena important to science, but many industri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oli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rth, liquids generally must be held in contain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liquid's properties.  For example, a container determines a liqu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and contact with the container walls can diminish the p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icrogravity, samples can be processed in a contain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which avoids contact with any surface.  Th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less Processing Facility, known as TEMPUS, is a levitation me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containerless processing of metallic samples in an ultr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environment.  It was developed by the German Spa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In the absence of a container, most pure molten metals can be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w their solidification point and still remain fluid. 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cation begins when small, isolated clusters of atoms arr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, repeating form.  This process is known as nucleation, and th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uclei.  Atoms fall into place on these clusters causing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until the entire mass becomes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tion occurs at solid to liquid boundaries, such as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lid container walls and the liquid sample it holds. 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consisting of arranged atoms, act as the nuclei sit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ll appear as a patchwork of many small crystals as opposed to f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rystals produced by fewer nucleation sites in microgravity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oling phenomenon that scientists are interested in stu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is the maiden flight for the TEMPUS facility.  The 22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d by the facility are being shared by many of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so as to gather the maximum scientific data from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lloy samples available.  Therefore, as a general rule,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interest to more than one principal invest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The TEMPUS system uses an electric current flowing through co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ubes to produce magnetic fields.  By carefully forming the co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n area of minimum field strength in which the s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rth, lifting a sample in apparent defiance of gravit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electromagnetic force.  Not only does this deform the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e the melted alloy, but independent temperature control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gravity, positioning of the sample and temperature contr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accurately and precisely because the power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sample is greatly reduced.  The reduced amoun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diminished fluid motion which is less intrusive on the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2 spherical specimens, each up to 0.4 inch (10 millimet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, can be accommodated on a storage disk within the TEMPUS u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otates until the desired specimen is positioned over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The mechanism unlocks the sample holder and transfers the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area within the levitation coils.  Processing can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, or in an ultra-pure helium/argon atmosphere.  As the sample c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ata are recorded.  Different views of the process are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US system provides the means for physically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uring processing.  Rotations and oscillations can be contro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a direct current magnetic field.  Nucle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at any desired undercooled temperature by touching the sam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 driven by the transfer mechanism, causing the entire sample t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y.  Also, the sample can be vibrated by applying short power pul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ing or levitation coils.  By observing how the sample re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, properties such as surface tension and viscosity can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Experiment procedures ar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-controlled and require very little crew interac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nd shut down.  The TEMPUS unit is reprogramme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rom the ground.  The crew on board, or ground controller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experiment parameters during samp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am of investigators will study various thermodyna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properties of 22 samples.  The metallic samples have mel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634 and 3362 degrees Fahrenheit (890 and 1850 degrees C) when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U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Nucleation by Containerless Processing in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TE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. Bayuz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derbil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hville, Te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This experiment has a two-fold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o better understand specific details of how me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d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o investigate ways in which the soli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sive series of experiment runs will be condu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data for determining the time and temperature at which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turn into a solid.  Scientists hope to pinpoint what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cks-off" the solidification process.  The series will be condu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Containerless Processing Facility or TE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rth, the electromagnetic force necessary to levitat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floats in apparent defiance of gravity, is so powerfu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s and agitates the molten metal sample.  Also, levitation techniq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g environment result in large liquid flows, or convection current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  In microgravity, the amount of electromagnetic force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, thus causing less disturbance and stress to the free-flo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sample.  This containerless environment will allow the molte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cleate and grow a crystal without being influenced by a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Pure liquid metals can remain in a liquid state below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should solidify.  This process is called undercool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scientists will try to keep the metal in a molten state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at the lowest possibl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 when an undercooled liquid first begins to solid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ucleation.  A cluster of atoms acts as a nucleation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for the crystal to build upon.  Free-moving atoms attach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ite, growing into a solid crystal structure.  Scientists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cleation properties for the element zirconium, a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le metallic element used chiefly in ceramic and refractory compound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ing agent.  The nucleation properties are what characterize the m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's random movement of atoms into an ordered pattern as a solid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ant to study this process under the condition of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olidifying metals is one of the most important pro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Learning more about the basic nucleation phenomena may provid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different materials.  The nucleation phenomenon is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overning the solidification of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experiment has been performed on Earth using drop tu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low gravity for a few seconds.  However, the precise meas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difficult because during freefall the specimen is mo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spherical sample of zirconium about three- eighths of an inch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m) in diameter will be levitated, heated to 3542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50 degrees Celsius), melted and then cooled about 300 degre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olidification point when nucleation is expected to take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ll consist of approximately 100 melting, cooling,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cation cycles.  The series will take place over four hours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s melted and resolidified, the nucleation temperature an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growth will be recorded for comparison with Earth-based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 understanding of nucleation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quilibrium Solidification of Largely Undercooled Me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TE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ieter M. Her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 Institute for Spa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gn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has a two-fold objective.  Fir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dendritic and eutectic solidification velocity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oling.  These measurements can be used to test and refine dendri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ctic solidification theories.  Second, this investigation will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metastable phases below an alloy's normal soli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Dendrites -- from the Greek word for "tree" -- are tiny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form inside molten metal alloys when they solidif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.  The size, shape and structure of the dendrites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strength, ductility and usefulness of an al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utectic substance -- also from a Greek word ("well-melting") 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erial that has a melting point lower than that of any of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an important material, one whose microstructu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impact on mechanical, electrical and magnetic properties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tectic phenomenon is putting salt onto ice.  The salt-wat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the melting point, causing the ice to 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tion is the starting point for solidification.  The tin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rystal, which scientists call an embryo, sets the soli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to motion.  If the atomic arrangement within the embryo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usual stable solid, a metastable crystalline pha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s of these metastable crystals have differe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that change the alloy's properties, such as improving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ity and strength.  Coal is an example of a material p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olidification temperature.  It is the stable, solid form of car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tomic structure solidifies at specific conditions, a diam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Diamond is the metastable solid form of carbon.  This mean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years a diamond will eventually turn into a piece of co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's more stable form.  When nucleation occurs at other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ormal solidification point, other materials can be created.  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 are just two of many possibilities, all dependent on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nucle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ere are two reasons why these experiment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.  First, crystal growth can be strongly affected by conv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flow in the molten metal.  The low acceleration environmen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eliminates convection.  Comparing space experiment data with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data is the only practical way to separate the effects of con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derlying mechanism of crystal growth. 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conditions such as containerless processing of me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lean environment promise a substantial extension of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oling that can be achieved.  It is at these very low under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that scientists hope to observe the nuclea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abl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wo methods will be used to study these phenomen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less environment provided within the TEMPUS facility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nickel, nickel-carbon and nickel-silicon will be heated to 10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ir melting point.  Then they will be allowed to cool as f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oling range as possible, until nucleation spontaneously occu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separate dendrites grow.  The solidification velo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ce nucle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thod will use a needle to terminate the under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The needle will provide a nucleation site, inducing solidific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mperature below the normal solidification point.  Investig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trol where and when dendrites begin to grow inside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ifferent time profiles at various temper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each sample.  The microstructure of the materials will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light, along with temperature, pressure and accele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y Undercooling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TE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Merton C. Fle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Atoms in a molten liquid alloy line up in a specified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 cools and becomes a solid crystal.  Scientists hope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atoms attach to each other as they grow into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y also want to study the speed at which the crystal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Liquid alloys allowed to solidify slowly at their natural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epeatedly form what is called an equilibrium atomic structure.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ly ordered in an identical pattern.  When the soli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hanged, the atomic structure is affected.  Molten liqui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oled below the point where they usually become a solid crystal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when they solidify at their normal freezing point. 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zen rapidly right where they are, in a matter of milli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oling creates metastable solid phases that are not considered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ble.  Scientists hope their results reveal how the fast-frozen sol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if the metal alloy's characteristics are im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alloy will be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al's properties are expected to change because under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cientist to "supersaturate" the nickel-tin alloy.  Tin m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ercentage of the initial alloy sample.  However, when the allo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aturated, a higher concentration of the sample is comprised of t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ter the metal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cientists and engineers will study the experiment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properties of metals change in an unstable fast-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aturated state.  This may help industry make better meta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ting of high-performance metal components like jet engine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, each blade is the result of a crystal grown from a single nucl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Improving this process may make possible turbine blades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perating efficiency if the blades can be constructed of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withstanding higher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ree alloy samples will be levitated, melted and solid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Containerless Processing Facility, nicknamed TEMPU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-tin spheres, one containing 25 percent tin and one almost one-third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ested and a third sample, of pure nickel, will be proces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Solidification of Largely Undercooled Me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rystal-Forming All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TE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Knut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itute for Solid State Physics Research Center J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studies a unique feature of some metallic allo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structural elements based on atom arrangement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ides, a shape called icosahedral.  These multi-sided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recent discovery known as quasi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Quasicrystals are so small they are called nano- crystals. 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ven sure they can be considered true crystals. 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ded -- having the icosahedral shape -- they are unstab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erefore, they are distributed in small pockets throughout som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s.  As an analogy, children's building blocks - - squares, tri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-- fit together in repetitive patterns forming a sturdy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However, icosahedral shapes cannot tightly fit togethe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s that weaken a building arrangement such as a cryst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vestigation also is interested in the undercooling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quasicrystals.  Using the TEMPUS facility, metallic allo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 well below their melting temperature without soli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sicrystalline state in metallic alloys was discovered i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ird state of solid matter.  The other two are normal crystal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y states.  Quasicrystals exhibit excellent structural order based o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that do not permit long-range periodicity. 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rystalline materials with a high degree of hardness and novel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properties.  Small pockets of quasicrystals are loca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experiment contributes not only to the understanding o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se new quasicrystals form, but also to our knowled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molten alloys.  Scientists hope to gain insight into ho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together and eventually grow into a crystal, a proce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Spherical samples of aluminum-copper-cob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-copper-iron about three-eighths of an inch in diameter (8 to 1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vitated, melted and solidified at different temperatur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US. The samples will be analyzed post flight and the temperature,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leration data recorded during the STS-65 flight, will be stu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s and Glass Formation in Undercooled Liquid All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TE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Hans J. F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University-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lic Glass Research in Space:  Thermophysical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Glasses and Undercooled All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TE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L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ive and significance of Dr. Johnson's, as well a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t's investigations, are quite similar.  The experimenters share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, which is why they also can be described together.  Dr. Fec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ses three alloys: zirconium-iron, zirconium-cobalt and zircon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.  Dr. Johnson's alloys are zirconium-nickel and niobium-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uses a new mathematical method, termed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o calculate heat capacity, an important physical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alloys cooled to temperatures below the point when they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y.  While the formula has been evolving over several year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has been used to determine heat capacity.  Thi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ure molten alloys can remain liquid at cooler-than-normal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suspended in a containerless processing environment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TEMPU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A key point in understanding the physics of this experi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oled metals can remain molten many degrees below the temper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normally start to form a solid crystal.  At thes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, areas with a glass-like quality can form in zirconiu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ys.  While these are not transparent, they are referred to as gla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are arranged in a similar pattern as glass used for windowpa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at which atoms are joined is not regular; in fact, the atom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long-range 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rt, repetitive bursts of heat are rapidly applied to the a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its temperature will correspondingly rise and fall.  Thi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lags slightly behind the influx of he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through the metal in a wavelike fashion.  The tim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r subtraction of heat and the resulting temperatur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related to the alloy's heat capacity, defined as the amount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crease the temperature of 1 gram of material by 1 degree Cels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ill use specially designed computer software to determine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rom this temperature 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Understanding the fundamentals of undercooling an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glasses is vital for designing such materials.  They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many technological areas because of their unique mecha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perties.  Some present areas of application include high-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choke switches, transformer cores, brazing alloys, wear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s, and reinforcing fibers in metal matrices.  In the futu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on-molded, bulk metallic glasses could influence the state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pure metal samples and the alloys will be levitated and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ir melting point and then allowed to cool until they solidif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involve a series of melting-soli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cosity and Surface Tension of Undercooled Me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TE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Ivan E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R Institute for Spa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gn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the Viscosity and Surface Tension of Undercooled Mel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Conditions and Supporting Magnetohydrodynam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TE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Julian Sze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riments of Drs. Egry and Szekely show the sam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and follow identical procedures.  Therefore only o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explain the background and the goal of these experiments.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y uses samples of the system gold-nickel; Dr. Szekely uses gold-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aim is to gain a better understanding of mi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in molten metals, such as gold, in the unusual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ooling.  This experiment specifically focuses on studying visco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nsion characteristics.  Such measurements on undercooled met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been possible.  On the ground, gravity distorts the molten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difficult to determine what is taking place at the atomi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e study of viscosity and the measurement of surface tensio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microscopic interactions within molten metals.  Materi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iscosity are thick and flow slowly, such as molasses and 50-weight o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10- weight oil.  Materials with low viscosity are thin a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, such as water.  A droplet made up of gold atoms has an eve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sity and therefore is expected to take a long time returning to a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scillating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tension is the force acting in the surface of a liqui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membrane -- that causes a quantity of liquid to try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 surface area.  For example, it causes a drop to be spherica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liquid drop is levitated and its normally spherical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it will return to a sphere through a series of oscil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nsion may be deduced from the frequency of the osci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sity can be determined from the rate at which these oscillations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ble spheric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Understanding the underlying principles governing therm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liquid metals, in particular, viscosity and surface tensio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high scientific interest and of benefit to industr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and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viscosity of melts below the temperatur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lidify will make an important contribution to the study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of undercooled liquid metals.  The growing field of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materials, especially the area of electromagnetic sha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conducting fluids, will benefit from thi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is experiment will levitate and heat a gold- copper allo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re copper sample.  Then the heating unit will be switched of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metal will be cooled below its melting point.  At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, the sample will be squeezed by pulsing the heating coil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scillations in the sample.  When the squeezing forc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cientists on the ground will monitor the frequency and rate of dec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ations until the metal sample becomes stable and stops oscil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low Electrophoresis Unit (FF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NA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Free-Flow Electrophoresis Unit is being used to stud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based electrophoresis will improve the purity of certain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ich are normally difficult to separate on Earth. Electrophor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that separates biological materials into individual compon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ields.  The method is widely used with gel matrix in the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clinical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Widely used Earth-based electrophoresis is run in a g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etter separation, but limited for only small molecules.  Matri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low electrophoresis, however, tends to remix the compon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  Gravity-induced fluid movements such as convection (fluid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ensity differences) and sedimentation (settling of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) tend to remix the components during separation. 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suitable quantities of very pure substances.  In spa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vity no longer a dominant factor, these effects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ace, other physical processes affecting the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which are masked by gravity on Earth, become mor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re interested in how these effects might influe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based electrophoresis.  They also can use what they learn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electrophoresis processe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Particles of any element or compound have an electrical char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an electric field, a charged molecule of an element will mov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field with the opposite charge.  Eventually, all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luid will segregate according to thei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s separate not only according to whether they are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ly charged, but also according to the strength of the ch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olecule.  Molecules with greater positive or negative charg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 than those with less charge.  Movement of larger molec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by increased resistance from the solution in which they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electrophoresis separation on Earth, gravity introduces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x and disperse components of a solution.  For molecules with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ge, the fluid movement is a more powerful influence than the tu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 field.  Microgravity virtually eliminates these flow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re thorough separation and thus more pur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facility is furnished by the National Space Develop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pan. Along with the Thermoelectric Incubator, Cell Culture K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ic Animal Experiment Unit, it was part of the First Mater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 Life Sciences which flew aboard Spacelab-J in 1992.  IML-2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o experience gained during the earlier mission to evaluat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increases the effectiveness of electrophoretic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Donnell Douglas Corp. flew a Continuous Flow Electropho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n several Space Shuttle flights in the early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Free Flow Electrophoresis Unit separates and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aterials in a solution, using a method called continuous-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phoresis.  In this method, material to be separated is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tream of buffer solution.  As the material passes through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components separate into individual streams withi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flow of material allows processing of large quantities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ypes of buffer solutions are contained in separate tan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 will inject the biological sample into the main electropho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along with the selected buffer solution.  The astronaut then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 field across the flowing solution stream to charge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in it.  Individual components within the mixture will sepa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eams, based on their relative charge and size, then flow into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lection tubes which can be stowed for post-fligh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w in space and scientists on the ground monitor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through a display window at the top of the facilit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ples being studied, they can determine concentra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products by how they scatter light or by how much ultraviole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abso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Role in Electrophoretic Separations of Pituitary 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F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Wes H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Park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use electrophoresis to separate pituitar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 different hormones into single hormone producing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evaluate whether separation in microgravity is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n Earth. In addition, the experiment will help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growth hormone and prolactin, an immune-system controll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e pituitary system produces many hormones which regula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unctions.  Two of the hormones which are produced throughout lif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 and prolactin.  Growth hormone not only promotes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nes during adolescence; it also increases muscle mass and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fat in adults.  Prolactin plays a part in controlling th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timulating milk production in women after birth.  Growth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actin come from types of specialized pituitary cells which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s and store them in secretory granules inside the cel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to the blood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gravity has been shown to negatively influenc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humans and animals.  This experiment will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nges observed in pituitary cells after spaceflight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ation to the surface of the cell, or by changes with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In addition to furthering scientific knowledge of electropho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this experiment will shed light on how spaceflight affect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and prolactin- containing cells and granules, information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term health of space trave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Dr. Hymer studied rats from two Russian Biocosmos missio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5 Spacelab 3 mission.  Post flight studies in each instance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' pituitary cells were less active after exposure to microgravity.  Hy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middeck experiment aboard STS-46 in 1992 flew rat pituitary cell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ame changes occurred.  This experiment takes his research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o help determine the reason fo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Rat pituitary cells loaded in three cell culture cha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r this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of cells from one chamber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electric Incubator at 98.6 degrees Fahrenheit (37 !C)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Astronauts will periodically extract samples of the ce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ringe and refrigerate them for post flight analysis.  Scient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samples to determine structural and functional change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urations of exposure to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ew member will separate cells carried in the second cha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ree Flow Electrophoresis Unit tubes.  These 30 samples will be cul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determine how the cells function afte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light Day 5, pituitary cells from the third cha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part into sub-cellular particles.  Electrophoresi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lactin and growth hormone granules.  The granules will b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 flight analysis to determine if internal changes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ve days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Chromosome DNA of a Nemat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, by Electrophor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F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Hidesaburo Ko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ai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tama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employ a sensitive method for electropho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soelectric focusing to separate chromosome DNA from a nematode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phoresis is a process for separating biological mater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 using electric fields.  This experiment uses is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, one of several methods for performing 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phoresis.  Isoelectric focusing is an advanced electrophores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ducing very pure separations of proteins, viruses, cel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materials on a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Chromosome DNA, or deoxyribonucleic acid, is the element of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which is the molecular basis for heredity in many organisms. 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is an excellent animal for studying the genetic basis f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 is transparent, and its cellular structure is si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x chrom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chromosome DNA has nearly constant electric charg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separated from tiny organisms like the nematode w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lectrophoresis techniques.  Therefore, this experiment wil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chromosomes based upon their molecular sizes and minim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Since there is no gravity-induced convection or mixing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 charge should be dominant, resulting in a successful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solution in which samples are susp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phoresis has a uniformly neutral pH (acid/alkaline) lev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oelectric focusing, the pH is graduated from more alkaline to more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cross the buffer solution.  The speed with which various molecul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paration varies according to buffer solution pH levels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stop moving, or reach their "isoelectric point," at known p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cientists design isolectric focusing experiments so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ey want to collect halts at a given pH level, and unwan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to different parts of the buff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e ability to separate chromosomes and test the method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solve problems in genetic mapping and molecular 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n astronaut will inject concentrated suspensions of chromosom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ee Flow Electrophoresis Unit, along with a special buff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est isoelectric foc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ill create a pH (acid/alkaline) gradient in the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paration of materials with small charge differenc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s are separated, the astronaut will stow the products in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for post flight analysis.  Investigators on the ground will su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 to standard genetic and biochemica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Separating the Culture Solution of Ani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Concentration under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F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. Tsutomu Okus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achi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araki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grows animal cells in cultures, then separa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ecretions in the Free Flow Electrophoresis Unit. Ani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substances which can be valuable medical drugs. 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wo fundamental aspects of pharmaceutical production,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and the amount of separated product, may be improv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phoresis is a process for separating biological mater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onents using electric fields.  It is expected that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production and purification of drugs and medicine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Drugs expected to work for cancer diagnosis and treatmen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onal antibodies, which are effective for both treatment and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rovide a disease immunity.  These antibodies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d animal cells on Earth. In the present commercial product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cells are multiplied to the highest concentration possib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 A recent method for culturing animal cells on the grou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row cells at ten times the previous rate.  Then, the useful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d from the culture medium through a refining proces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s passed through a series of filters, final removal of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is accomplished by a process called liquid chromatograph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complicated and inefficient.  The substances must be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o obtain a pure pharmaceutical product in larg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-based electrophoresis has been used to analyze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has not been practical for commercial processing,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ve flows within the separation fluid caused by gravity re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 by electrophoresis in space shows promise for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mounts of a purer product.  In addition, previous experi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ells may produce antibodies at much faster rates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Results from experiments such as this should verify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ctrophoresis method in space and provide useful knowl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space-based biotechnology produc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crew member will place one type of hybrid animal c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lture Kits into the Thermoelectric Incubator, both IML-2 life-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urnished by the Japanese Space Agency. The culture will incu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for five days.  Then, the highly concentrated cell sol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into the Free Flow Electrophoresis Unit, where the cellular se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parated from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will be separated under three differen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flow rates and the timing and intensity of electrical char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 operating the experiment and ground controller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ditions proved the most effective.  The fraction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under those conditions will be collected and frozen for post-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tic Animal Experiment Unit (AA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 NA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facility provides an environment supporting studies of liv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amphibians under microgravity conditions.  It permits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, fertilization, embryonic stages, vestibular functioning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This aquarium consists of two independent life- suppor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sh and aquariu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fish and amphibians, such as newts, live in four cassett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s, and there is a larger tank designed for fish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support system supplies oxygen, removes carbon dioxide and wast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and organic substances), and regulates the temperature a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9 and 77 degrees Fahrenheit (15 to 25 degrees C). The crew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through a window and access them by means of a por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deo system can be attached to the viewing port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of behavior, such as swimming patterns.  Closeup observ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f fertilization and embryonic development.  These imag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data on water temperature and pressure and other paramete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ed to scientists supporting the missio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e AAEU was flown successfully on the Spacelab-J mission (STS-4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ghtly different configuration.  It was referred to as the vesti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it, and supported studies with c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Vestibular Adaptation of Fish under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A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Akira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jita-Gakuen Healt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yoake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further explores the hypothesis that spac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 is caused by conflicting messages sent from the eyes and the otoli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expect to clarify the interaction between otolith organ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ner-ear and other gravity-sensing organs.  Six goldfis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how their vestibular systems adapt to microgravity and re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gravity afte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pace motion sickness usually is experienced by rough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space travelers, and may occur in other species.  The investig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ants to evaluate mechanisms which may cause space motion sickn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the effort to develop preventive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On the ground, animals control their posture and motion by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by means of their vestibular and eye system.  Postur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integrating information in the brain received from both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stibular system.  When animals are placed in microgravity,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ir balance, then gradually adapt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important gravity-sensing mechanis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bular-otolith system in the inner ear on both sides of the gold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microgravity, goldfish might maintain their balance only 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experiment is an extension of an experiment flow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-J (STS-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In goldfish, the vestibular apparatus contains two otolith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aunch one or both otoliths will be removed by surgery from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sh; a sixth goldfish will have both otoliths intact.  All six 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own in the Aquatic Animal Experim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sh behavior will be videotaped once a day and analyz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 One aspect of behavior to be observed is how the fish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timulation from a direction perpendicular to the aquarium (dors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).  Swimming patterns, including measurements of the tilt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, and how these characteristics change over time, will be stud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he fish adapt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lumbia lands, the readaptation process to Earth's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bserved for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oconia: Early Development of A Gravity-Receptor Organ in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A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Michael L. Wieder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Texas Health Scie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purpose is to study how the gravity-sensing orga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ear develop in microgravity using embryos of th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bellied newt.  Scientists will study the development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-sensing otolith organs and angular-acceleration sens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ircular ca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All vertebrates (creatures with a spinal column)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 have specialized receptors in their inner ears to sense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rganisms, including humans, this gravity perception occurs in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otoliths.  The organ contains mineral crystals called otocon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 detects gravity by an interaction of the otoconia and tiny hairs (ci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ner ear.  The crystals have greater density than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m, so gravity pulls them down.  The fall of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nes) on the hairs deflects hair bundles on top of the hair cells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ion of vestibular-nerve fibers to the brain indicating bod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uncertainty about how the crystals,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ells and the connections of the nerve fibers within the brai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without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stigator's team wants to clarify this reflex proces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growth development in the absence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Observations should clarify gravity-dependent vesti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.  These findings will help explain the fundament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vity on the otoliths and how it affects development of balan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development process of the vestibular syste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acceleration sensors or semicircular canals will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panese red-bellied newts.  Newts are very suitable for thi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nimals' vestibular system can develop within the planned IM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uration of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male newts will be used, since they store the fertilized eg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dies.  The crew injects some of the newts with a horm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 to observe the early development of the gravity sensor in an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in a microgravity environment.  The size of the otolith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y structures will be determined by three- dimensional re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inne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 of calcification will be determined by labeling new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with two different fluorescent calcium-binding dyes applied f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  Otolith function will be assessed by examining the newts' lar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bular- ocular re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the newts flown in microgravity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the ground, to embryos whose growth began three to five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and to newt embryos whose growth began on orbit.  By compa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the investigators can determine if otoconial form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ation and Embryonic Development of Japanese Newt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A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Masamichi Yama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for Space and Astronautic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gawa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Unique aquatic animals will be used to investigat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on cells during early development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Previous experiments have indicated that gravity affects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before their first cleavage.  A single egg divides into many c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ells mature or differentiate to form all the organs whose func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iving organism.  Gravity is one factor that regulates this proce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cell differentiation in microgravity, scientist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ffects of gravity on cells at early development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apanese newt starts its life from a large, single-cell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plays a role in the egg's development by orienting the heavy veg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 of the egg downward.  Early stages of development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gravity.  This may occur even before the single cell divi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ells.  To investigate this effect, scientists will study newt egg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Fertilized newt eggs will be observed during the mos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ir life.  Findings on the effects of the absence of gra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ly development could help scientists acquire knowled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Earth's gravity for a biological system in early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and the mechanis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e experiment on IML-2 may enrich scientific results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specimens to establish a good statistical ba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opportunity to compare data from independent experi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troNewt" experiment also is scheduled to fly on the first 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lyer Unit. This Japanese space platform will be launched by an H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Japanese red-bellied newts mate in the autumn.  The female new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bernation, storing sperm in their bodies for fertilizing their eg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time.  The hibernating newts will be collected and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nditions until just before the STS-65 launch.  Hibern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rminated at any time by warming the creatures to 59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(15 degrees Cels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ML-2 mission, four newts will be kept in thre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 in the Aquatic Animal Experiment Unit onboard Columbia. The female ne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uced by a hormonal treatment to lay eggs in the water tank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s will receive a hormone injection on the ground prior to laun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ult in their laying eggs three to four days later.  Crew me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 the other two newt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pace-borne eggs are obtained, those eggs are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 by a partition.  Close-up video images of the eggs and embry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o trace their time course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mbryos will be preserved at specific development stag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continue further development after Columbia lands.  They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hatch on Earth for the morphological and behavio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ultaneous control experiment will be conduct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ult newts and eggs will be shared with Dr. Wiederho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oconia"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ng Behavior of the Fish (Medaka) and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gg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AA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Ken-ichi Ij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:  To study whether the freshwater fish, Medaka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 and lay eggs under the weightlessness con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.  If eggs are laid, scientists will study their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behavior of this special strain of Medaka also will be obser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Aquaculture in space could become an important nutritional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Fish may be included in a controlled ecological lif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ing developed for long-term human stay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ractical system, fish would mate and spawn egg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ir numbers.  This experiment tests the feasibility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culture design in microgravity, checking the mating behavior and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small fish.  Results may help scientists pl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for breeding fish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Medaka is a small freshwater fish commonly found in ponds and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Japan's countryside.  It is an excellent experimental spec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relatively short life cycle of three months from one gen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Also, the transparent body provides for easy ob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its organs during embryonic developmen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an determine whether microgravity impacts norm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 usually swim in loop patterns when they are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.  However, a special breed of the Medaka species has not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when exposed to microgravity for short periods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flights aboard aircraft.  This tolerance to micrograv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future generations of this breed.  This experiment will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strain continues to swim normally during a longer stay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wo pairs of male and female Medaka will be transferred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-type aquarium about two days prior to launch.  The lif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aka is continuously provided by the Aquatic Animal Experiment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ay, mating behavior should be completed within two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from a 10-hour dark period to light period.  After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verify the first spawning onboard Columbia, a video camera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r the first two hours of the light period, which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cord the fish mat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pawning starts, the fish will continue to lay eggs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a month.  Newly laid eggs first form a cluster on the be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fish.  After a few hours, the eggs fall away from her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eggs should flow with the water into an area separated by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crew will continue video observations of the developing embr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determined intervals.  Detailed observations of its early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re possible because the egg envelope is transparent.  The f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hatch about eight days after spawning.  Investigators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ry swimming in the aquarium during the mission.  They al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swimming behavior of the fry and adults after Columbia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tic studies of the fish will be conducted post flight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fish movement based on the video images recorded on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bit is also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search on Separation Metho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lectropho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erche Appliquee sur les Methodes de Separatio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phorese Spatiale (RAM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 The French Space Agency (C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Scientists will conduct experiments using RAMSES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basic mechanisms that govern electrophoresis and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's impact on the process.  Separating and collecting ultra-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biological substances is an area of research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the pharmaceutical industry.  Electrophoresis is a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biological materials into individual components using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se purified materials can then be used for other proces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rystals.  This technology has been adapted for use in microgra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SES electrophoresis unit.  RAMSES is the French acronym for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n Separation Methods using Space Electrophoresis. This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was developed by the French Space Agency in conjunction with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vity-induced fluid movements such as sedimentation (sett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elements in the solution) and convection (flows within fluid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concentration differences) tend to remix the compou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n Earth. RAMSES will allow researchers to escape these lim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reduction of gravity-induced phenomena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of the electrophoresis separation process i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molecules in a fluid carry electric charges.  Each type of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within an electric field at different speeds depending on it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size and shape.  For example, a molecule that is very nega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greater attractive and repulsive forces from the electric fiel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negative particle.  Consequently, it will move more quick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possessing less charge.  The fluid in which the p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also plays a role in this process.  The viscosity of the fl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olution hinders the forward movement of large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virtual absence of convection and sedi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, other important phenomena normally masked by gravity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ffecting the separation of molecules.  Scientist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se electro-hydrodynamic effects.  These are rotating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quid that are produced by the elect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Operations: RAMSES is a continuous flow electrophoresis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 biological sample to be purified is continuously inj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olution flowing up the length of a transparent separation chamb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electric field is applied across the flow, causing th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components to diverge into a wide beam consisting of separ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d streams of molecules pass through 40 outlets int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.  A light absorption instrument, called a photometer,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it detects a significant concentration of biological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et flow, crew members will recover those collection tubes which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n a refrigerator, will be returned for analysis.  Otherwise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erted to a waste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 parameters -- flow rates, electric field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luid temperature -- can be altered to study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is will allow the optimum separation cond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Crewmembers can monitor the separation experiments and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rough a transparent window in the instrument front panel. 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provides a "sheet" of illumination across the separation cha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cross-sectional view of the sample flow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SES Control Command and Acquisition System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omplete system.  It provides the user interface, acqu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experiment data, and provides connections with the science te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Crew members can also make adjustments.  The crew will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operations, monitoring the separation process and the pho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collection tubes that are gathering the high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These are the samples that will be returned to scient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r furth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Protein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RAM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Victor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tional Center for Scientific Research (CNRS)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                     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Paul Sabatier, Toulouse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investigation will use a unique process to separ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nto individual components using an electric field. 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lectrophoresis.  Solutions of proteins will be pur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several streams, each one containing proteins of only one kin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gram (a thirty thousandth of an ounce) of protein purifi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s can be very expensive.  Performing this pur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gravity may allow scientists to gather purer protein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han is possibl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ries of experiments will be conducted to evaluate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urification that is possible in microgravity.  Three samp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pure proteins that have been mixed together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be tested with well-known products.  Three other sampl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umber of proteins extracted from a bacterial culture.  He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unidentified, and scientists are interested in how thes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parate.  Another objective is to test whether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in the purifi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A protein molecule is a complex structure that has an electric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moves at a different rate across the chamber when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lectric field.  Therefore, when a solution of protein molec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a separation chamber, the molecules will move away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harge toward the opposite-charged side of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will separate and fan out into an array of bands as they fl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ber.  At the outlet they can be collected for furth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cipal investigator's team hopes to stu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fold combination of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 how the separation process is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of the electric field and by the length of tim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thr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 how the protein molecules interact with 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the carri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 electro-hydrodynamics, a rotating mov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liquid caused by disturbances in the electric fiel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sence of the prot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omorrow's pharmaceuticals will be developed u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biotechnology.  Therefore, scientists require a precis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 structure.  To obtain this, highly purified protein molec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sufficient quantity to allow protein crystals to be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n microgravity eliminates buoyancy forc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to use more highly concentrated protein solutions, higher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rengths and slower carrier flow rates for longer separ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IML-2 scientists will build on past progress with 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phoresis operations in microgravity by studying a variety of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further characterizing this type of processing an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affect it.  Investigations into electrophoresis for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materials began in the 1950s.  McDonnell Douglas Corp.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periments onboard the Space Shuttle during the 1980s.  Thi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investigators became interested in this process in the mid-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In continuous-flow electrophoresis, a stream of carri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through a thin, rectangular chamber.  When a protein mixture is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flowing solution, it moves with the flow and an electric fiel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o move apart across the width of the chamber.  A direc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 here to keep the proteins always moving in the same dire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er (measuring light absorption) will be used during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protein concentrations in the 40 samples.  A crew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e the samples with the highest protein concentra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post flight analysis.  The first sample to be treate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ored proteins.  These are easily separated and will be proc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 as on Earth. This will demonstrate that the inst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rrectly on its maiden flight.  This instrument can treat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ram of protein per hour, which is considered a large amount of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hydrodynamic Sampl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RAM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Robert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A Marshall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sville,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focuses specifically on electro- hydro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vement of liquid driven by an electric field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ill be made apparent by the use of a suspension of latex p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 Scientists will examine how the shape of a stream of partic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 elect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-hydrodynamic effects are more easily observe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vity, where convection caused by buoyancy is virtual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ation, the settling and separation of heavier elements from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lso is greatly reduced.  The principal investigator's team plan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a carrier liquid and immobilize the stream of latex particl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the particles would immediately settle to the bottom of the chamb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, the originally cylindrical stream of particles should be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lectric force without interference from any oth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Continuous-flow electrophoresis is a process that allow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, or living cell populations, to be separated into batches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ed products in sufficient quantity for them to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protein crystal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before highly concentrated samples can be proc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cale, the factors governing electrophoresis must be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  One is the electro-hydrodynamic spreading of a sample st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phoresis, resulting in remixing of the components that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thus harming the pur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understanding of the physic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hydrodynamics will help scientists better control this phenomen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improve the separation in electrophoresis.  Microgravity allow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amples to be used and observations to be made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low is entire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Latex particles are bigger and less complex in structure th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so they are easier to study.  Like proteins, the latex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 positive or negative charge.  This means that they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an elect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ic field around a stream of latex partic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either by varying differences in electrical conductivity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ielectric constant.  The manipulation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 in the liquid results in local areas through which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es more easily, and areas of greater opposition to 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non-uniform field in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electric constant involves the way in which molec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tend to be oriented by an electric field.  A non-uniform fiel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in and around the latex-particle stream to rotate, showing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hape of the stream of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Electro-hydrodynamic effects such as these were originally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60s.  Previous continuous-flow electrophoresis experiments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hydrodynamic spreading of the sample stream when electr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onductivity and dielectric constant) of the sample strea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ose of the carri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wo different samples will be used to study the effect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x-particle concentration.  The suspension of latex partic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into a carrier solution flowing through the separation cha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S electrophores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experiment uses AC field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 poles of the field are rapidly switching. 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should not exhibit any net movement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hydrodynamic effect itself to be observed.  As the solution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hamber it should widen into a continuous ribbon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  A thin sheet of light will illuminate a cross-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so that a crew member may view and photograph any distor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latex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tein Crystalliz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European Space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Advanced Protein Crystallization Facility (APCF) research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 to provide difficult-to-produce, biologically importa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for analysis, and to determine the physical mechanisms that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rystal growth.  It is the first space facility ever desig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protein crystal growth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Proteins are complex molecules responsible for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s essential to life on Earth. Scientists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ructure and function of proteins to better understan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o develop medicines.  For example, the pharmaceutical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ructural information to design drugs which bind to a specif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chemically active sites.  Such a drug fits a protein like a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o "turn off" the protein's activity, thus regulating metabolic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-dimensional structures of proteins are determin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protein crystals.  However, many proteins that interes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have not produced crystals of adequate size and quali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data to be collected.  Crystals grown in space, where they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the distortions of gravity, often provide bette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their counterparts grow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The Advanced Protein Crystallization Facility is a fully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except that it requires electrical power from the Shu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by a crew member when orbit is reached.  Temperature contro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4 and 25 degrees C is possible, activation/de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growth chambers, monitoring of basic housekeeping parameter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aking and recording of all data on a digital tape recorder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a microprocessor.  Two experiment units exis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one Shuttle mid-deck locker.  For IML-2, both units will be hel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emperature of 68 degrees Fahrenheit (20!C).  Each un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48 modular protein crystal growth chambers, 12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with a high- resolution, black and white video camera.  Cha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crystallization techniques are availab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 All types and volumes of chambers are interchange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so researchers can choose the best combination for thei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protein crystallization techniques available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or diffusion: The protein is suspended as a drop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 tip in a chamber surrounded by material soaked in a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agent.  As water migrates from the protein sol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nt solution, the concentration of protein within the drop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t supersaturates, and crystal growth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quid-liquid diffusion: The protein solution, a buffer 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pitant solution are initially separated by shutters.  When the sh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, the precipitant diffuses through the central buffer solu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solution, causing the protein to become less soluble and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ysis: The protein solution is separated from a reservo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ng agent by a thin membrane of material that allows pass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while blocking others.  The precipitant moves across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tein solution, initiating crys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crew activates the Protein Crystallization Facil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orbit, monitors the facility as it operates, and d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hen experiments end.  No data are transmitted to the gr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growth begins by causing a protein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saturate," a condition where more protein is present than ca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within a volume of fluid.  As a result of this supersat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rystals precipitate out of solution and begin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images will be made of crystals as they for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the approximately 5,000 images will allow investigator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rystal development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experiment facility was developed by the Europe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It has flown once before, on the Spacehab-1 mission (STS-57)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          Proposed Protein(s)     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Chayen/P. Zagalsky          alpha Crystacyanine          va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</w:t>
        <w:tab/>
        <w:tab/>
        <w:tab/>
        <w:tab/>
        <w:tab/>
        <w:tab/>
        <w:t xml:space="preserve">  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ucruix/M. Ries           Collagenase                  vap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S Laboratory of           Rhodobacter Spheroides    liquid-liquid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sur Yvette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Erdmann/S. Lorenz            RNA                        vap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niversity of Berlin</w:t>
        <w:tab/>
        <w:tab/>
        <w:tab/>
        <w:tab/>
        <w:t xml:space="preserve">   di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Giege/A. Theobald          Aspartyl-tRNA Synthetase     vapor dif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RS Institute of Molecular                            </w:t>
        <w:tab/>
        <w:t xml:space="preserve">   di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lular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bourg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deGrip/J.V. Oostrum          Rhodopsin                  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jimegen                                    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meg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Helliwell/E. Snell          Lysosyme                     di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nchester    (collaboration with Sjo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tial/L. Wyns          Octarellin                   vapor dif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                     Copperoxalate           </w:t>
        <w:tab/>
        <w:t xml:space="preserve"> liquid-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ffusion, di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cPherson/S. Koszelak    Satellite Tomacco Mosaic Virus     liquid-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of California at Riverside Satellite Panicum Mosaic Virus 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side, California       Cucumber Mosaic Vir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urnip Yellow Mosaic Vir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Sjlin                    Ribonuclease S                  vap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mers U. of Technology   (collaboration with Helliw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borg, Swed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agner                   Bacteriorhodopsin                di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us-Liebig U. of G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ss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nath/H. Hansen         Haloarcula marismortui           va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Laboratory for   50S                            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bosomal Structu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Jurnak                   Pectate lyase                    liqu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of California at Riverside                               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, California                                      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Garavito                 OmpF porin                       liqu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Chicago                                       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inois                                          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Ward                     Aequorin                         liqu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l Research Laboratory   Phosphoilpase A1          </w:t>
        <w:tab/>
        <w:t xml:space="preserve">    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fluorescent protein      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inspahr                 Cytochrome c (tuna)              liqu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stol-Meyers-Squibb                                       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Weber                    Alpha-thrombin (human)           liqu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ont                                                      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, Drop and Particl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Subtle aspects of fluid physics, normally hidden by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gravity, will be investigated in microgravity with the Bubble,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Unit, developed by the European Spa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ers will study fluid behaviors and interactions such as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, evaporation, condensation, thermocapillary flows (fluid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emperature differences along the surfaces of liquids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are difficult to observe on Earth because their effects are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-induced flui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Our intuitive expectations of how fluids (liquids or gases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re based on their actions under the influence of gravit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air rises because it is less dense than cooler air, and gravity'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nduces convection -- flows within a fluid caused b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Muddy water will clear when left standing because grav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edimentation (the separation and settling of heavier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ones) of soil particles suspended with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icrogravity environment, such gravity-driven convective fl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and other more subtle fluid movements, such as thermocap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, can be observed.  The flows become the main mechanism of hea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luids.  Suspended particles, bubbles and liquid drop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microgravity.  For example, drops of liquid become sph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eardrop, as their shape becomes dominated by surfac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stead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Results may be used to improve the design of spacecraf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fuel management systems as well as materials processing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and in space.  The behavior of fluids is at the heart of many pheno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erials processing, biotechnology and combustion science.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-driven flows (fluid flow from hot regions to cold) affect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growth, welding and the spread of flames on liquids. 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drops are an important aspect of chemical process technologi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Crew members will exchange interchangeable experiment tes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dicated fluid cells located in the Bubble Drop and Particle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cells can incorporate mechanical or acoustic stirrers for fluid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ors for bubbles or droplets, and heating and cooling elements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differences within the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r optics components support several differen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including Schlieren (shadowgraph), interferometric and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.  The sample can be illuminated using fluorescent lamp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um-Neon laser.  Experiments are automatically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  Investigators on the ground can monitor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eriments and can change parameters.  Crew members can also adj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s and sensors will observe and record temperature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interactions within the liquid-filled tes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Migration, Coalescence and Interaction with Melting and Soli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Rodolfo 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N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les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Bubbles form as molten alloys, crystals and glasses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y both on Earth and in microgravity.  Scientists are interested 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bbles are not uniformly distributed within the metal, whe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 or in space.  This investigation will use a transparent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movement of bubbles at the liquid- solid interface as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lts, then solidifies.  It also will study how drops of liqui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sed to a temperature gradient and interact with the soli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-- the moving boundary where a molten substance is crystalliz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research is significant for improving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cessing in space.  It is important to learn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bubbles in a material during phase changes, such as from liqu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.  Scientists are interested in knowing how to solidify material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bbles included and excluded from the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ndings have potential applicability for industri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roduction of crystals in electronic devices. 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interest is refining the capability to disperse one mater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extremely high uniformity by controlling the Marangoni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lusions in melts.  This is the movement of bubbles or drop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ces when a liquid's surface tension is affected by heat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mperatur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On Earth, gravity-induced convection and buoyancy alter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nefit from gravity- and disturbance-free conditions.  Thi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scientists to observe bubble movement and the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cation front in the absence of gravity with bubble-drop dimens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test sample will be a solid piece of tetracosane,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melts at a low temperature.  The material samp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formed bubbles of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tracosane will be heated above its melting point 131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(55 degrees Celsius). As the melting front reaches each bub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will be released and is expected to migrate toward the ho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, away from the melting front.  The locations, dimensions and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s released by the melting front will be record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migration will be studied a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capillary Migration and Interactions of Bubbles and 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R. Shankar Subra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sdam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study the movement and shape of gas bub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drops in silicone oil when a temperature gradient is establ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.  The bubbles are expected to move from a position near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oward the hot wall.  The gas bubbles and liquid drops will hav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meters and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Bubbles and drops are encountered in various materials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olidification and preparation of composite materials. 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uration space voyages, recycling of waste material will be essent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processes used for this purpose may involve bubbles and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important to understand the motion of bubbles and drop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manipulate them under low-gravity conditions where buoya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Bubbles do not behave in space like they do on Earth. By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and drops and measuring how fast they move because of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scientists may be able to predict various engineer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designs.  This heating and cooling simulates the me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cation of metals and other basic scientific principles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stigator's team will study how fast the bubbles mov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ape.  These data will be compared with mathematical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series of experiments, each lasting about four hour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.  Before each series, a temperature gradient will b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.  Thereafter bubbles and drops will be injected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cell filled with a fluid.  Approximately six bubbles (or d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jected in sequence.  Their motion will be monitored on the gr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Then, the bubbles or drops will be extracted through an extraction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the next series of runs.  Results from the experi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with predictions from theoretical models.  Temperatur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/drop injection can be performed automatically and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 on the ground or by an IML-2 cr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ehavior Under Low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Antonio Viv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 Universita degli Studi di Napoli 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sa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investigates how different size bubbles of iner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in a liquid.  The liquid, n- heptanol, will be subjected to an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distribution.  The membrane encasing the gas bubble will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variation within the liquid.  The membrane toward the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contracts -- a result dependent on a surface tension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ion of the membrane -- causing the bub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ion of the bubbles is driven by variations i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, which are induced by temperature differences alo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mocapillary effect), between the liquid and the bubble. 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liquid permits measurement of an unusual, non-linear tempera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surface tension.  The fluid region where surface tension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of gre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is phenomenon can be illustrated with an analogy.  Soiled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hed in hot water which relaxes the surface tension of the cloth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dirt to be extracted.  This investigation will u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nd thermodynamic principles to move and extract bu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lso want to determine if higher temperatures will cause bub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en glass to migrate to an exterior surface so they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Earth's gravitational field acts on density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liquid, making buoyancy forces predominant.  In the absence of 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s eliminated and only the effects of surface tension 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this phenomenon on Earth are masked by buoyancy. 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an observe how bubble movement is affected solely b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to gain a better understanding of the role surface tension 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Bubbles of inert gas will be injected into the liquid n-hept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temperature gradient.  Investigators will determine the non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injected bubbles for different temperature ranges. 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th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Studying interface forces in low gravity will provid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insight into a complex field of fluid physic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on the ground.  Earth's gravity causes liquids to move conv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and downward when a temperature difference is genera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a liquid.  So, in order to isolate and study fluid motio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variations along the surfaces of fluids (thermocapillary mo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escape gravity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tension-driven flow where the molecul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s interact is a complex process.  An industrial interest in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hen investigators became interested in liquid-encapsulate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, where one liquid is processed while enveloped in another liqu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allium arsenide, a useful semiconductor material, has been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iquid encapsulation technique to keep the arsenide, a toxic sub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experiment will help scientists to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apillary fluid physics.  Physicists wanted a crystal growth fur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eating would not create convective flows, especially tim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, in the molten metal.  Scientists believe this type of furn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encapsulated electronic melt, could improve crysta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by reducing or eliminating the thermocapillary mo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s from this experiment will benefit research in other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nvironmental science, geology, advanced aerospa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ture space p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al scientists are interested in le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oil and the water it is floating on. 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scible fluid flows is of value for cleaning up environmenta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caused by oil sp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nteresting geological application will use this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Earth's mantle.  Two convecting, adjacent layers hav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ysically behaves in the same manner.  Computer model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ectonic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special test container was developed for this experime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. Legros. Three fluids which do not mix are used to establ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-liquid interfaces in this three-layer system composed of fluorin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e oil and fluorinert.  Until the experiment is begun on orbit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layers are separated by two metal curtains in the contain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the experiment these curtains will be retrac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variations, fluid motions are initiated at the two liquid-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such that motion at one interface competes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driven flow throughout all three fluid layers will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cers inside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on the ground will observe the behavior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y will be able to study the interdependent intera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layers due to temperature gradients.  Thes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computer model results and will subsequently help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models.  Findings will provide a bette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hysics involved in the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capillary Instability in a Three-Lay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Jean-Claude Le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niversity of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ssels,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Surface-tension forces within three layers of flui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.  The investigator's team wants to learn how to control fluid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iddl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Understanding these complex types of fluid flows and find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m are significant to the field of material scienc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zed field of directional solidification. 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cation is a method for growing crystalline materials such as me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s.  In this technique, molten material is cool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between solid and liquid material moves from one end towar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lidification.  It is this boundary region tha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to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is experiment, along with Dr. Koster's investigation,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irst information on the departure from the rest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yer system under the influence of surface-tension forces. 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, scientists should be able to devise ways to counteract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ndesirable effects of surface-tension force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mechanisms which cause these types of flows are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means for effectively controlling them.  This typ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highly desirable when, for instance, researchers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 silicons and metals for the electronics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Experiment procedures will allow scientis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ly the convective pattern arising in three layers of immis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s, fluorinert, silicone oil, and fluorinert.  The experi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in a test container identical to that used in Dr. K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Curtains inside the cell, separating the three layer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and heat will be applied.  Heating sources above and below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are used to create a temperature gradient that 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quid-liquid interfaces established between the fl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 temperatures are reached and stabilized, video and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convective motion are downlinked to investigator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is repeated several times with different thermal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, Bubble Growth, Interfacial Micro-Layer, Evap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Ki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D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hannes St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University of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is designed to provide a bett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rocesses.  It uses vapor bubbles within a liquid to stud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poration and condensation at a liquid interface, the point where a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a fluid forms a common surface with its vapo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Evaporation occurs when a liquid changes to a gas due to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.  Condensation is the reverse process, when the gas cools to a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ill create a small gas bubble in an evenly heated,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nt.  The bubble will become larger as it draws heat from the li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temperatures of the liquid and gas reach a state of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will study physical changes during evap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at the interface where the bubble contacts the liquid.  In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, bubbles disappear very rapidly from the field of view, hinde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.  In microgravity, the vapor bubble will remain where it is 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in size, making it easier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Evaporation and condensation at liquid-gas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cesses in our lakes, seas and rivers.  The process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pplications in heat exchangers, energy conservation syste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industry.  A precise knowledge of the kinetics, or energy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vern boiling, is important to understanding environmental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echn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e science team has conducted this experiment in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 conditions available during parabolic flights with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elle aircraft, a drop tower and a sounding rocket flight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ts first time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crew member will place a sealed aluminum container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n into the Bubble, Drop and Particle Unit. Heaters with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m the refrigerant evenly from all sides.  A compressor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 the container to remove any air bubbles which ma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, then reduce pressure so the liquid will reach a supersaturat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remains liquid at a temperature above that at which i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experiment scientists on the ground will command a short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from a spot heater, which will create a gas bubble inside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 will draw heat from the supersaturated liquid and continu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as and liquid reach equilibrium.  Cameras and sensors will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emperature, Freon density, and positions of the bubble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he experiment, controllers will increase the pressure to cond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repeat the experiment at six different heat level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emperature and approximately 185 degrees Fahrenheit (85 !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Dynamic Behavior of Liquid in Corners, Edges an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ubble, Drop and Partic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ieter Lang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RM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record the behavior in microgravity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making precise measurements of the angles where liquids an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In a weightless environment, liquid movements due to gra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allowing for observations of more subtle fluid dynam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apillary flows.  This type of liquid movement becomes the ma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t transfer within fluids.  During IML-2, this fluid investig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existence and stability limits of liquid surfaces in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experiment will give scientists insight into the w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caused by capillary forces.  The data collec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ll also help design better surface-tension tanks (ta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el at the outlet valve via capillary effects alone, without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avity or pis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peration: Silica Matched Liquid Cargille 50350, a liqu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refractive index as quartz, will be injected into the quartz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f the Bubble, Drop and Particle Unit. This test cell, which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nsparent, polygonal cavities with different wall angle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etween 68 and 175 degrees Fahrenheit (20 and 80 degrees Celsi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aters situated between each cell.  The surface shapes produc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liquid volumes are changed will be observed us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section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IML-2 is the first on-orbit flight for this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is investigation was conducted from sounding rockets laun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and inside a drop tow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oin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  European Space Agency (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Space Research and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TEC) Noordwijk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Several experiments will be able to measure and visual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uid properties at their "critical point" with the Crit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developed by the European Spa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ritical point, a fluid is neither a gas nor a liqui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; more precisely, the material fluctuates back and forth in sm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tate to another so that the state of the total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.  Scientists have been unable to study thi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losely in normal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rth's gravity, critical point experiments are difficul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luid being very compressible.  Most of the samp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t the critical density because the fluid's own weight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mple to a density greater than the critical density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region literally collapses under the weight of the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Critical point phenomena are common to many differen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ow matter behaves at the critical point can provide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physics problems ranging from phase changes in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zation changes in 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gathered from these experiments refin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that describe the mechanism and the rate of change of flui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On Earth, gravity blocks experimental efforts in working with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critical-point systems.  The feverish experimental activity of the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70s in critical phenomena slowed in the 1980s part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limitations on the acquisition of experimental data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emperature.  However, some unexpected observations of near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 in low gravity have encouraged the study of equilibration dynam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husiasm in critical phenomena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scription: The facility is a multi-user syste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ng the experiments of several researchers sequentially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Interchangeable thermostats for controlling the tempera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ample are inserted in the facility, where they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cal diagnostics system to monitor the phenomen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is extremely important in critical point experiment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was designed to provide extremely accurate therma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F hardware is composed of two interconnected draw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and the experiment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nt panel of the electronics drawer allows the crew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via an alphanumeric key pad display, switches and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iment drawer contains a front panel access door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riment thermostats can be inser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ck and white video camera is a useful tool in the appar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is used to monitor fluid dynamics of the sample when it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ycling during an experiment.  A 35mm camera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experiment drawer for still photos.  A laser and a light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, which serve as light sources for the experiment also are loc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ility will measure density fluctuations near the crit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laser light scattering and interferometry.  Interfer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nd subsequently reunites beams of light after they trave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The two separated beams interact (interfere) with each other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allow precise measurement of very small distances and thic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show the local fluid density changes in various part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sample fluid held near its critical density is ho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cells.  The cells are installed in a high precision thermost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m at a temperature between 86 and 140 degrees Fahrenheit (30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elsius). As the sample approaches its critical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rom above, the normally clear gas becomes opalescent (cloud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rough the critical point.  On Earth, this change takes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seconds.  In microgravity, the change happens uniform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permitting scientists to gather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density fluctuations occur at the critical poi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strongly scatter the light and reduce its intensity. 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se variations.  After the critical point has been cros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diminish, and the sample forms patches of either liquid 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 television video is available to investiga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Operators also gather nearly full-time digitized video snapsh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econd intervals of the phenomena in progress.  Once activated on or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can operate in a fully automatic mode.  Experime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according to a prerecorded timeline.  During the miss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igator's team can send remote commands to modify their experi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after analyzing optical, thermal and pressure data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Mission Operations in Huntsville, Ala. More than 1,100 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successfully during the first flight of the CPF on IML-1, d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hours of 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sto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aniel Bey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A Department of Condensed Matte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sur Yvette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investigation explores a specialized field within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  A hot layer within a contained volume of fluid is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nd heats the rest of the fluid in a way somewh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it with a piston.  This unique phenomenon by whi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an become uniformly distributed throughout a container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iven the name, the "piston effect".  The effect arises only in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at or near their critical point, and therefo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, or elastic.  Such highly compressible fluid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to a given amount of space.  One result is that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rmodynam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this experiment, the principal investigator's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hat will happen to the pressure within the sample ce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elp us understand the effective management of fluids used in fue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cket propulsion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panding field of study uses supercritical flu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extraction processes, because the supercritical flu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sol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Recent numerical simulations and experiments on sounding r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lab International Microgravity Laboratory mission, and th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 have demonstrated the existence of the thermo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of heat, but scientists still know very litt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number of experiments will be perform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density, and pressure evolution using a temperature sens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eam as a local heat source.  For this experiment, two fluid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ermostat will be studied simultaneously over a 43-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Equilibration in a One-Component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Critical Poin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Richard A. Fe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Park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is designed to study the critical-poi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uid composed of identical molecules.  At the critical temperat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stinction between the liquid and the gas.  The two phas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se phase changes, energy is received and relea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diffusion or subjecting the substance to pressure changes --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Heat diffusion occurs very slowly near the critical poi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hanges (the mechanism of imposed work) happen rapid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  Studying how these two energy-transfer mechanisms interact i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While it is of fundamental scientific importance, thi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vide results of importance to other low-gravity, critical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now under development.  In order for researchers to pl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s for these experiments, it is necessary to determine how quick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amples will reach thermal equilibrium after temperature step chang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Any pure fluid possesses a liquid-vapor critical point wher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por are no longer distinguishable.  The fluid also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.  This compressibility is the root of difficulties 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, when attempting to study critical point phenomena. 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the critical zone is too small on Earth to measur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gravity reduces the weight of the fluid on itself and wid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zone for a given temperature, allowing scientists to mainta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nditions over a large enough region to allow studying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e first thermal equilibration experiment flew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icrogravity Laboratory missio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investigation has two experiments, each made up of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eriment is called "thermal equilibration-B." It studies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y the diffusion process, by setting up a steady heat flow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using a small heater attached to one side.  Interferometry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will again be used to track the time evolution of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, "adiabatic fast equilibration," studies how "pressure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energy from one part of the test cell to another.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induced both externally, by changing th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ing windows, and internally, by heat from a pulse of curr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esistance wire inside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re is charged to a static potential of up to 500 vo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-hexafluoride in the cell is pulled into the electric fiel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, causing a local density change observable by an optical techniq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ferometry.  The electric field allows for fast chang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thout heat input.  This is a unique way to study diff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 fl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vestigation will be conducted with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phur-hexafluoride.  The thermostat for each experiment will hold two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a layer of fluid about a sixteenth of an inch thick (1 or 2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between transparent windows at the proper critical density.  O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interferometry measurements and the other for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of the fluid in both thermostats will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with a video camera as well as by interferometry and light sc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metry gives information on the local fluid density chan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ells.  Light scattering becomes more intense near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refore, it is a sensitive measure of tempera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Equilibration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C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Herman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 Institute for Spa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gn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experiment is aimed at improved understanding of mechanis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at flow and density stabilization occur in a fluid sub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lose to its critic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Subjecting a fluid substance to any change, for instance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heat, results in effects such as the introduction of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variations.  Assuming the system was previously in a stable st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o a temporary disruption, or imbalanced state.  Then, a relax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-out process will occur as the localized differences dissol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djust toward uniformity throughout the fluid.  Scientis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cess, which ends with the substance at stable condi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libration." They are particularly interested in the detaile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by which such changes occur -- mechanisms which include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or how heat is moved, and mass transport, or how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of such a process, a fluid which is below it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sists of distinct gas and liquid phases.  One ca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or meniscus, between the two.  However, heating of the flui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t to pass through its critical temperature -- causes th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to disappear.  The fluid has entered a new single- pha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quid and gas are indistinguishable.  When cond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nd temperature have stabilized following the phase-chang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is homogeneous.  Local imbalances will be present and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equilibrium state until mass transport is able to achieve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areas of density in homogeneity.  It takes time for the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; this time element is of particular interest to physic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alogous situation occurs when a fluid sample is cooled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w the critical point.  It starts as a single fluid phase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coexisting phases of gas and liquid with a distinguishab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.  However, it again takes time before the equilibrium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hases have become fully developed, and while this is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ssociated redistribution of mass under way, or re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ithin the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e study of fluid systems is a fundamental area of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 objectives in the fluid systems field is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ation processes and times.  Equilibration times are ver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taining meaningful experimental results in the measureme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Near the critical point, physical properties take on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character, something which can only be fully ass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states and equilibration processes are thorough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earch is also expected to provide a bette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fluids in rocket and spacecraft thruster reservoirs,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heat exchangers, and of cleaning methods involving fluid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Sulphur hexafluoride is also the sample fluid for this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chemically inert and reaches its critical point at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During experiment runs, the sample is subjected to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hanges of temperature, to produce subtle physical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n the Critical Point Facility, a laser beam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ample.  The amount to which the light intensity diminis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 the sample -- the degree of light attenuation --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how close the sample is to the actual critical poi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bserving the progressive stages from disequilibrium to equilibr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w involvement in the experiment consists primarily of unst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dicated experiment thermostat and powering up the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systems early in the mission.  They will perform specific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experiment and verify that data is being properly gather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combination of programmed commands and ground control inpu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he sample through experim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Transport and Density Fluctuations in a Critical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C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Antonius Mich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measure the propagation of heat within a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its critic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Fluids reach their critical point when a precis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pressure compels their liquid and gas phas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nd form one phase.  In this unusual state,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 can be alter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cess of interest to scientists is how heat is transpo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fluid.  There are three fundamental mechanisms which transport h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of sound, thermal diffusion and adiabatic compression 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eating where there is negligible external input or release of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mechanisms are the focus of this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quids and gases, thermal diffusion is predominant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lower and slower as the fluid nears its critical point.  Sinc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creasingly compressible as it approaches the critical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heating becomes dominant in the near-crit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rth, heat transport investigations are flawed by gravity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.  This space-based experiment allows scientists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importance of thermal diffusion and adiabatic compression hea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- fre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Critical fluids are useful in technical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cesses, where materials are transferred from low density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with very little force.  Manufacturers must accurate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 of the technique for their specific process.  If they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centage points off in these calculations, the process c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inefficient to be practical.  A better understanding of how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echanisms are altered near the critical poin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ccuracy of 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gained from this experiment will also improv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fundamental fluid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sealed canister containing sulfur hexafluorid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Point Facility by a crew member.  Pre-programmed compu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he search for the critical point, which will be achiev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etween 113 and 115 degrees Fahrenheit (45 and 46 !C)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ated to about three degrees higher than the critical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lowered step by step Q two thirds of the dif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again, until the critical poi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iment team will monitor density differences within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ownlinked video images as the critical point is cros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the density differences, along with readings from temperatur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ple container, will tell them how heat is being transpor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eam in Amsterdam will receive simultaneous video and data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for more accurate understanding of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Dr. Michels performed a different experiment in the Crit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during the 1992 IML-1 mission.  It helped confirm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facility for space-based invest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 Isolation Box Experiment System (VIB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NA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Vibration Isolation Box Experiment investigates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g-jitter," disturbances caused by crew movement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perations in space laboratories such as Spacelab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for experiment systems sensitive to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iment will test the effectiveness of a box designed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experiments from vibrations caused by g-j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e IML-2 mission has been designed especially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quality microgravity environment available in the Spac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mpossible to totally eliminate all disturbances to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Crew movements, equipment operations and occasional thr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s can disrupt the quiet low-gravity environment and may aff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bration Isolation Box Experiment System will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to study how g-jitter affects natural fluid flows, dif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ly driven fluid flows under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xperiments will be performed with and without a damp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well the isolation box counteracts the effects of g-ji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icrogravity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s: This system consists of a lo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 isolation box, two experiment units and an acceleratio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units are placed inside the vibration isolation box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e container is attached to an outer frame by a visco-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ing material.  When the damping system is enabled, it should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inside the box from some of the movements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 them.  Windows in the experiment units and the isolation box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perations to be videot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an acceleration measurement feature,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ometer sensor heads and a recording apparatus.  One is moun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ion box inner container, and another is mounted i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framework, allowing accelerations to be measured both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isolation box.  After the mission, scientists can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measurements with fluid movement recorded on video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experiment system is provided by the Na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gency of Japan. A similar system was flown as an avian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 Spacelab-J to protect the egg from launch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G-Jitter on Natural Convection and Diffusiv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Hisao A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Aerospac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hu-shi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measure the effects of disturbances on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in a liquid within the Shuttle. It also will study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 Isolation Box Experiment System to isolate experiment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Disturbances caused by crew movement and equipmen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g-jitter, can interrupt the quiet microgravity environmen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ace experiments.  In most cases, these disturbances are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rom previous missions has proved the value of having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a space laboratory to operate, observe and adjust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equipment operations, from the hum of experiment sys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the TV antenna that transmits signals to ground controller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periment will determine how much g-jitter influence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 and diffusion in a liquid, as it is heated from one sid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flow.  The experiment will be performed with and without the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amping system, to test how well the system counteracts g-jit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crew member will set up the convection and diffusion un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ion box during a time when all seven astronauts are awake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a rectangular container filled with diluted salt w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dicator dye.  Both the isolation box and experiment un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de of the container will be heated to create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water.  Flows caused by residual gravity in the Shu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-jitter can be tracked by observing the colored dye, and live vide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motion will be transmitted to ground controllers.  The experi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eated with the isolation box suspended from the facier si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, however, factors masked by gravity on Earth like the 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fluid will play a significant role in separating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e next generation of spacecraft will be larger, more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and will generate more heat.  Therefore, their therm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ust have greater heat acquisition and rejection capability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waste heat over a long distance.  This study helps develop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echnologies such as gas and liquid separation,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ientation, or liquid transport.  Experiment scientists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for developing a two-phase fluid loop system,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andidate for future spacecraft thermal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lso will contribute to the design of fuel cells, pow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and life support systems which require thermal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crew member will place the accumulator inside th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Box, then heat the fluid on one side to observe the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periment run will be completed without the isolation box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engaged.  For the other run, the isolation box will be suspe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's outer frame with a visco-elastic damper.  Behavior of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nd two-dimensional vapor/liquid diffusion will be recorded 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oth runs.  Scientists evaluate how much the damping system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rom external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's accelerometer will record motion detected by it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comparison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eleration Measurement System (S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Charles Ba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 Marshall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sville, 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Space Acceleration Measurement System (SAMS) instr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record higher-frequency onboard accelerations and v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the Spacelab module during flight.  After the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for IML-2 microgravity investigations will compare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data to identify accelerations which may have influen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Many of the IML-2 experiments require a very smooth r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o their delicate operations will not be disturbed.  To mainta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environment possible, the Shuttle will fly most of the missi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ward Earth. In this orientation, called a gravity- gradient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's position is maintained primarily by natural forces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rbiter thruster firings which disturb acceleration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n a gravity-gradient attitude, though, acceleration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ovements, equipment operations and occasional thruster fi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rupt the quiet low- gravity environment and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scienc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kinds of disturbances show up at different frequenc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sured in terms of fractions of Earth's gravity.  Acceleration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may interrupt one type of experiment but have no effec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SAMS data, scientists can determine not only that a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but can be fairly certain what caused it.  They can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 for the disturbance as they analyze their experim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' growing understanding of how various acceleration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xperiments is helping researchers improve equipment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flights on the Shuttle and for Space St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s: Three remote sensor heads, each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n three dimensions, are located near selected experi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module.  They measure accelerations as small as one-milli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gravity.  The signals are transmitted via cable links to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 in the center aisle of the module, where they are a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and converted to digital data for storage on optical disks. 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up to 400 million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located near the Bubble, Drop and Particle Un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n the range of 10 Hertz, the sensor next to the Crit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measures frequencies of about 5 Hertz, and the on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Containerless Processing Facility measures frequ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ertz range.  These materials and fluids science experi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nsitive to the frequency ranges SAMS wi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w will activate the SAMS experiment halfway through Fligh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n change out optical disks daily as they are filled. 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continuously for the duration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Prior to IML-2, the Space Acceleration Measurement System fl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huttle missions, including IML-1 in January 1992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AMS provides for other experiments, NASA has used it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 the microgravity environment in differe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. The instrument is provided by NASA's Lewis Research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i-Steady Acceleration Measurement (QS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load Developer:  German Aerospace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(D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Hans Ha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 Institute for Spac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gn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Quasi-Steady Acceleration Measurement (QSAM) experi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to detect steady, very low-frequency, residual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0.02 Hertz. These disturbances to the Spacelab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clude tidal accelerations caused by variations in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, atmospheric drag, and the slow rotation of th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intain its orientation towar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experiment, along with the Space Acceleratio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ill provide the IML-2 mission with the most effectiv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l the IML-2 experiments rely on the state of micrograv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as weightlessness -- to accomplish their goal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sturbances exist in a spacecraft which make it impossi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zero-gravity conditions.  These include rapidly changing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of the crew or periodic equipment operations; and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s such as the slight pull on the Shuttle created by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periments can tolerate a certain level of disturba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riments are sensitive to different types of accel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need to know the exact level of accelerations that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eriments to correctly interpret their results.  In the pas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ccelerations could not be covered by one system.  QSAM will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s by measuring steady, low-frequency accelerations, which aff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cesses more than higher frequency accel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s: This experiment uses four rotating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nd three stationary sensors to measure residual quasi-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s.  The stationary sensors record accelerations of up to 5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reliable measurements in lower frequencies,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must be tested, or calibrated, in orbit.  The rotating sensor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s in one axis, then flip 180 degrees and measure them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accuracy of the readings.  They should be able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as small as one ten-millionth of Earth's gravity (10 -7),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ore still than theoretical "microgravity" (10 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ments will be recorded throughout the mission on opt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will activate the experiment about 12 hours after launch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sks approximately once every two days.  Otherwise,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utono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IML-2 is the first flight for this experiment, and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measurements of steady, very low frequency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s.  The Quasi-Steady Acceleration Measurement syste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erman Aerospace Research Establishment (DL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tack (B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 D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Guenther R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 Institute for Aerospac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gn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Biostack is part of a multinational program to determine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atomic number, high-energy cosmic radiation particles on lif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radiation detectors enclosed between a variety of biological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particles entering the Spacelab module.  The specim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post flight to locate the path and entry point of each heavy 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layer, and determine the extent of any changes or damage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the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Orbiting spacecraft operate in a complex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radiation, charged particles from solar and galactic ra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d particles created by the interaction of galactic rad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atmosphere.  Previous experiments indicate that particle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number and high energy have potentially serious side effects o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 These effects cannot be fully investigated on Earth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filters out most of this radiation.  Biostack will help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importance, effect and hazard of these high- energy partic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ving organisms in space.  This is important to developme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forecasting systems which may be needed for longer space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s: Three sealed aluminum Biostac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unted in a Spacelab rack.  Inside the containers, lay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pecimens are placed between different types of detectors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adiation.  When cosmic particles pass through the Biostac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ir high energies in the layers of radiation detectors and speci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cientists to locate the trajectory of each heavy 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layer and to identify the site of penetration inside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iment uses two different strains of shrimp eggs and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.  After the mission, scientists compare any damage to the specim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particle penetrations identified by the detectors.  This hel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how specific amounts of radiation affect different type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iment, which is entirely passive, will collect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Biostack has a long history in the space program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flew in the 1970s on Apollo 16 and 17 and the Apollo-Soyuz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is experiment, developed by the German Aerospa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(DLR), has flown previously on three Spacelab missions: Spac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1983, Spacelab-D1 in 1985, and IML-1 in 1992.  Results from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demonstrated that high-energy particles can have se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an organism, since complete cells can be damaged or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onsequences of such damage depend on the organism's ability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the affect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uration Orbiter Medical Project (EDO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N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Extended Duration Orbiter Medical Project is design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and safety of the crew during 12- to 17-day mission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. The series of investigations is designed to assess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rew members and the environment in which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As Space Shuttle missions become longer and as plan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ays aboard Space Station, it is essential to both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weightlessness and radiation on space travelers and develop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m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medical project was developed by NASA's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sions where Extended Duration Orbiter equipment allows Shuttl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from the 7-to-10-day range to the 13-to 16-day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is an umbrella designation for various activ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ss or protect crew health during long missions.  Though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ere included on earlier missions, it flew as a separate payloa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ML-1 Spacelab in 1992.  IML-2 will be its second flight as a Spac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L-2, the Extended Duration Orbiter Medical Project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The Lower Body Negative Pressure apparatus continue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eatment to counteract orthostatic intolerance, the dizziness astron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rience as blood pools in their legs on return to gra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ir Sample tests air in the Spacelab and crew cabin for accu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rborne bacteria and fungi which may cause human ill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dy Negativ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Group:  ED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hn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Lower Body Negative Pressure (LBNP) experiment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a treatment designed to counteract orthostatic in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ghtheadedness" astronauts sometimes experience when returning to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Without the force of gravity, astronauts' body fluid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ir heads and upper torsos.  This shift is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uch as fluid volume loss and altered control of cardio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hen space travelers return to Earth and "normal" gravity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 are pulled back to the legs.  Sometimes this creates a reduc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to the brain when they stand up.  In extreme cases, it could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  Treatments to counteract these effects protect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of the crew and ensure they will be alert for critica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LBNP was used on Skylab in 1973-4 to monitor loss of orth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in astronauts who spent up to 84 days in space.  The current LB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irst flew on STS-32 in 1990 as an independent payload.  IML-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s ninth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from previous flights indicate that orthostatic intoler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untered by ingesting salt tablets and water while exposing the low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hours of reduced pressure.  This combined treatment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dition the cardiovascular system for up to 24 hours.  Spacelab-J t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astronauts indicated it is as effective on women as men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based on bed-rest studie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primary equipment for the LBNP activity is a fabric b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partial vacuum can be created.  It encases the astronaut's low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ls at the waist.  By slightly lowering the pressure within the bag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 are drawn back to the lower extremities, mimicking the natural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at occurs when a person stands up on Earth. This cond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system to accept the ingested salt and water for re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orthostatic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procedures are conducted in the experiment. 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light, the LBNP device will be used to monitor the adap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light by Payload Specialist Chiaki Mukai and Payload Commander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b. In these 45- minute "ramp" tests, the LBNP is gradually lo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gain.  Measurements will be made of heart size and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cardiology, blood pressure and heart rate.  Leg circum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asured before and after the sessions to determine the volume of bl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 before landing, Hieb and Mukai will spend four hou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dy encased in the low-pressure bag.  During the first hou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ak" treatment, they will drink water and take salt tablets.  Th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will pull fluids back into the lower body where they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24 hours.  Scientists will evaluate the success of the treat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cardiovascular data taken on Hieb and Mukai shortly afte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ir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Group:  ED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Duane L. Pi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 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Microbial Air Sampler collecResults from previou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w relative humidity in the Spacelab tends to reduce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.  Bacteria identified were those commonly associated with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and the number tended to rise and then fall by the end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ata collection on long-term missions is considered insuf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o predict whether another rise in microbial particl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a lo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is experiment uses a hand-held, battery- powered air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s pulled into the sampler by a motorized fan.  Particles in the 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within the device on plastic strips containing agar, a gela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used to cultur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w members will insert an agar strip into the sampler, expo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ir for two minutes to collect bacteria samples, the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in a plastic bag for analysis back on Earth. They then will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another strip, treated with a different solution to attract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auts will collect air samples from selected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, flight deck, or middeck near the beginning, middle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This procedure allows the number and type of airborne micro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dentified over a relatively long Shuttl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Rotating Centrifuge Mic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dergeschwindigkeits-Zentrifugen-Mikrosk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ZE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 German Space Agency (D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Slow Rotating Centrifuge Microscope, NIZEMI, fac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cientists with the capability to observe both living and non-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exposed to levels of gravity ranging from 10-3 g (one thousan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gravity) to 1.5 g.  Free from Earth's gravitational pull,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how organisms react to different gravity levels,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ir gravity- sens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For IML-2, living matter such as slime mold, Loxodes, Eugl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fish, Chara, cress roots and lymphocytes will be examin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affects cells and unicell and multicell organisms. 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 solidification process of non-living matter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levels, scientists will observe a two- component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inonitrile-acetone, a transparent material which solidifies like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ome plants and animals have specialized cells or orga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erceiving gravity.  Gravity-sensing mechanisms work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 and chemical substances, to keep the living organisms orien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vide an ecologically sound environment for extended stays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must know more about the effects of microgravity on both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ving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s: The NIZEMI facility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inch (48 cm) modules.  The NIZEMI Experiment Module contains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rotating centrifuge.  The support module includes a halogen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minate the samples as they react to the gravity variations,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drive for the centrifuge and special locking devices for the centrif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aunch and landing.  A front panel of the control un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NIZEMI and the required crew activities.  The centrifu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observation units, a microscope and a macroscope.  The mic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gnification powers of 32x, 20x, 10x, 5x and 2.5x.  The macroun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ew of 30 mm X 40 mm (about 1.2 by 1.6 inches) and a depth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ximately 8 mm (0.3 inch).  The samples, cameras and stage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cusing the samples during the experiment are located in the centrif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ZEMI Control Module has a monitor, recorder, front 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of the video system.  The video system permits display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signals generated by the two cameras located on the centrifu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module.  These video signals will be merged with displa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mission, the control module will generate Spac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circuit television, record and display video signals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signal (macro or micro) to be transferred to the monitor, rec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iment control unit has the display, keyboar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and power electronics.  This module performs data acqui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and experiment data, controls the experiment flow and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NIZEMI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vettes are somewhat akin to slides used with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, and house samples from each of eight different experi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ample is secured in the centrifuge module, the crew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ith the principal investigator on the ground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n be observed and recorded during the experiment run. 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trifuge rotation are predetermined and controlled through the E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e NIZEMI facility will be used for the first time during IML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ensitivity and Geo(Gravi)taxis of the Slime Mold Physarum polyceph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ime M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Ingr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 Institute for Aerospac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gn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o add to the understanding of how a single- cell organ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 mold, senses gravity, and to attempt to locate the specific si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When the slime mold (Physarum polycephalum) is o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urface it moves downward when surrounded by air.  On the sam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slime mold would move upward when submerged in water.  Scientis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understand how or why the ectoplasm (elastic wall) of the slime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rhythmic contractions, although changes in response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and gravity have been documented on previous Space Shuttle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his point, investigators have not been able to pin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te in the slime mold where it can sense and react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  By observing the behavior of the slime mold in the NIZEMI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hope to be able to witness changes in the organis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different levels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is experiment involves observing the single- cell organism,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, as it is exposed to gravity ranging from 1.5-g to microgravit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videotape into the facility's video recording unit, the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 selected slime mold cuvette from the incubator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ZEMI centrifuge.  Temperature and lighting are automatic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is closed and locked by the crew member.  Next, the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cus on the sample slime mold and coordinate with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 on the ground.  Once the scientist is satisfied wit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ty of the sample view, NIZEMI will automatically process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orientation in Euglena gracilis (Eugl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onat P. H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drich-Alexander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a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is intended to determine the lowest level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nsed by a simple plant organism called Euglena gracil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moving single- cell flagellate orients itself in the water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and light, to reach the best habitat for phot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hope to learn how the plant's structur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.  Some of the Euglena aboard Columbia are expected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nto two organisms.  The principal investigator's team want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rganisms, which develop entirely in microgravity, reac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lls carried into space.  Simple organisms are easier to stud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so scientists expect to gain insight into Euglena's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gravity.  For example, higher multi-cellular plan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s gravity with an organelle located in the root tip.  The signa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to a different part of the root, which then reacts to grav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n this simple plant, all three of these activities -- per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reaction, take place within one cell.  Possibl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missions would determine how the single plant cell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Results based on studies of this unicellular "primitive"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al for interpreting and extrapolating the behavioral response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rganisms and even humans.  Furthermore, these organisms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ible for the production of oxygen.  They also serve a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s for ultraviolet energy and toxic pollutants, such as heavy me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 the orientation mechanisms of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is the first Shuttle flight for the experiment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ceded by extensive work on the ground.  However, one theor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ceiving levels of gravity is a passive process.  It is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unicellular Euglena is heavier, similar to a buoy in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cell to always swim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cientists believe that sensing gravity is an acti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gravity receptor senses the direction of the Earth's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signals the organism to swim in the opposite direc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lena was exposed to small amounts of ultraviolet radiation which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sense gravity.  Scientists believe if Euglena used the pa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ocess to sense gravity, it would swim upwards even when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eam members believe they can determine the gravity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by establishing the minimum gravity level the plant cell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a reac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croorganism will be exposed to various levels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n five-minute- increments in the NIZEMI slow rotating centrif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.  A sample carried onboard the Shuttle in a 1-g centrifu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be placed in the NIZEMI early in the mission.  Thi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ample to determine Euglena's "normal" threshold of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  The run will start at 0-g, gradually increasing to 1.5-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minute-increments for one hour.  Mid-flight, one sampl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ZEMI for an experiment run starting at 1.5-g and gradually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hour to 0-g.  Other experiment runs conducted at the middle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will begin at 0-g, gradually advancing to 1.5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periments should enable scientists to assess how Euglena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gravity.  Video images will be analyzed with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uring the mission and after Columbia lands, to determin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-organism starts to perceive the simulated gravity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f gravity is being sensed by a gravity receptor.  A microsc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single cells is mounted on the centrifuge plate of the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Accelerations on the Spatial Orientation of the Protozoan Lox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atus (Lox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Ruth Hemmersbach-K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 Institute for Aerospac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gn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study the orientation, velocities and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f the unicellular organism, Loxodes striatus,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levels at which the organism begins to perceive gravitation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Previous experiments have demonstrated how some unicell org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for their spatial orientation.  One such organism, known as Lox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atus, has a specialized structure, the M#ller organell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erception of gravity.  By exposing Loxodes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ccelerations in NIZEMI and observing changes in cell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an better determine the threshold of gravity percep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ince these cells may work similarly to the inner 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is information is necessary for scientists to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mechanisms by which living creatures sense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crew member will load a videotape into the NIZEM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unit.  Next, the crew member will select a sample of Loxodes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sive thermal conditioning unit and place it into the fac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.  When the door to the centrifuge is closed and locked,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ing are automatically controlled.  The crew member will the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cope to properly focus on the Loxodes, coordinating with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 to ensure the best available view.  NIZEMI automa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ake over, exposing the Loxodes cells to increasing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, or artificial gravity, while a magnified view of the organi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provided by the combination microscope/video came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anding, the Loxodes cells will be examined at high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ctron microscopy to determine changes in the structure of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obtain information on the biomineralization of singl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Microgravity on Aurelia Ephyra Behavior and Development (Jelly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orothy Spang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 Virginia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folk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study of aurelia ephyra,a jellyfish, is intend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' understanding of the effects of microgravity on the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f animals and the role that gravity plays in the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f organism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en jellyfish will be used inflight during the IML-2 mission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-developed ephyrae will be used to study behavior.  Four ephyra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intained in a microgravity environment and the other tw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t 1-g, or simulated Earth gravity.  Two jellyfish in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gravity-sensing organs (statoliths).  These two will be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gravity to determine their gravity threshol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Data will be obtained post-landing from inflight videotap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ellyfish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four jellyfish will be flown as polyps and be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during the flight, causing them to transform into ephyrae in spac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jellyfish will be kept in microgravity and two will be centrifu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g in the NIZEMI. These jellyfish will be observed at regular interv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evelopmental stages of the ephyrae.  Again, gravity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y exposing the jellyfish to different levels of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ir behavior.  The gravity receptors and muscles of the ephy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elop during flight will be examined after the miss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nd nature of any abnorm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experiment will help scientists bett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microgravity on developmental processes of animals and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in the behavioral and developmental responses of organism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A related experiment flew on the Spacelab Life Sciences 1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ne 1991.  Among other things, it confirmed that, even under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jellyfish polyps undergo metamorphosis Q transform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 swimming ephyrae.  However, the behavior of the ephyrae was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, whether the metamorphosis occurred in space or on Earth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light, the ephyrae did not orient themselves as they do on Eart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ink mouth-downward when they stop pulsing.  Rather, these ephyrae 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oped while swimming and froze when they stopped pul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fter loading a videotape into the facility's video recording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member will remove a cuvette containing a jellyfish from mid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ge, place it in a cuvette holder and install it in the NIZEMI centrif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member will coordinate with the principal investigat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 door is closed and the experiment begins to run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the jellyfish to varying levels of microgravity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fish will be preserved for post-fligh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reaction in Chara Rhizoids in Microgravity (Ch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Andreas S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einische Friedrich-Wilhelms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reaction in Chara Rhizoids in Microgravity (Ch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Andreas S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einische Friedrich-Wilhelms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investigation will use the viewing capability of the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determine the threshold values and minimal amount of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necessary for rhizoids of the simple plant, Chara, to react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ir direction of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Chara is a type of green algae that attaches to the base 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 plant is attached and from which it gets nutrients (substratu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ells called rhizoids.  These rhizoids, tube-shaped, root-like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w only at the tip of the cell, have membrane-enclosed barium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(statoliths) which cause the rhizoids to shift toward the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hen the cell is turned or tilted.  On Earth, it has been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the rhizoids first become sensitive to gravity.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zoid growth and structural organization will be combined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of microscopic views of statoliths still attached to the rhiz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investigation will help scientists understand how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ngle cells are to gravity and how they adjust to variations in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This experiment, along with the study of cress roots, will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' understanding of gravity-sensing mechanisms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intensively on Earth and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Video microscopy will be used to observe the behavio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liths in microgravity.  The statoliths will be exposed to microgra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strengths and durations.  A sample of rhizoids will be lab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 binding drug phalloidin to allow investigators to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 system where the statoliths are suspended.  The crew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videotape into the NIZEMI facility recorder before loading a C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ette into the centrifuge.  The crew member will coordinate al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croscope with investigators on the ground.  This experi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ensitivity of Cress Roots (C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ieter Vol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einische Friedrich-Wilhelms-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involve exposing chemically prepared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from cress plants to varying levels of gravity, to determin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which the roots become sensitive to changes in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If we are to consider raising plants for food and oxy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we must first understand how changes in gravity will affec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Seedlings of cress must sense gravity in order to survive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have shown that their roots are extremely sensitive to eve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exposure to gravity.  After the samples have been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stimulation in the NIZEMI centrifuge, they will be 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of any resultant changes.  Some of them will be preserved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flight examination with an electron mic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xperiments with cress roots may reveal wheth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ember" receiving tiny doses of gravity that may fall below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A videotape will be placed in the NIZEMI centrifug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is experiment.  Once this has been accomplished, the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a cress root cuvette and adjust the microscope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ossible during processing.  This investig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the onboard experiment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e Movements and Interactions (Mo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Augusto Cog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S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sari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iology Group of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is intended to determine whether or not 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ells (immune system cells) can contact each other in a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e activation of T-and B-cells is based on the exchange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luble factors called lymphokines, as well as through cell-to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In this experiment, colorless, weakly motile cells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id tissue (lymphocytes) will be observed to determine if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ese cell interactions are critical for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antigen recognition by immune cells.  Observing the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influence of Earth's gravity will help scientis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natural workings of the cells.  An understanding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system works in microgravity will also be important dur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These cells will be activated with concavalir-A and incub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degree Celsius (about 98.6 degree Fahrenheit) Biorack facility. 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 lymphocyte cuvette from the incubation rack and plac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ZEMI facility.  Adjustments to the microscope will be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started.  The crew will be watching the cells'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hrough the facility's microscope and views of the c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ed to scientist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new Biorack experiment, which has not flown before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MI facility for observation.  A recent sounding rocket experi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vidence of cell contacts, with movements of cells in micrograv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microscopic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ction Stability of a Planar Solidification Front (Mo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NIZ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Klaus Leon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hen Center for Solidification in Space (ACCESS e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use the NIZEMI facility to test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making predictive calculations of the onset of convection,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which is caused by localized density differences in a flui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Convection fluid flow changes the properties of the mel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olid.  The solidification process is influenced by gra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f the mixture, temperature levels at which it is h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 and the speed at which the liquid forms a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Low-gravity experiments will help improve material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ientists begin to understand more about the solidification proces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produced from a melt.  Commercially, the most importa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this manner are metals, and the solidification process play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determining the resulting properties, such as strength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For this experiment, a two-component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inonitrile-acetone, which is transparent, will be us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ies like metal.  A crew member will place the cuv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inonitrile-acetone mixture into the NIZEMI facility. 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is mixture allows the NIZEMI optical system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of the solidification process as it occurs in low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European Space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effect of microgravity and cosmic radiation on isolated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, bacteria, small animals and plants will be studied using the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A multi- user facility, Biorack was developed by the Europe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to permit scientists to conduct life sciences experiment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L-2, Biorack will accommodate 19 experiments from seve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While the hardware used in each study will be uniqu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specimens fit into containers stored within Biorack.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containers will carry chemicals and biological materia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teria, mammalian and human cells, isolated tissues and eggs t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larvae, fruit flies and plant seed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ince specimens may evolve through several stages of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some cases, several generations) over the course of the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an learn a great deal about the effects of microgravity and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n living tissues.  Also, fundamental gravity-dependent proc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can be studied in the microgravity environment where this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e STS-65 flight will be the third Spacelab mission for E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facility.  Biorack was used for the first time on the D-1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mission in 1985 and again on the first International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missio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The Biorack configuration is smaller than for the previou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ngle lab rack consisting of a glovebox, two incubator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s, two stowage containers and a cooler.  The thermo-electric cool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nected to the Spacelab cooling water loop, was recent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L-2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rack provides the crew with "laboratory" cabinet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It contains modules which enable a wide range of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Container racks and centrifuges are mounted on trays tha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for easy access.  Exposing duplicate samples to a simulated 1-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the two centrifuges will help scientists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uence of microgravity and other space conditions, such as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vebox of the Biorack is a class-100, particle-free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hat provides safe conditions for the handling of mater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box keeps materials from floating across the Spacelab and keeps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ves confined.  Crew members have the option of using gloves tha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aled work area to handle speci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hance observation and documentation of samples, a still came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camera can be mounted on the glovebox.  The glovebox photo came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er and a pneumatic shutter control can be installed to photograp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 are housed in sealed containers, a small Type I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ize of a deck of playing cards, and a larger Type II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times the size of a Type I container.  Each container can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electrical connector to interface with power and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iorack. The incubators house 24 containers on static rac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containers on two centrifuges that simulate Earth's gra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s can only hold Type I containers.  They have a fixed speed of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huttle middeck lockers are available for age-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material and unstable chemicals. (Some of these lock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the German NIZEMI facility.) To provide the necessary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uring launch and landing, Passive Thermal Conditioning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dde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Biological specimens have to be transferred to Spacel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aded onto the Biorack for experiment operations.  The contai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at +41 degrees Fahrenheit and +50 degrees Fahrenheit (+5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 degrees C). In-flight and during landing, NASA's Life Scienc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reezer provides -4 degrees Fahrenheit (-20 degrees Celsi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carrying frozen specimens.  In addition, flight sampl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 at 5 degrees Celsius or returned at ambient temperature for pos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ree hours after landing at Kennedy Space Center, th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ed in the middeck during descent are returned to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.  Three hours later, frozen samples are return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gen Presentation and T-Cell Proliferation in Micro-G (Ant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Augusto Cog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Sassari, Sassari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ace Biology Group of ETH, Zurich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examines how white blood cells recognize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eign substances that enter the body.  These foreign proteins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len, virus or bacteria, are called antigens.  Antibodi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white blood cells recognize these foreign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them, provoking an antagonistic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e human body has white blood cells, known as T- cells, on stand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type is responsible for recognizing, and finally 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different "invaders".  When called upon, the T-cells div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e.  The antibodies, or surface receptor molecules, ride piggy-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cell. These antibodies recognize and adhere to the antigen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pieces fitting exactly together.  The antibodies can be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 stream to fight the infection or, when the antigen i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T-cells make cell-to-cell contact, invading the antigen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ctivate them che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Infectious diseases have long been identified as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s behind human death worldwide.  This experiment investigat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contribute to the understanding of diseases and how th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ponds to external triggers such as germs and chemical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ogens).  It will specifically study the T-cell activation after expo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s.  Scientists want to know if the activation mechanism of lymph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specific antigens is also altered in space as is known to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mitogen-activated cells.  If both activation process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nges, then a common gravity-dependent step must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Cultures of mouse lymphocytes have been refi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s. Some of these samples will be exposed to antigens, then incub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hours.  Other samples will be incubated with a mitogen.  The respo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es is detected by marking cell products with a radioactiv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an observe the presence of this tracer in exception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ce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e Activation, Differentiation, and Adhesion Dependence 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he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Augusto Cog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Sassari, Sassari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ace Biology Group of ETH, Zurich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seek deeper insight into the complex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te blood cell activation, which is essential for immun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lood cells, or lymphocytes, multiply to fight infection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wounds.  Before these cells can fight foreign substances within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activated and proliferate.  The substance that can stim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s called the mit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Lymphocytes can detect invading organisms or chemical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surface receptor molecules (antibodies).  The gen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can be shuffled and varied to produce structures that match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eign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lood cells free-floating in a liquid medium, called a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will be used.  On Earth, white blood cells are non-adhesive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y do not attach to any surfaces.  In this experiment, tiny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, resembling a fine powder, will be added to the suspens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crocarrier beads.  An interesting phenomenon which has been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ite blood cells adhere to the microcarrier beads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on the microcarrier beads, the number of white blood cell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doubles in microgravity.  The inclusion of microcarrier 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urface area available to the white blood cells to adhe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e power of the immune system to deal with inf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.  However, the complexity of the immune response presents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ientists and their attempts to decipher it.  A deeper understand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e system responds to infectious agent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llustration of how this immune response works is tha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evel, proteins situated on the cell membrane receive "password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s flowing by.  When a foreign cell or substance (antig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se proteins, the white blood cells known as T-cell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duction of specific substances (cytokines) which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located inside the cell's nucleus.  One step in this reaction chai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vity- dependent.  Studying the process in orbit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hat happens in microgravity and under simulated 1-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A precursor experiment was Dr. Cogoli's investigation, "Lymph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in Weightlessness," which flew on the Spacelab Life Scienc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Cells floating in a liquid called a suspension 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arrier beads will be incubated, activated with a mitogen, labe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and preserved for postfligh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e Movements and Interactions (Mo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Augusto Cog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versity of Sassari, Sassari, Ita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ace Biology Group of ETH, Zurich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Cell-to-cell contacts are one way in which white blood cel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-cells and B-cells, exchange messages.  This experiment will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this communication process by making direct observ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using the NIZEMI slow-rotating centrifuge and mic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 that have been chemically fixed in previous spac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cell-to-cell communication is taking place.  Scientists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ells find each other in microgravity.  They will directly obser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andom or active mo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Postflight microscopic evaluations have shown that cluster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ed, and that they commupromote activation and proliferation of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o fight disease.  Investigators will measure the produc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interleukin-1, interleukin-2 and gamma-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Immune cells are those which help the body resis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es and monocytes, two types of immune cells, can be activ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ytokines, which in turn are necessary to activate other ce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system.  Monocytes can be activated by either adding synthetic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factors such as phorbol esters or by increasing th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oncentration.  This is achieved by adding a specific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o ease the calcium import to the cell.  In contrast,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es need both of these methods simultaneously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Previous space experiments have shown that the absence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fering somewhere in this reaction chain.  Scientists hop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 of the reaction chain is altered in microgravity.  They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being received by the cell, but the cell is not respo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, as it normally would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Cells are incubated in microgravity and on the 1-g centrif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hours after activation, cultures are filtered, the cultur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, and cells are inactivated by a detergent.  Postflight,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the synthesis of different proteins in the cells and the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ill be examined for cytokines.  If the medium cont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, scientists know that the nucleus was activated and resp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y creating new cytokines.  In addition, they will measur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in the culture medium to determine the rate of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Microgravity on Cellular Activation: The Role of Cytokines (Phor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Didier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cal School Rangu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louse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Immune cells can be activated to divide through the bi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an artificial cell growth- promoting factor called phorbol 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rbol ester crosses through the cell membrane to reach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the cell.  This receptor is an enzyme called protein kin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C).  The phorbol ester attaches to the receptor much like two puzz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ster does not bind to the proper protein receptor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slows down or the cells do not multiply.  Investigators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ly marked phorbol ester to measure first if the ester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 and, second, to see if the message was transmitted to the inter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Previous experiments in microgravity have shown that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reduces cells' maturation and proliferation.  A relate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viet satellite Biocosmos 2044 showed a decrease in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, that promote cell division of immune cells.  Cytokines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e as messengers between cells of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cientists believe the "activation" information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ell in microgravity, but the cell is not responding by dividing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 on Earth. Phorbol ester, a growth promoting factor,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lymphocytes.  Scientists want to determine what i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from multiplying.  Then, they may be able to develop a synthetic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what is happening in the absence of gravity and b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ultiplication of cells, such as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For this study, lymphocytes will be incubated in micro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ulated gravity on a Biorack centrifuge.  During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ly marked phorbol esters can bind to their receptors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stopped and the cells are frozen.  Postflight chemical analy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how effectively the phorbol esters bound to the intracellula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Microenvironment and Membrane Signal Transduction in Microgravity (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Philippe Bou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RS Jacques Monod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Previous space flight experiments have indicated that the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l cells may have altered permeability properties in microgra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een suggested that bacteria may be more sensitive to antibio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.  This experiment is designed to test possible change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bacteria during space flight.  Scientists will observe ce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atural stimulus (carbon dioxide gas) and an artificial one (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).  They will study the effect of the absence of fluid conv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exchange on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A non-infectious strain of Escherichia coli bacteria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and gravity-driven fluid convection (fluid flows)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microgravity.  Therefore, carbon dioxide gas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 is expected to remain concentrated in the direct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um, resulting in growth stimulation.  This time frame will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cell responds to an artificial change in its environmen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salt solution -- also will be observed.  Using a "sensor"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ir outer membrane, cells can detect changes in the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 the fluid surrounding them.  This is the pressure a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substance attempts to make its way through a membrane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sis.  The bacteria respond in a number of ways, one of which 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.  Changes in the cell membrane would be likely to affec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 Scientists anticipate that the bacteria will react to the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some way to retain its intracellular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If membrane alterations are detected in bacteri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d in microgravity, it will reinforce the interpretation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using animal cells by indicating that the phenomenon is quit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entire range of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stigation also will provide a convenient model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changes within the cell's membrane, which may involve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ction in microgravity.  An understanding of the phenomenon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permit specialists to avoid possible undesirable effect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on astrona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crew will inject glucose into bacteria suspen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their growth and multiplication process.  When the grow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some of the cultures will be injected with a salt solutio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motic pressure.  Finally, an antibiotic will be injected to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process, but not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lumbia lands, scientists will measure how much growt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between the injection of glucose and the antibiotic injec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observe if a particular enzyme was produc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sal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Stirring and Mixing in a Bioreactor Experiment in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re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Augusto Cog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Biology Group of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ich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technology experiment studies the effect of stirring a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wth characteristics of baker's yeast in microgravity. 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's yeast is directly related to the consumption of nutri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and oxygen.  Investigators will determine if stirr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growth that takes place because th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being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also will measure the threshold where the yeas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normal growth into the production of alcohol, which is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experiment may have broad implications for futur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xperiments.  The phenomena discussed here imply that a 1-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 aboard space laboratories is not necessarily an optimal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space experiments.  Rather, stirring or mixing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ous reaction mixture of cells and solutes may be better suited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ission, it will be desirable to study if there is any differ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is stirred while in simulated gravity on a centrifu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if a centrifuge itself is a proper method to simulate gra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xperiment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On Earth, most cells in cultures sediment and form pelle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xed.  Cells within these pellets on the bottom of the contain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pleted of oxygen and nutrients and are exposed to increasing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sedimentation and convection in microgravity fav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oxygen and nutrient gradients.  An analogy would b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colate to milk.  On Earth, the chocolate sinks to the bott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, the chocolate and milk molecules hang side-by-side.  Sti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ight achieve a homogenous mixture, similar to mixing the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up into the m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e yeast cells are contained in two special bioreactors; e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orack Type II container and has a reactor chamber, a reservo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 and waste, mechanical components and electronics.  Three milli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1 fluid ounce) of yeast culture is incubated in the reactor chamber.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medium will be pumped at constant flow rates from the reservoir b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hamber.  The flow rate will be increased step by step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yeast switches from respiration to fermentation and begin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and medium will flow out through a one-way valve into th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so that the volume of the culture remains constant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hamber are controlled by a microprocessor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environment.  The bioreactor will run automatically for eight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transmitted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w will remove samples on specific days throughout the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yeast is expanding.  The samples will be p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ligh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Biological Investigations of Animal Multi- Cell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ituted under Microgravity (Aggre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Uwe Hein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nrich-Hein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sseldorf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evaluate whether organized tiss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from single primary cells in microgravity.  If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, or aggregate, to form organized, tissue-like cell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could be the key to learning how cells recognize one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to form specif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As organisms develop from embryos, the many tissues which fo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like cells and group to form the various parts of the organis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the processes of cellular recognition are difficult to stud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 cell cultures.  Gravity disturbs the cell surfac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ptimal pattern formation.  Instead of attaching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do when forming a tissue, the cells rapidly attach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flask.  In microgravity, cells should not move toward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but remain suspended and reaggregate to form organized tissue-lik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ravity will not interfere with aggregation in spa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fluence will be molecular characteristics of the cel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ell samples are being flown with various types of adhesion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urfaces.  Comparisons after the mission will help determine how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tructure influences 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Increased knowledge of how cells recognize one anoth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can be applied to overcoming problems related to tissue 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For instance, some couples have difficulty conceiving childre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ould be that the sperm does not recognize the egg, so fer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place.  If scientists can learn how cells communicat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y might eventually be able to improve or prevent fertil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experiment has not flown in spa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is Biorack experiment will use primary cells prepared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issues, brain cells from cerebellum and sperm-forming cells from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ive different kinds of cells in each tissue, making th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study.  Cells from the two kinds of tissues will be mix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begins, to evaluate how well they can recognize like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into tissue over the course of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ntainers with 10 cell cultures each will be placed in the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or, one in microgravity and one in simulated gravity.  A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ed the cultures inside the glovebox on days two, four and six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ing a medium into the cell cultures.  Growth will be chemically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xed, on day six, and the containers will be stowed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.  They will undergo postflight structural and chem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Cell Growth and Differentiation by Microgravity: Reti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Induced Cell Differentiation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Siegfried de 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herlands Institute for Development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study the effect of microgravity on mo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which has been induced by exposure to retinoic acid, a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acid.  Cell differentiation is the process by which embryon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o form into the different types of cells which make up an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is experiment is one of several aboard IML-2 examining earl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growth.  The ability to "turn off the gravity"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cientists a valuable tool for studying cell differentia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roducing chemicals or other materials inside the cell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known for a decade that the removal of gravit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cellular development, for instance that of the immun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es.  Sounding rocket experiments have established that the chan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place on the surface of the cells.  Therefore, it must happe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arther along in the reaction chain of cell development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2 cellular experiments are attempting to identify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ells serve as a model for cellular behavior in other ani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.  Retinoic acid has a profound effect on their early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n the pattern in which the limbs form.  This experi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where the gravity-dependent step is located in the reac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 response to retinoic acid.  It also will study how the mou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after exposure to the retinoic acid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Identifying the stages in the reaction chain of early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ould provide a valuable tool for fighting a multitude of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IML-2 is the first flight for this Biorack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Sixteen containers housing two culture chambers e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or this experiment.  On the second day of the mission, a cr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m into the Biorack incubator, in the microgravity 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-gravity centrifuge.  There, they will be process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grammed, automatic experiment sequence for seven days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on the ground can verify that each event has occurred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ewing data transmitted from the Bior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edium exchange, activation and fixation are complete,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fer 10 of the containers to the Biorack cooler and the 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eck stowage for return to Earth and subsequ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Urchin Larva, a Potential Model for Studying Biominer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neralization Processes in Space (Urch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Hans-Jurg M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RS Observatoire Oc#a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uls-sur-Mer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studies sea urchin embryos and larva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neralization process that creates the typical sea urchin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is normal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is is one of several experiments aboard IML-2 which re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nvolved in bone demineralization in weight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ests of astronauts and small organisms have shown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orce on bone causes demineralization, the loss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erals.  Although calcium loss may level off during space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crew members could break weakened bones ma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unction in Earth's gravity after an extende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exposing cultured fetal mouse bones to simulated gravity du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an prevent microgravity-related bone loss.  Scientists wan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a short period of gravitational force during each day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fficient to prevent adverse microgravity effects on th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ests on astronauts and small organisms during previous spac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ack of gravitational force on bones causes deminer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calcium and other minerals.  Scientists are still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calcium loss continues indefinitely or levels off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ntinues, the likelihood that crew members will break those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increases the longer a mission lasts.  Significant calcium los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 person's ability to function in Earth's gravity afte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shown that exposure of cultured fetal mouse b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gravity during space flight increased calcium loss.  Thi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d embryonic mouse long bones can serve as a model for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effects of microgravity on bone mineralization and demineral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ells govern bone mineralization, the input of calciu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es, and demineralization, or calcium export.  In childhood,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stimulating bone growth.  The two processes reach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in adulthood.  Export cells become more dominant as a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grows old, causing bone deterioration, or osteoporosis.  Thi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identify how much of the calcium loss in microgravity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ion of mineralization and how much is caused by an accel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ne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experiment on IML-1 showed a significan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loss in the microgravity samples as opposed to those in Bior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-gravity centrifuge, suggesting that exposure to artificial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s bone deterioration.  The IML-2 experiment will expo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ong bones to varying durations of simulated gravity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xposure is needed to deter calciu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Exercise which stresses astronauts' bones in space,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f gravity stresses them on Earth, has been shown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ing calcium loss.  Information gained from this experi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the basis for determining how much, or how little, exerc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it to be a useful counter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e demineralization is an integral part of the 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 into basic bone building and destruction processes ar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bone disorders on Earth such as osteoporosis, which affe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lderl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experiment flew in Biorack on IML-1 and on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osmos satellite.  The indications were that both bone miner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neralization are influenced by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Four cell culture containers containing fetal mouse long b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in the Biorack incubator in microgravity.  One will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-gravity centrifuge, where it will remain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Between the first and fourth flight days,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containers will be exposed daily to three, six and 12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gravity, respectively.  Then all the samples will be chemical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growth.  Scientists will analyze the samples after the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exposure to various levels of gravity affected bone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the Mechanisms Involved in the Effects of Space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osophila Development, Behavior and Aging (Drosophi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Roberto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 University of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rid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study the development of fruit flies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bout why the aging process of adult flies is accelerated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is experiment is one of several IML-2 investigations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organisms can develop normally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experiments have shown that the exposure of young fruit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gravity results in numerous effects on their develop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increase in the formation of eggs and an increase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the development process.  However, the aging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flies in these experiments has been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long-duration flight, scientists will test an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fe shortening in space is linked to increased activity as the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ve in microgravity, along with excessive respi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results in damage to the part of the cell that provides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by the respi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Because the life span of flies is relatively short, alm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ing process can be studied during a Shuttle mission.  Insight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xperiment could prove to be useful models in studying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fluence aging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In a 1985 Spacelab D-1 experiment, investigators obser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process was accelerated in flies exposed to microgravity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lew on the Russian Biocosmos satellite, video of the f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showed that their activity levels were greatly increased. 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xperiment flew on Biorack during IML-1 in 1992.  However, the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urvive the flight.  A small hole covered with a fine nylon me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fly containers to supply them with fresh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Fruit flies will be flown in space within the Biorack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microgravity and in the simulated gravity of the centrif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male flies will be recorded by video observation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ission.  Embryos deposited by female flies will be froz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ys to preserve them for postfligh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mission, the preserved embryos and live adult fl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.  Scientists will examine the flies' physical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makeup and behavior to determine the effects of micrograv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background, development processes, sexual behavior, ori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and 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Gravity in the Establishment of Embryonic Axes in Amphibian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Geertje Ub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 Institute for Development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ubrecht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examines the early stages of frog egg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role gravity plays in direc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s the cells form a new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Before space flight, organisms always developed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  Scientists are just beginning to study whether normal offsp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en organisms mate and reproduce in space.  This experimen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termine how organisms reproduce and develop without gravit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m greater insight into gravity's role in the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rth, the eggs of clawed toads rotate shortl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d, with a selected pole oriented downward toward gravity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suggest that gravity cooperates with the sperm i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ientation, o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and pattern of subsequent cell divisions are cruc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age of embryonic pattern formation.  At first, the cells divi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t the same time.  At later stages, this synchro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lost, making a "wave" of cell divisions over the egg.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plits into compartments, each with its own division rhy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reas for later development of the organs, bon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examines whether normal division synchrony in the early embry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der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Insights into the early stages of cell development can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for understanding the factors involved in normal developm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ell to a complete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During a brief sounding rocket flight prior to the 1992 IM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this experiment demonstrated for the first time that fertiliz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microgravity.  Embryo development in space went on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ML-1 Shuttle flight.  Postflight analysis of those embryo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ity in the thickness of cell layers at one stage of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lated experiment flew on Spacelab-J later in 1992, where eg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frogs were fertilized in space.  The resulting embryos develop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any irregularity in cell formation due to micrograv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during later stages of development.  The IML-2 experimen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the specific point at which the irregularit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ML-1 and Spacelab-J experiments indicate that gra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orientation of the cell axis.  This experimen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o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 crew member will place identical samples in Biorack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ors, with four samples in microgravity and two in the simulated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orack centrifuge.  At the same time, identical samples will be incu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.  Frog eggs will be fertilized within a microprocesso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vessel.  Samples from each test environment will be fix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n the fourth and eighth cleavage, or cell division step, an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light, samples from microgravity, simulated gravity in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gravity will be compared.  The pattern of cell divis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cellular constituents, will be determined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Microgravity on Lentil Morphogenesis (Len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Grald P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rre and Marie Curi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purpose of this experiment is to test a theory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-sensing cells at the tip of plant roots regulate roo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Gravity sensing cells called statocytes are found in a cap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root tip.  The sub-cellular components are arranged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respect to gravity.  The nucleus is always located in the top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brane-enclosed crystals of barium sulfate, called statoliths, con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.  When the root is placed in a horizontal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oliths move toward the longitudinal wall but never touc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 It is generally accepted that the statolith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 gravity, but the way they do that is still controversi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ests the hypothesis that the settling down of the statoli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, a web-like structure within the cell protopl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roo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cientists are still investigating which direction plant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ow when there is no distinguishable up or down, as is the c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 environment of space.  Researchers also want to know if roo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ibited by changes in growth direction.  These questions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nts can be grown as part of a controlled ecolog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long-term stay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perations: In this IML-2 experiment, six differen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il seeds will be exposed to both microgravity (after germination on the 1-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) and 1- g environments.  The seeds will be hydrated with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alasin B in the Biorack glovebox on day 10 of the mission and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22 degree Celsius (72 degrees Fahrenheit) incubator.  After on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, the seedlings will be photographed with the glovebox camer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 on the ground will observe the seedlings via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alk with the crew to confirm the correct growth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ings from the centrifuge will be returned to incubate in the static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in the static rack will be placed on the centrifuge.  The seed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hotographed again two hours later (also with video downlink)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rved with glutaraldehyde) for analysis afte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experiment is nearly identical to the "Roots" experiment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L-1. It uses the same hardware, biological samples and chemical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ini-syringes containing cytochalasin B for IML-2.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1 Roots investigation show that plant roots were sensitive to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gravity and microgravity.  However, scientists do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changes in the growth direction of these root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Orientation, Growth Regulation, Adaptation, and Agravitropic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Transformed Roots (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Tor-Henning 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voll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test whether the growth of plants that g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 apparently unaffected by gravity (agravitropic roots) on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normal roots grown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ree clones of transformed, agravitropic roots have been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ravitropic roots, which grow downward, will be used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pecimens for this experiment.  In addition, single transform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isolated from these roots will be tested.  These c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as protoplasts (cells from which the cell walls have been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ssion, scientists will attempt to regenerate intact pla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ransformation of plant cells by strains of a bacteria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 causes dramatic changes in the metabolism of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nd the physical characteristics of the intact plants re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ed cells.  Wild type strains of Agrobacterium rhizom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uce transformed roots called "hairy roots." These root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rate, branch out excessively and, in some cases, do not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in response to gravity (gravitropism).  Scientists must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lant growth in microgravity before plants can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environment system for longer stay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: The plant chambers for this experi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luminum frames with clear windows to allow for photograp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last cultures will be in plastic bags, heat-sealed at one en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seal (septum)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ML-2, containers with root segments will be incubated a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elsius (72 degrees Fahrenheit). At selected times, the plant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osed to 1-g, placed in the photobox for automatic photography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rved with glutaraldehyde) in the glovebox, and stored in the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r.  The protoplast cultures will undergo incubation (in both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-g), fixation, washing with a buffer and c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is a new Biorack investigation that has not fl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ardware is similar to the Roots and Proto experiments fl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-1. The photobox is identical to that flown on IML-1, but the sampl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accommodate experiments for IML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Growth and Random Walk (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Anders Joh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voll,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observe root behavior in a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ith the aim of increasing our knowledge of root growth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Experiments on Earth have shown that plants exposed to grav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1-g grow in a more "straight" fashion.  Changes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patterns are caused by spontaneous random movements and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ments can only be studied in an environment free from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have hypothesized that the random movements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ed as a "random walk" process (similar to the random m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in a liquid).  This hypothesis will be tested in the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space during IML-2. Although photographs will provid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formation from this experiment, samples will be fixed (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lutaraldehyde) and returned to Earth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A quantitative study of root behavior in space will test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baseline of radiation data for all Biorack scientist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their respective experim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is information is a precondition for any investigation in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usceptible to radiation.  In order to provide scientists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of radiation information, this experiment will document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the Biorack facility and compare the data with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nd data from previous flight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From the data collected during this experiment,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will be able to distinguish microgravity effects from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samples that were placed in the Biorack facility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module has special radiation shielding, cosmic rad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the spacecraft.  Previous investigations have shown that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icularly damaging to single cells.  Scientist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and measure the influence of cosmic radiation when determin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amount of shielding needed to conduct experiment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perations: Each of the seven dosimeters contains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track detectors with various layers of cellulose nitrate, Delrin, K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nd nuclear emulsion.  Before launch, dosimeter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degree Celsius (72 degrees Fahrenheit) and 37-degree Celsius (99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) incubators; one will be loaded into the Biorack cooler,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rack stowage, one to overhead stowage, and the remaining tw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mbient stow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experiment is identical to the investigat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ew on IML-1. For IML- 2, all experiment hardware has been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d.  Results from IML-1 showed that radiation in the two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ors was similar.  By placing additional dosimeters in oth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rack facility, scientists will be able to see if radiation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oughout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Radiation Repair in Prokaryotes (Re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Gerda Hor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R Institute for Aerospac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gn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test the hypothesis that gravit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biological systems to repair and recover from radiation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ill observe radiation-damaged Bacillus subtilis bacteria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microcolonies to begin their repai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Scientists for this experiment have selected a variety of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 that are genetically well- defined, each having a differen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damage to its deoxyribonucleic acid (DNA).  The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cess is for cell proteins to recognize damaged sites in the DN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initial random collision of molecules and may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cientists will use data from this experiment to underst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bility of biological systems to repair themselves after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 space.  Before humans can stay in space on longer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or live and work for extended periods of time aboard the spac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know more about the role that microgravity plays in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o repair themselves after being exposed to radiation o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ree containers with X-ray irradiated bacteria spor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tte with a culture medium syringe are launched in Spacelab.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IML-2, bacteria cultures will be activated and placed into the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egrees Fahrenheit (37-degree Celsius) incubator.  After about 2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ation, photographs will be taken of the microcolonies using the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box camera.  Scientists on the ground will watch downlink tel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the cells should be preserved.  The kinetics and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cteria cells in repairing DNA will be analyzed afte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is a new investigation that has not fl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Repair Kinetics in Eukaryotes (Kine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Bio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. Gerda Hor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R Institute for Aerospac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gn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examine the ability of radiation-damag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mselves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Scientists will use human skin fibroblast and bacteri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nd Deinococcus radiodurans, to understand mor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repair themselves in space.  Although scientists ar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and radiation exposure affect living organisms,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o repair and recover has not been explored in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e Spacelab module has special radiation shielding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radiation does penetrate the spacecraft.  Previous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radiation can be particularly damaging to single cell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exposed to both microgravity and radiation may suffer more dama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exposed to only one of these effects.  Before humans can stay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periods of time, we must first understand how cell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hen they have been exposed to microgravity and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For this experiment, the cells will be exposed to ionizing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ission to damage their deoxyribonucleic acid (DNA), caus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rand breakage in the double helix.  The cells will be froz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riment begins to prevent them from starting the healing proc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osed to microgravity on orbit.  A commercial thermo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keep samples frozen during launch.  Immediately after Space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the vessels containing the cell samples will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/freezer where they will remain until they are activ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After activation, the cell samples will be incubated at 37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 (99 degrees Fahrenheit) for defined periods of time to allow the c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systems to repair the damage from the ionizing radia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cubation periods, these samples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/freezer for their flight back to Earth. Freezing the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ges of repair will allow scientists to see how much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as left unrepaired in microgravity.  After the mission,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mine the DNA and compare the cells that repaired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with samples that repaired themselve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is a new Biorack experiment that has not been fl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Radiation Monitoring Device (RR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 NA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Tadayoshi D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ed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device will actively measure the high- energy cosm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ers the Spacelab in orbit, then transmit those measur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eam at the Payload Operations Control Center in Huntsvil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so will be transmitted to remote centers where they will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urrent radiation information, such as optical and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real-time radiation monitoring, the devic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high radiation sensitivity.  Scientists will analyze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post flight to measure radiation damage and study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d repair themselves after a cosmic-ray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IML-2 device is the first to transmit radi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nd during a mission.  It serves as the beginning towar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weather- forecasting network which might be establish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a complex environment filled with electromagnetic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d particles.  Previous experiments have shown that p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radiation have potentially serious biological effects o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 Earth's atmosphere shields people on the ground from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but space travelers do not have the atmosphere to protect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paceflights, radiation storms due to increased levels of so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hazardous to astronauts.  A reliable space radiation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warn them to take shelter in a protected area of their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anger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s: The Real-time Radiation Monitor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detector unit, a control unit, and passive track dosi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rapidly collects data necessary to analyze the influences of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ew, the payload and biological specimens.  During the fligh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osmic ray particle enters the Spacelab, a spectroscope sensor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and direction of the particle.  The electronic control un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rom the detector and transmits them to the groun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-sensitive bacteria are sandwiched between solid-state nuclea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in a container on top of the spectr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w will mount the monitoring device in the Spacelab aft end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launch.  It will collect data throughout the mission.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ill change the direction the device faces about once every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mission, records of real-time radiation read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information from the passive radiation trackers, att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pecimens on top of the active detectors.  They al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Biostack detector data from this and previou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IML-2 is the first flight of this experiment.  It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pace Development Agency of Japan as an addition to thei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hardware from Spacelab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Effects on Standardized Cognitive Performanc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vestig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Samuel G. Schif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 S. Air Force Armstro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help determine astronauts' mental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perational tasks in space.  Scientists want to measure how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processes information so they can distinguish between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and fat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computerized cognitive performance tests called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Workstation (PAWS) will be used during the flight.  After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Air Force personnel, standing in for the STS-65 crew, will re-en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rocedures.  The scientists will compare the results of the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precisely pinpoint the effects of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As technology takes us physically and mentally farth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olutionary environment of Earth, humans will be exposed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may cause their performance to deteriorate. 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Workstation provides scientists with a tool to assess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, thus, measure the impact of new and unknown stres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easurement of performance is only the first ste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effects of spaceflight on cognitive functioning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pace scientists to quantify any problem so that specific solu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 to counteract any loss of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will provide information to help planners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stronauts' work under a variety of conditions, such as fatig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d to improved productivity during space missions throug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cheduling tasks at times when crew members' performance is opt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Present day space travelers are subject to a variety of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ace flight.  These include the microgravity environment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, confinement, lack of privacy, fatigue and changing work-rest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, both fatigue and changing work-rest cycles are known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performance an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The crew will undergo performance tests using a laptop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ssessment Workstation tests are based on current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human performance.  They were selected by analyzing task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ssions that might be sensitive to microgravity.  Subjecti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re included in PAWS for interpreting fatigue and moo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stigation uses a set of six computerized cogniti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aken from the Unified Tri-Service Cognitive Performanc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 The series of tests is internationally recognized and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many environmental st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While in orbit, crew members will take the tests da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cord the speed and accuracy of the astronaut's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images, letter sequences, math calculations, spatial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 of numbers.  It also records the astronaut's ability to tr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object on the computer screen using a precision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most challenging test for the astronaut will be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t one time and rapidly switch attention between the two ta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will be divided in half to feature two test ques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answered in a sequential manner determined by an indic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For example, the left screen might illust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ability test while the right screen features an addi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riteria for comparison will be collected dur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held during the weeks before launch for the crew memb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cientists will continue to gather data after the astronaut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The postflight data will be collected to determine the rate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etrimental effects of microgravity on cognitive inform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hanges in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 Canadian Space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hn R. Le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Spa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wo out of every three people who go into space experience back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ientists believe may be related to a lengthening of the spinal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this IML-2 experiment is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of the spinal column can be associated with change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l cord or spinal nerve roots which branch off the spinal 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estigate the effects of nerves that are stretched close to thei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ngthened spinal column, as well as the changes in bod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study will determine for the first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of the spinal column causes changes in the cardiovasc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: The back does more than allow us to stand up straight.  It ho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nerves that connect the spinal cord to the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It's likely that when the nerves are stretched the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is experiment will study two types of these nerves: sensory n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ry signals from the skin to the brain and autonomic ner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nvoluntary bodily functions such as blood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function of the sensory nerves,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to conduct an electrical impulse from the foot to the br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.  Normally when we breathe in, our heart rate decreas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is released, the heart rate increases.  If there is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breathing and heart rate, it might be due t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ic nerves going to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ing between discs in the vertebrae will be meas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at is the reason for the height increase, or if it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ing of the back's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experiment will provide an insight into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rves of the spinal cord during space flight and help u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reach the brain using a nerve stimulation and recording devi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it usually takes about 50-thousandths of a second, whereas in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tim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udy autonomic nerves, crew members will squeeze a hand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evice for several minutes -- a form of isometric exerci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blood pressure and heart rate are measur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the heart to muscular work.  A second study will measur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the astronaut synchronizes breathing to cues on an audiotape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eathing/heart rate relationships are sensitive indicators of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electric Incubator (TEI) and Cell Culture Kits (C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NAS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 Thermoelectric Incubator is a general- purpose incubat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lab module to maintain biological specimens at a constant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ity and carbon-dioxide concentration.  It provides a grow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animal and plan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 Culture Kits will be used to culture slime mold and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cells in microgravity.  The kits allow observation of cell grow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materials produced by these cells, and the fixation of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after return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ubator and cell culture kits also will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the Free Flow Electrophoresis Unit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equipment allows scientists in the microgravit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lab to study cell development and growth in much the same wa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 their labs on Earth. Results will provide insight in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vity and radiation affect the development of cell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ground-based experiments will help scientists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shapes lif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s: Cell-culture kits are pre-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various items the scientist in orbit needs to perform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They allow astronauts to take maximum advantag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s the kits make available in a single location all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particular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kit includes a main chamber, containers for culture mediums,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, applicators, syringes and containment bags.  For IML-2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kits will support animal cell-culture and electropho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.  Petri-dish-type chambers will be used for the slime m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.  Animal cell culture kits have transparent window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 to observe cell cultures grown in orbit with a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. They will use a 35-mm camera, which attaches to the microscop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till photographs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lime mold culture, a video system will record and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images of specimens to scientists at Spacelab Mi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Huntsville. The Thermoelectric Incubator will operate at around 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ahrenheit (37 degrees C). Experiment samples within the incub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by a bungee cord to prevent damage from vibration and kee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way when the doo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This equipment is provided by the National Space Develop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pan. Along with the Free Flow Electrophoresis Unit and the Aquatic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it, it was part of the First Material Processing Test P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, which flew aboard the Spacelab-J missio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and the Stability of the Differentiated State of Plant Embry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Cell Culture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Abraham Krik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University of New York at Stony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y Broo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aims at determining the role gravity p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stages of plant development.  It will grow daylily and carrot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ulture environments to validate the outcome of its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n Spacelab-J. On that mission, a large number of plan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two nuclei.  Cell division was taking place, but the wa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parated the two cells did no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is experiment will help determine if cell development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gravity.  It tests and profiles critical stages in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called embryogenesis, and examines the effect of microgra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ivision and chromosome behavior.  The experiment also test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nvironment effects such as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ll provide fundamental biology information about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ll on Earth. Potential long-term benefits could range from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ificial seeds to the storage of vast, varied food supplie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ace (the size of a culture dish).  This knowledge is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space-based plant biotechnologies to feed future space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planetary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Carrot and daylily cells will be grown in six plant cell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plant fixation chambers, so that two basic types of cell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nauts will place a radiation detector with the plant cell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m in a Spacelab rack compartment when the experi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the ability to develop into embryos will be launched in 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hich keeps them inactive.  Within a few days, the c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veloped themself.  These samples will be stored in the r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Late in the flight, the crew will add a chemical to some of the c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ir growth and preserve thei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f the preserved samples with those returned to Earth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any abnormalities seen in the cells are not due to th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ing.  Some of the space flight embryos will be incub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and examined on an ongoing basis for any temporary or longer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ir genesis in the absence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On Dr. Krikorian's Spacelab-J experiment, both the degree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 of plant cell generation were altered.  There we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ities in the status and behavior of the nucleus of cell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, with fracturing and changes in chromoso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Microgravity on the Growth and Differentiation of Cul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-Derived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Yasuhiro Ku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yo Medical and Dent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compares functional differences in bon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d in Earth's gravity compared to cells cultured in micro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enes responsible for any differences.  The ultimat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the causes for the bone atrophy, or osteoporosis, induc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Previous Shuttle experiments have shown that animals los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ace flight.  Ninety percent of the calcium is found in the bone. 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could pose more serious hazards for space travelers on long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It's hypothesized that genes governing bone production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or suppressed during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enefiting the health of future space crew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understanding of the mechanism of osteoporosis eventually c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one disease on Earth and improve therapy for immobilized pati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ilar bone atr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Four culture chambers filled with bone cells from the back l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adult rodents will be studied in this experiment.  Thos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nsitive to the sudden absence of gravity's pull on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.  Astronauts will make microscopic and photographic obser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growth through transparent windows in the animal cell cultur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ltures will grow in the Thermoelectric Incubator at 98.6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(37 degrees C), beginning just a few hours after launch. 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crew members will remove two culture chambers from the incubat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cell samples from both chambers and refrigerate the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rom those two containers will be frozen.  The two remain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containers will continue to incubate until Flight Day 9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procedure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mission, the samples will be examined for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cell production during exposure to micro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of Dictyostelium discoideum i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acility:  Cell Culture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Investigato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Takeo Oh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a Medica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a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is experiment will provide information on how micro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stress cells in space and affect their genetic development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ains of slime mold cells (Dictyostelium discoideum), whos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been studied extensively on Earth, will be grown in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Slime molds, found among decaying forest leaves and in tops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from spores.  During cell differentiation, (the proces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ds attain their adult form) the spores show very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 various stages of cell division.  Scientists are quit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al stages on Earth, so comparisons with cells grown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extensive insight into how cell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 by the spac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This experiment will grow a radiation- sensitive strain of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and a wild-type strain which should be capable of DNA repai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damage.  Comparison of the two strains' developmen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effects of microgravity and those of cosmic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sms will be grown in plant cell culture chambers.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ML-2 payload is activated, a crew member will remove the slime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lture kit from its middeck locker.  After attaching a radiation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t, the astronaut will place it in the middeck refrigerator/incub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light Day 2, an astronaut will remove the slime mold k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, incubate it for an hour in the Biorack incubator, the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by injecting a buffer solution into the culture.  The kit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Biorack incubator, where it will remain for 4-1/2 days a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ahrenheit (22 degrees C). A video camera attached to the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will observe and record changes in cell shapes during growth.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, the images will be downlinked to experiment controll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light, scientists will evaluate the health of the s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in space.  Radiation effects will be determined by compa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lime m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ACCELERATION RESEARCH EXPERIMENT (O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Developer: 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Jose L. Christia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SA Lewi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There is no hard boundary between Earth's atmosphere and spa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one ends and the other begins.  The planet's atmosphere is th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urface and thins gradually with increasing elevation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reached by the Space Shuttle are not completely devoid of 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travels very rapidly through this tenuous atmosphere (near vacuu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slowed (decelerated) by friction with it.  Because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e changes from day to night, the amount of friction (de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) varie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bital Acceleration Research Experiment (OARE) mak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measurements of these variations and other disturbances with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ometer and records them for later analysis.  By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types of microgravity disturbances, researchers can a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Shuttle accelerations on scientific experiments carried o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: The OARE is an instrument that monitors and record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ccelerations (changes in velocity) and vibrations experien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uttle on-orbit operations.  The OARE has already flown suc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ace Shuttle missions as part of the Orbiter Experi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X).  These previous missions had two objectives: to provide scient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regarding aerodynamic drag (friction with the atmo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atmosphere density (thickness of the air at high altitude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obtain on Earth, and to study the high velocity,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environment known as rarefied flow aerodynamics.  This bas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lped scientists better understand the upper atmosphere and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ARE hardware is being pressed into service once again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gment the ongoing study of the Space Shuttle's acceler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ARE will extend measurements currently being provid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Measurement System (SAMS).  The OARE is capable of s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ccelerations on the order of one billionth the accel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gravity (1 nano-g) at a rate of change (frequency) of less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(1 Hz). These measurements will provide a more complet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gravity (low gravity) environment in the Space Shuttle.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to determine how the disturbance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Hardware and Operations: At the heart of the OARE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Electrostatic Accelerometer (MESA).  The MESA has a cylindrical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a proof mass) suspended within the accelerometer housing. 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is pulled in different directions by static electric field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des within the housing.  When the fields exert an equal pu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the proof mass, it floats between them. 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suspension.  An acceleration in any direc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mass to move with respect to its enclosure, distorting the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field.  These field distortions are proportional to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and are measured and interpreted by OARE's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lerometer mounts on a movable table that allow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th respect to the Shuttle's flight direction.  In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is also made possible by the movable mounting system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of the accelerometer, any inherent accelerometer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nd can be compensated for in post-flight data analysis.  The O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-g sensitivity makes it impossible to calibrate on Earth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quiet (vibration free) enough at this level of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ctivated, the OARE operates autonomously and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grammed sequence of operation modes.  For example, calib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erformed at regular, predetermined intervals, but a sensor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cceleration greater than the sensor is designed to measure)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initialization and calibration. the OARE software cond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data by removing frequencies above 1 Hz, and records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is provided by NASA's Lewis Research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tein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yload is sponsored by the Office of Advanced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OACT) as part of the commercial development of spa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ACT Space Processing Division. The payload and payloa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 the Center for Macromolecular Crystallography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abama at Birmingham, a NASA Center fo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fth flight (CPCG-05) of the protein cryst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ayloads using the Commercial Refrigerator/Incubator Module (CRI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middeck.  This complement of experiments contains 6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cusing on six proteins in various formulation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successful results.  The crystals will be grown using the 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 Diffusion Apparatus (VDA) which allows proteins to be proces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four degrees C rather than the normal 22 degrees C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requires a longer processing time which will be satis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65 14-day missio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artners on this experiment with the UA-B CM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Kline Beecham Pharmaceuticals and Vertex Pharmaceuticals. The fi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are researching the development of drugs which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nefit to victims of AIDS, osteoporosis and toxic shock syndro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ing a better understanding of the regulation of the human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ntibio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 Larry DeLucas is the Director of the Center for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. The UA-B protein crystal growth apparatus first flew on STS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1988, and in various improved versions, has flown 16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 the most recent of which was STS-62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MAUI OP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r Force Maui Optical System (AMOS) is an electrical-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n the Hawaiian Island of Maui. No hardware is require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to support the experimental observations.  The AMOS facility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er as it flies over the area and records signatures from thr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s, water dumps or the phenomena of "Shuttle glow," a well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escent effect created as the Shuttle interacts with atomic oxygen i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  The information obtained by AMOS is used to calibrate the infr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sensors at the facility.  AMOS is a Department of Defense pay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own under the direction of the DOD Spac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PPLICATIONS OF SHIP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ice of Naval Research (ONR) is sponsoring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Ship Tracks (MAST) experiment on STS- 65.  MAS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year research program developed by ONR to examine the effects of sh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ne environment.  The Naval Postgraduate School, Monterey, Calif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the experiment at JSC during the mission.  The objective of MA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pollutants generated by ships modify the reflectiv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.  Ship tracks are observed in satellite imagery as long, 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linear cloud features that have greater brightness tha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.  The STS-65 crew will photograph ship tracks using handheld cam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-resolution photographs will provide insight into the pro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rack production on a global scale.  MAST will help in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man-made aerosols on clouds and the resulting impact on the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MAST is a Department of Defense payload and is being flow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DOD Spac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Amateur Radio EXperiment (SAR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in the U.S., Germany and Japan will have a chance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mateur radio, with astronauts aboard the Space Shuttle Columbi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65. Ground-based amateur radio operators ("hams") will be abl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 through automated computer-to-computer amateur (packet)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 There also will be voice contacts with the general ham commun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tle mission specialists Donald A. Thomas (call sign KC5FV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Cabana (license pending) will talk with students in 13 sch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Germany and Japan using "ham radi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in the following schools will have the opportunity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orbiting astronauts for approximately 4 to 8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cred Hearts Academy, Honolulu, HI  (WH6CJ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line School, Costa Mesa, Calif. (WB6N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untain View School, Phoenix, AZ (WB7VV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anite Mountain Middle School, Prescott, AZ (KB7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st Monroe High School, West Monroe, LA (N5MY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ur Lady Queen of Heaven, Lake Charles, LA (N5J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ichland Elementary, Ft. Worth, TX (KB5CX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st-Oak High School, Westminster, SC  (KR5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rentwood School, Sanderville, GA (AD4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ir Middle School, Sunrise, FL (W4RO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uth Seminole Middle School, Casselberry, FL (KD4S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onhofer-Realschule Ingolstadt, Bavaria, Germany (DG4MK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tebayashi Children's Science Exploratorium, Gunma, Japan (JQ1G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dio contacts are part of the SAREX (Shuttle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) project, a joint effort by NASA, the American Radio Relay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L), and the Radio Amateur Satellite Corporation (AMS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, which has flown on 13 previous Shuttle miss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courage public participation in the space program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of educational initiatives through a program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communications between the Shuttle and low-cos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using amateur radio voice and digit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orbital elements, contact times,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operating schedules will be available during the mission from NASA,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ve Mansfield, 203/666- 1541) and AMSAT (Frank Bauer, 301/ 286-8496). 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information bulletins for interested parties on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packet radio.  The ARRL bulletin board system (BBS) number is (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-0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L ham radio station (W1AW) will include SAREX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ular voice and teletyp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information will be available online from the Johns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computer bulletin board (8 N 1 1200 baud): dial (713) 244-5625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from the Goddard Space Flight Center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via Internet. The address is: wa3nan.gsfc.nasa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ateur radio station at the Goddard Space Fligh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3NAN), will operate around the clock during the mission, providing S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transmitting live Shuttle air-to-ground aud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ing many SAREX school group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SAREX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SAREX transmissions from the Space Shuttle may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orldwide downlink frequency of 145.55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ice uplink frequencies are (except Eur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44.9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4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4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44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ice uplink frequencies for Europe on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4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4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4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tronauts will not favor any one of the abov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ability to talk with an astronaut depends on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requencies chosen by the astron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wide amateur packet frequenc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ownlink                                145.5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plink                                  144.49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oddard Space Flight Center amateur radio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HF operating frequenc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60 MHz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8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29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-65 CREW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D. Cabana, 45, Col., USMC, will be Commander (CDR) of STS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n astronaut in 1985, Cabana was born in Minneapolis, Minn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king his third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ana graduated from Washburn High School, Minneapolis, in 19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bachelor's degree in mathematics from the Naval Academy in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ana completed naval flight officer training in 1972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an A-6 bombardier/navigator with Marine Air Wings, Cher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C., and Iwakuni, Japan, until 1975.  He then completed pilot training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 naval aviator in 1976, and assigned to Cherry Point where he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 Intruders. In 1981, he graduated from the Naval Test Pilot School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t the Naval Air Test Center as the A-6 program manager, X-29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monstrator project officer, and as a test pilot for fligh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nance separation testing on the A-6 and A-4 aircraft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lection by NASA, he was serving as the assistant operations offi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Aircraft Group Twelve in Iwak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ana's first Shuttle flight was as pilot of STS-41 in October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 that deployed the Ulysses planetary probe to study the po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n. He next flew as pilot of STS-53 in December 1992, a 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the classified Department of Defense-1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ana has logged more than 273 hours in space and more than 4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ours in 32 different type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Donald Halsell, Jr., 37, Lt. Col., USAF, will serve as Pi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an astronaut in 1990, Halsell was born in Monroe, L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making his first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sell graduated from West Monroe High School in 1974;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's degree in engineering from the Air Force Academy in 1978;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degree in management from Troy University in 1983; and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degree in space operations from the Air Force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sell completed undergraduate pilot training at Columbus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Mississippi, in 1979 and was assigned to Nellis Air Force Base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, Nev., as an F-4D aircraft commander.  In 1981, he was stationed at M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Base, Valdosta, Ga., serving as squadron flight lead,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, strike package commander and chief of the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/Evaluation Branch. Later, as a student at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Technology, Wright-Patterson Air Force Base, Dayton, Oh.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thesis prototyped a space rescue transfer vehicle using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was sponsored by the Johnson Space Center's (JSC) Cr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Halsell then attended the Air Force Test Pilot School at Edward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ase, Calif., serving as a test pilot in the F-4, F-16 and the SR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the years following his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J. Hieb, 38, will be Payload Commander and Mission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MS1).  Selected as an astronaut in 1985, Hieb was born in Jamestown, N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making his third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b graduated from Jamestown High School in 1973;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or's degree in math and physics from Northwest Nazarene College in 19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 master's degree in aerospace engineering from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i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b joined NASA in 1979, working at JSC in cr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crew activity planning.  He worked on the ascent t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ntrol for STS-1 and during rendezvous phases of m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 specializing in rendezvous and proximit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first flew as a Mission Specialist on STS-39 in May 199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efense mission that deployed and later retrieved the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ignature Survey satellite.  His next flight was as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on STS- 49 in May 1992, a mission that retrieved and repa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Intelsat VI F3 communications satellite.  During that flight, H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ree space walks totaling more than 17 hours for the cap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f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b has logged more than 400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 E. Walz, 38, Lt. Col., USAF, will be Mission Specialist 2 (M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n astronaut in 1990, Walz was born in Cleveland, Oh.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s second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z graduated from Charles F. Brush High School, Lyndhurst, Oh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; received a bachelor's degree in physics from Kent State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; and received a master's degree in solid state physics from Joh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z was commissioned in the Air Force following graduation from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after completing graduate studies at John Carroll, h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155th Technical Operations Squadron at McClellan Air Force Base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3, he attended the Air Force Test Pilot School at Edwards Air Forc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., as a flight test engineer, and he was assigned to the F-16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ce at Edwards following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z' first Shuttle flight was as a Mission Specialist on STS-5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3, a mission that deployed the Advanced Communication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 Walz has logged more than 236 hour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roy Chiao, Ph.D., 33, will be Mission Specialist 3 (MS3).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tronaut in 1990, Chiao considers Danville, Calif., his homet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king his first space flight.  Chiao graduated from Monte Vist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n Danville in 1978; received a bachelor's degree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rom the University of California, Berkeley, in 1983;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's degree and a doctorate in chemical engineering from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fornia, Santa Barbara, in 1985 and 198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, Chiao joined the Hexcel Corporation in Dublin, Calif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process, manufacturing and engineering research 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 materials.  Chiao joined the 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9 and performed processing research on filament-wound and thick-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 composites.  Chiao developed and demonstrated a mechanistic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graphite fiber/epoxy composit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ao's technical assignments as an astronaut have included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oftware verification and work with crew equipment desig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ld A. Thomas, Ph.D., 39, will be Mission Specialist 4 (M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an astronaut in 1990, Thomas was born in Cleveland, Oh.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 his first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graduated from Cleveland Heights High School in 1973;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helor's degree in physics from Case Western Reserve University in 19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 master's degree and a doctorate in materials sci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ersity in 1980 and 198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joined AT&amp;T Bell Laboratories in 1982 as a senior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taff, working on high density interconnections of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He also served as an adjunct professor in the Trenton St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, he joined Lockheed Engineering and Sciences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where his work involved reviewing materials for Shuttle payload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NASA in 1988 as a materials engineer at JSC, performing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lifetime projections of advanced composite materials for use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He also was a principal investigator for the Micro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Experiment, a crystal growth experiment which flew on STS-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' technical assignments in the Astronaut Offic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s a spacecraft communicator in Mission Control and as a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fety and operations development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aki Naito-Mukai, M.D., Ph.D., 41, will be Payload Specia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I).  Selected as a science astronaut by the National Spac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f Japan (NASDA) in 1985, Mukai was born in Tatebayashi, Gu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cture, Japan, and will be making her first spa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kai graduated from Keio Girls' High School, Tokyo, in 19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her doctor of medicine degree from Keio University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7; and received a doctorate in physiology from the Keio Universit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cine in 1988.  She was board certified as a cardiovascular surge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Surgical Society i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kai was board certified for Clinical Medicine in 1977, an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, worked as a resident in General Surgery at Keio University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 In 1978, she was on the medical staff in Emergency Surgery at Saise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gawa Hospital, Kangewa Prefecture. In 1980, she began work as a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surgery at Keio University Hospital and on the medical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surgery at Saisekai Utsunomiya Hospital, Tochigi Prefe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, she returned to Keio University Hospital as the chief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 surgery and later became the assistant prof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ardiovascular Sur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kai was selected by NASDA in 1985 as one of three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candidates for the Japanese Spacelab, Spacelab-J, on Shuttl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47. She became a visiting scientist of the Division of Cardio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at the Space Biomedical Research Institute at JSC from 1987 to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ai is credited with more than 50 publications since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TUDY OF SPACE SHUTTL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STS-59 landing, April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MILE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Launched:  61 (approx. 6 percent of total U.S. lau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uccess Rate:  98.387 percent (61 of 62 flights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raveled:  Over 134 million statut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Flown:  Over 6,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ACTIVITY ON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Man-Years in Orbit:  5.9 (65 percent of total U.S. man-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5 percent of total man-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Flown in Space on Shuttle:  162 (55 percent of total hum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46 U.S. flyers (80 percent of total Americans in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 non-U.S. flyers representing 10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9 flyers have made multiple f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PAYLOADS LAUNCHED &amp;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s to Orbit:  671 (approx. 56 percent of total U.S. payloads to or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. 16 percent of total announced payloads to or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ncludes major attached payloads and experiments, deploy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loads Returned to Earth:  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Deployed: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Retrieved and Repaired:  3 (Solar Max, LEASAT-3, INTELSA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Retrieved and Returned to Earth:  9 (2 refurbished and relaun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WEIGHT-LIF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Weight to Orbit:  1.67 million lbs (837 tons) (45 percent total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Weight Deployed:  756,000 lbs (378 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eight (including Orbiters) to Orbit:  approx. 13.7 million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Rendezvous Operations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Spacewalks (EVAs):  20 (16 planned and 4 unplanned; 6 free-fl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uttle EVA Time:  22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walking Shuttle Astronauts:  22 (46 percent of total U.S. spacewal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Flown in Space on Shuttle: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inority Astronauts Flown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Congress Flown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Orbiter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y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ia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s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r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ur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lab Missions: 13 (including 106 days, 18 hrs. of scienc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statistics are based on announced information and as su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conservative.  Some information regarding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was unavailable for these calcul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