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M9403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mall ASCII, RIP and ANSI files--The magazine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al .EXE, .COM and .BA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