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BFILES.COM (VERSION 1.3)                Copyright (c) 1991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ublished in PC Magazine November 26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BFILES extends the system file table (SFT) that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the state of open files by creating an extension of the S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MBFILES[=]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n" is the number of entries to be created in the S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boot your system with the statement FILES=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nd then allocate room for additional FILES with UMB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now boot with the statement FILES=40,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8 and add the statement UMBFILES=32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FILES and UMBFILES may not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ome PCs, Windows will not start in 386 enhanced m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10 or 12 or higher. If Windows refuses to start when UM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increase the FIL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UMBFILES as many times as you like. Each time, the S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ended by the number of entries indicated. You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FT entries the system currently contains (and thu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open in the system at once) using the NUMFI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in the November 12, 1991, Tutor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efficient way to use UMBFILES is to plac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8 in CONFIG.SYS and place a UMBFILES command alloca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files in AUTOEXEC.BAT. For example, if you currently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FILES=60, change it to FILES=8 and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MBFILES=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EXEC.BAT. Doing so will save you 3,072 bytes (3K)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SFT entries created by the FILES command will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; the 52 set up by UMBFILES will be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place all 60 in upper memory? The minimum value DO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is 8, so the first 8 SFT entries must always be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Any entries beyond that may be placed in upper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UMBFILES, you must be running DOS 5.0 and have a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loading programs and device drivers in upper memory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must load HIMEM.SYS in CONFIG.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must also load EMM386.EXE with a RAM or NOEMS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.SYS must contain the statement DOS=UMB (or DOS=HIGH,U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r PC must contain at least 384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MBFILES reports that the upper memory area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as unable to allocate a block of upper memory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n't set up properly for UMBs. If this happen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o make sure it contains the required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M386.EXE is indeed being loaded with a RAM or NOEM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ne of these two parameters, EMM386.EXE will no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blocks that UMBFILE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MBFILES reports ``Insufficient memory,'' it means th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 is available but there isn't a UMB large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FT entries you requested. To determine the siz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MB, just type MEM /C. If there is some unallocated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you may be able to use it by decreasing the reque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FT entries. You should note that each entry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bytes of upper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 messages from UMBFILES include ``Sum of FILES and UM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255,'' indicating that the number of additional SF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quested would push the total to more than 255, and ``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cannot be 0),'' which you get if you type UMBFILES=0. UM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pond with an error message if the number you enter for 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(for example, if the entry contains any nonnumeric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run it with any version of DOS other than 5.x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yntax error. If UMBFILES succeeds in extending the SF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``System File Table extended,''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ies you requested were added to the S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note concerning the use of UMBFILES relates to it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ature. You can get help with any DOS 5.0 command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/? switch. Similarly, you can get help with UMBFIL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BFILE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, UMBFILES displays a one-line description of itself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escription of its syntax and other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11/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routine that performs the MCB fixup to correc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d with the MEM /C command.  In version 1.0, the rout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 08h in the MCB's owner ID field.  In version 1.1, it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ress of the UMB allocated for UMBFILES in the ID field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MBFILES" to the final eight bytes of the MCB.  Version 1.1 als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ize of the SFT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2/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code so that the original allocation strategy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nk state are restored even if function 48h fails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.  Previous versions failed to restore the state information 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h failed.  As a result, the system crashed with a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COMMAND.COM wa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3/3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for DO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