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PCPUB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PC Publisher  Electronic Publishing System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PCPUB120.ZIP (PCPUBn where 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Electronic, Disktop,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40k memory, 350Kb disk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9.00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90 day mail and phone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Electronic, Disktop, Publishing, TXT2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PC Publisher  Electronic Publishing System  v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1.30 from Relative Software. Now includes text com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e 1 or more text files into 1 stand alone EXE w/viewer to distrib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ALLFILES lists, catalogs, manuals, books, newsletters, &amp; any disk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shing material. Display files up to 255 columns wide. Save your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xiting the file with the bookmark feature. Customize your finish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with different window colors &amp; borders. Simple, easy to use. Inclu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s, mouse support, on-line help,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