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is released by the 22nd of each month, with a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your submission.  All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by-line in the Pasco BBS Magazine, and Sysops or 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may receive a free ad for their efforts.  Game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elated humor, questions, general feedback and art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