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ISTAKE. A computer programming error caused Chemical 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ly deduct about $15 million from customer accounts in th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rea, by double-recording withdrawals from automated tell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Bank reacted promptly to correct the problem and said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s sounded "more resigned than threatening."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0/94 p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GER MISTAKE. Because the venerable 200-year-old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nnica shunned multimedia technology, its profits have dried u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hurt badly in the marketplace by CD ROM competitors Compto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ier's and Encarta. (Forbes, 2/28/94 p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FOLKS AND COMPUTERS. Older folks have become more comfortab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during the past five years, and a BellSouth manager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more adaptable and have a better knack for visualiz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ir younger colleagues with less on-the-job experience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2/22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PLANS CABLE CUT. The FCC will order cable companies to cut thei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5% to 15%. Today's move comes as a response to reports that last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regulation bill actually resulted in a third of cabl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ir bills rise. (Miami Herald 2/22/94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TRIES AGAIN. Dell Computer is easing back into the noteboo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will begin selling five models manufactured by AST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 notebooks are the first sold by Dell since it scrapp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business last spring following a series of product glitches.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2/22/94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ES. Advanced Micro Devices is cutting prices by as much as a thi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lash memory chips in an effort to entice Intel cust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will be priced between $15 and $17 -- about half the cost of a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-megabit chip. AMD prices will fall to below $10 by the fourth qua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up with Intel's planned price reductions.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2/94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WINS CARPAL TUNNEL CASE. A jury in Houston has found that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id not know its computers could cause wrist injuries 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warn users. "There is no scientific or medical evi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a keyboard causes carpal tunnel syndrome," said Compa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. (Wall Street Journal 2/22/94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'S MULTIMEDIA SOFTWARE. Motorola has come up with an easi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und and video functions to PCs. The product, develop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gnal processor, replaces the multiple add-in cards t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PC multimedia capability. (Miami Herald 2/22/94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C ON-LINE. The FEC is asking Congress for $1.5 million in fiscal 199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on-line system for tracking how political candidates ra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their donations. (Tampa Tribune 2/22/94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STORAGE FOR X-RAYS. A credit-card sized memory card with an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side can hold the equivalent of 80 sheets of x-ray f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by Novus Technologies, the Novus ImageCard costs about $8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film, which goes for about $1.40 a sheet (it takes seven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20 -- to hold the information from one CAT scan).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2/18/94 p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CAL FINGERPRINTS. The National Registry uses an optica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o create and compare digital maps of the finger su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an be converted to a modified bar code for inclusion on a wall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e information can also be encoded on circuitry inside a cr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t card. (Tampa Tribune 2/20/94 B&amp;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ISCONTINUES EUROPEAN CLONE. IBM announced it's pulling the plu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ra line in Europe, but will continue to sell Ambra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(Wall Street Journal 2/18/94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, AT&amp;T JOIN FORCES. Lotus Development Corp. and AT&amp;T are team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new communications services based on Notes software. 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alyst with Seybold Group notes, "This could be a tremend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vent for people who want to get or shar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business electronically." (Wall Street Journal 2/18/94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 THE KEY.  A survey of small businesses in Canada foun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very successful companies and those with less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: the top companies innovate and spend more 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anies placed a higher emphasis on: developing new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12%); refining the technology of others (by 16%); improv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(by 7%).  (Toronto Globe &amp; Mail, 02/19/94  B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EEKS TO SELL UNIX SOURCE LICENSES. Novell is talking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rs about selling "source licenses" to its Uni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from the sale of licenses could bring in more than $100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new arrangement would mean a big up-front payment f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, it would mean that Unix customers would no longer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on an annual basis. (Wall Street Journal 2/18/94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 TECHNOLOGISTS.  Funded by the Canadian governmen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tandards for graduates of programs in electronics and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technologies have been announced;  if accepted by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they will allow technologists to be automatica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ountry.  Other programs will follow.  One prof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says that Canada's move to standardize its programs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"distinctly ahead of the US, which does not hav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" (Toronto Financial Post, 02/19/94 p. S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ULTIMEDIA. Microsoft recently demonstrated its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software, code-named Tiger, which uses PC hardware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video and interactive multimedia programming for a te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ival video-server technologies. The strategy target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ustomers who don't need to reach thousands of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and don't really need the power of a larger machine.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2/18/94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TECH BOOST.  The Royal Bank of Canada is testing a databas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OC, containing information on 750 federal and provinci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fering grants, loans, tax credits and financial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es.  The service for small businesses will initi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ATMs and in branches to allow companies to grab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$10-billion in government incentives.  (Ottawa Sun, 02/18/94 p. 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RAUDING BY COMPUTER. The Internal Revenue Service is finding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save on paperwork by encouraging electronic submission of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may be providing the opportunity for more fraudulent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efunds are made before their authenticity can be verified b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uch as W-2;s and handwritten signatures. 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1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ING AND TOUCHING. What's in a name? AirTouch Communication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hosen for Pactel, the wireless communications company that was s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rom Pacific Telesis, was selected because it's "the perfect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what we do. 'Air' exemplifies freedom, spontaneity, ubiquity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ound us. It's everywhere. And 'Touch' is highly personal,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in touch; it's customer focused, customer friendly and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interconnection.'" (Atlanta Journal-Constitution 2/20/94 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