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PRICE WAR IN JAPAN.  An American-style price war waged by U.S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 is beginning to bear fruit, with sales of U.S. PCs doub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American companies hold an estimated 23% market shar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Post 12/26/93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JAPAN. Japan's production and exports of consumer electr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rapidly, as manufacturing shifts to countries with lower w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2/27/93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O RESEARCH. "In the commercial world you have this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search you can do in a company is based on how w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siness is doing, whereas there actually should be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;  when things are going worse you should do more 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 computer scientist Alan Kay, Wired magazine, Jan.'94, p.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IN INDIA. AT&amp;T is proposing a $1 billion 10-year projec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's telecommunications network and offer consumer product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media services. (Atlanta Constitution 12/25/93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CES CONTINUE FALLING. PC prices will continue to plummet in '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year's downward trend.  Cheaper components and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re largely responsible, with microprocessors,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ll going for much less than last year. (Washington Post 1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IN RUSSIA. The first Radio Shack store in Russia ope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n Leninsky Prospect in Moscow. (Atlanta Constitution 12/28/93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CENTER. John Perry Barlow, co-founder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Foundation, says that one thing that is essential to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 of physical proximity, and that a problem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is that "all they've got is a shared interest, not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";  he makes the point that it's easy to drop ou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s, but "not that easy for me to leave my little t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. There, we have to learn to stick it out and make it work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"if you look at the overall trend, not just in cybersp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it's toward globalization and localization. W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part is everything in the middle." (New York Times 12/26/93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S SAVE LEGAL FEES. Berkeley Systems and Delrina Corp sett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case out of court; Berkeley Systems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lying toasters screen-saver program,  had claim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by a Delrina program featuring a comic str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t a flock of flying toasters.  Delrina had defended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ody. (Atlanta Constitution 12/24/93 D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