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I ENTERS WIRELESS MARKET. Long-distance communications company MC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$1.3 billion in Nextel Communications, a mobile radio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 national block of radio frequencies.  MCI custom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hones anywhere in the U.S. The move puts MCI head-to-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which intends to purchase McCaw Cellular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8/94 A3, Atlanta Journal-Constitution 3/1/94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 PUSHES WIRETAP PLAN. FBI Director Louis Freeh has testifi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hat will allow intelligence and law enforce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etailed records of individuals' electronic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opposed by a number of industry and privacy group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/or invasive of individual privacy. (New York Times 2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 THE EDGE. The Dallas Morning News says three U.S. r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to the U.S. Olympic Committee for allegedl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nya Harding's private electronic mailbox. The repor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uesday morning reading what appeared to be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the figure skater through the Olympic Info '94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ists were identified as Ann Killion of the San Jos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Michelle Kaufman of the Detroit Free Press, and Jere Long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. (Boston Globe 2/25 p.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REPLIES. Vice President Al Gore responded to last month's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column by Alan Murray labeling universal service on the NII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itlement program. In his letter, Gore refutes Murray's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ges more competition as a way to lower prices, there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ubsidies. (Wall Street Journal 2/28/94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MEANS COMMUNICATION. Airborne shipping compan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and United Parcel Service are running ads boa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computerized ordering and tracking service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strengths, because hundreds of their business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their supply and distribution processe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. For example, a PC made by the Gateway 2000 compan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gether for the first time in a Fed Ex truck enroute to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itor shipped from L.A. and the CPU shipped from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3/1/94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WIRES ON THE INTERNET. A dispute between Wired magazine and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-based computer network devoted to women's issu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. Wired thought its "wired.com" designation was too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's "wire.net," so it agreed to pay half the cost for WIR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Women's Wire, with a new address of "wwire.net."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/28/94 p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ROWTH. Microsoft's CD-ROM multimedia titles now provide abou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's consumer business, up from less than 2% two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Computer will sell roughly 500,000 PCs with CD-ROM players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last year's level. And Link Resources Corp. s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with CD players has increased fourfold last year to 1.9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/1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LECTRONIC LEGAL SERVICE. Two big legal information prov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ing up to market an on-line service that offers a "cradle-to-gr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nformation for lawyers and their clients. Mead Data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Nexis and Lexis services, will join with American Lawyer Med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exis Counsel Connect. The service will offer an electroni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information as well as an e-mail system for lawyer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n legal developments. (Wall Street Journal 2/2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, MATCHMAKER. A New Jersey entrepreneur is compil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and corporate investors and their areas of interes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capital seekers, the amount they need, and thei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rack records. Business Opportunities Online charge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 $15 a month for a listing, and capital sources are lis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TLE LEAVES THE WAITING ROOM. Whittle Communications has susp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TV program to doctors' waiting rooms, becaus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videotapes caused the program to lose substantial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Whittle said the program might be reinstated later when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s in place to doctors' offices. (New York Times 3/1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KILLS STANDARDS. Voluntary standards for high-tech job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veiled by Labor Secretary Robert Reich Friday. The stand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American Electronics Association and ar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education, training, assessment and ultimately creation of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redential system that would be recognized by firm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/28/94 p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LANGUAGE ON CD-ROM. HarperCollins Publishers announc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ctionary of sign language, which includes a video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2,500 signs. The electronic dictionary, priced at $59.95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bookstores in September. (Wall Street Journal 2/2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 CHINA. IBM will set up a $10 million joint venture with the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Computer Co. to manufacture PCs. The new opera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formation Products Co., plans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ing PC business in China, where sales of personal computers climbed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to 350,000 units. (Investor's Business Daily 2/28/94 p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PC LINKS IN EUROPE. New gadgetry soon to be availabl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 for notebook and laptop computers to link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-European "GSM" cellular network. The GSM -- Global System for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-- network has more than 1.2 million subscribers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million expected by 1997, and is the biggest all-digit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world. Starting this year, countries will begi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ta as well as voice. (Wall Street Journal 2/25/94 A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SUPERHIGHWAY SIGNS. A decision by key shareholders of Canal Pl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ay-TV station, to combine stakes into a joint holding gives a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ce's efforts to build its own information superhighwa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Telecom has agreed to exchange its part of a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peration for 5% of Canal Plus's parent company, thu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ultimedia conglomerate. The maneuver was made possible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raising the limit on investment in TV companies from 25% to 49%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/25/94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N CELLULAR. Following months of squabbling, the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dustries has awarded a major role in building its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ohang Iron &amp; Steel Co. A share of the project also will go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foreign bidders. In the running are PacTel, GTE,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Nynex and Qualcomm. The Korean cellular system is potenti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lucrative cellular markets, with a subscri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t $6 billion by 2000. (Wall Street Journal 3/1/94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00-CAUTION.  Canada's telecom regulatory agency gave its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1-900 services, provided there are built-in safe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sy access for minors and freeing the phone companie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billing and collecting for such services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p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DTV UPDATE. High definition TV, which will have ten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s appear on a standard TV set, will be demonstrated during th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.  Sets will be in homes by the year 2000 or earli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ected to cost about $4,000.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4 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APPLE IS OUT. Apple has begun shipping its new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 computer that allows users to operate software program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e and IBM-compatible systems. Quadra users can flip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c system and MS-DOS/Windows with the touch of two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ice for the new machine is $1,579 in the United States. (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3/1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MODED GOVERNMENT. A Carleton University communications professo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vernments cling to outdated methods of exerting control in a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mmunications and computer networks and t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reasingly difficult for the state to impose on the body polit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ay of doing things" in the information age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AT&amp;T? With the proposed TCI-Bell Atlantic merger now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off-ramp, AT&amp;T may have an opportunity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national standards setter, since it is bot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elecommunications equipment and a long dist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mpany. (New York Times 2/2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ROBBERY?  Business writer Terence Corcoran arg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duopoly competition -- two regulated industries, each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cost and risk of expansion to captive customers -- is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sive consumer ripoff. (Toronto Globe &amp; Mail 02/26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EATH THREAT. Reuters reports an Illinois college stu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sending a death threat to President and Mrs. Clin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(New York Times 2/26/94 p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