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SENING TIES. IBM will supply more of its own requirements for Intel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; in addition, it has chosen not to produce new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l chips (including the Pentium), although it has the licen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Analysts say the two companies are going their separate ways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-80's IBM licensed Intel technology to help Intel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, IBM now has the problem that Intel is too strong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teve Lohr, 2/1/94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NDARD?  Moves by Sun Microsystems to creat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 public windows interface are gaining momentu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WI supporters now stands at 19. The separate stand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ther software makers to build programs to run unde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operating system. Microsoft officials have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pen their technology if they saw a need, but software analysts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fficult to force cooperation through grass-roots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/31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ITLEMENT? Wall Street Journal writer Alan Murray warns that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's call for "universal service" on the "information superhigh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s of one more entitlement for the middle class. The curr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 expanding on subsidies already inherent in the phon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Business School's Eli Noam warns that only a small portion --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 billion -- of the telephone benefits goes to the truly nee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subsidizes monthly service for the middle class and the affl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31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CLONES. Apple is talking openly about persuading other PC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machines capable of running Macintosh software. PC ma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ess than completely enthusiastic, although IBM did sa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ffering Mac software as an option on its PowerPC compu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lies with industry standards. One observer noted, "Befor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s our attention [with talk of clones], it has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terms of licensing Macintosh software. So far, Ap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asing us." (Wall Street Journal 1/28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BY PHONE. WordPerfect has developed TeleMail, a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people to use a telephone to retrieve e-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and lists from a remote computer. (St. Petersburg Times 1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MART CHIPS. Researchers are experimenting wit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s that use living brain cells. The embryonic cell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or glass chips and induced to grow along desired pa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hope to encourage the brain cells to form connections,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how neurons work. (Wall Street Journal 4/1/94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NEXT CHIP. Intel will demonstrate its next-generation P6 ch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xt year, according to its CEO. The company will boost s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ctory capacity by 26% this year and predicts volume sales of P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quarter of 1995. Observers note the schedule indicates Int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s development time roughly in half. (Wall Street Journal 1/28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WANTS TO JOIN CONSORTIUM. Japan has expressed interest i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tech, the federally funded U.S. technology consortium. Japan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e during last month's trade talks, suggesting it might hel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nterests in selling to Japanese companies. So far, consortiu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dubious. (Wall Street Journal 1/31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TECH PLANS.  Ameritech, the Regional Bell for Illino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west, will be spending an additional $4.4 billion for video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p boxes, and fiber optic lines that will provide 1,000 chann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apacity. In peak demand periods, most of the channel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distributing a single movie. (New York Times, Anthony Rami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UNTLET'S DOWN. MCI vows to "wage war" on the regional Bell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one monopolies by building its own fiber networks in 2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e $2 billion expenditure will enable customers to lin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I's network, bypassing the local companies and their hef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MCI claims these fees siphon as much as 45 cents of every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in. (Wall Street Journal 1/28/94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RMS WARY OF TELECOMMUTING. In spite of a devastated infra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LA companies are reluctant to let employees work from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centers." A spokeswoman for Pacific Bell said many business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ust workers they can't see. Other reasons cited are a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insurance liability premiums, lack of customer and co-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, and extra equipment expenses. Pacific Bell and GT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oting telecommuting among local businesses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ials on a telecommuting initiative.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/28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OMPUTER MAGS. Ziff-Davis will offer the Interchan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arrying on-line versions of its publications -- includ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PC Computing, PC Week, Mac User and Mac Week. The Net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this fall. (St. Petersburg Times 1/31/94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&amp; CANADA'S CONSTITUTION.  Internal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ocuments suggest that the Quebec government may "de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mpose some gates or rules on the conte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to Quebec."  One analyst added that the idea of unifying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on highway "...may be perceived as a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character of  Quebec and another assimilation factor." (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, 01/31/94 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ER-TO-BUMPER. On-line services are hoping to lead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, and traffic is already piling u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jumped more than 28% in 1993 and growth is predicted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% this year. There's plenty of room for growth -- only 4 mill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1 million home PC owners currently belong to a service.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/7/94 p.108) Meanwhile, there's a backlash build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 metaphor... "It's a moronic term," complain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fo of the Institute for the Future. A Denver publisher says, "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`information highway', they figure people will read it.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`free sex.'" (Wall Street Journal 2/1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"UTOPIA"?  Columnist Jean-Claude Leclerc warned that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ighway could lead to a decline in em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articularly in the retail sector, in inner cities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that highway systems led to decay by bypassing smaller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He urged the government to implement a national strateg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way the system to narrow commercial interests,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info-highway could be a "made-in-heaven path ...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is not in charge." (Montreal Gazette, 01/31/94  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PIONEER. The Federal Communications Commission's "pioneer"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ttack by some critics because of the recent award to Omnipo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Colorado corporation, of a radio spectrum license that is wor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$250 million and that they will use to sell enhanced wireless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nd data services to 27 people in the New York City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for the policy is to encourage technological inno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ideas that can not be protected by patent or copyright law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, Peter Passell, 1/31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 SHIFTS GEARS. AT&amp;T's Eo Inc. announced it will throw in the towe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440 data communicators, and will refocus on producing cheaper,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. (Wall Street Journal 2/1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SNOOP GADGET.  A super-secret branch of the Canadia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Service has awarded three contracts to a Montreal fi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t can quickly isolate key words and phrases from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phone, fax, radio signals and other transmissions.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"Orwellian potential to sweep through ... and keep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," said one CSIS critic.  (CTV National News, 01/31/94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ETHICS OF VIRTUAL COMMUNITIES.  "A Rape in Cyberspace" articl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"sexual assault" in the absence of face-to-fac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lage Voice, 1/21/94 p.36) had a follow-up:  the autho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gathered a number of comments about the article from on-lin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rticle and had the Voice republish them. (Village Voice 2/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NS TO COMPUTERS. Micrografx is teaming up with the maker of Cray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ns to develop a line of software programs for kid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/1/94 B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