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IABLE PRICING. Computer technology is allowing many companies (hot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rental firms, etc.) to follow the airline practice of bas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p-to-the-minute demand for their products. (New York Times 1/24/94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TECH PAYOFF. The findings of a National Research Council 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productivity have been published by the National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n "Information Technology in the Service Society."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: 1) Macroeconomic data collected to measure productivi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improvements in quality, convenience and re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avoided through information technology. 2)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a direct and positive impact on the way companies operate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has transformed the relationship between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iers. 4) Information technology has had a profound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patterns. 5) Information technology has fostered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ings and strategic changes in service industries.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1/25/94 p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AND SEND. Visioneer, in Palo Alto, California, has softwa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scan and send documents to colleagues over the network.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1/23/94 Sec. 3, p.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OUT.  Geomagnetic storms caused by solar flares kn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two communications satellites  within hour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broadcasters, phone and cable companies, and othe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, they began to question the reliability of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 the context of the info-highway and exami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-based means of transmission. (Toronto Globe &amp; Mail, 01/22/94 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DLESS PHONE TRANSMISSIONS PROTECTED. An appellate court judge in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 that police cannot randomly intercept cordless telephone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. Such methods are "the hallmark of a totalitarian society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s wrote. The ruling puts Florida in line with federal la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s monitoring cordless conversations when the caller bel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protected. (Tampa Tribune 1/21/94 F/M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 OF VIDEO-ON-DEMAND. A Yankee Group analyst says that the up-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cable or phone company for providing a custo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on-demand will be $1,000 per household. (New York Times 1/23/94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p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ULTY SOFTWARE PROVES LEGAL BONANZA. A new legal niche is emer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eeking damages due to malfunctioning computer systems. "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 century, computer performance is going to play a rol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gation," notes an Association of Trial Lawyers of Americ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1/21/94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INVESTMENT OPPOSED.  Canadian phone company BCE Telecom Internat'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un into opposition over its proposed $275-million deal with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able.  Edward Markey, chair of the House sub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nd finance, says it "raises serious polic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foreign investment in and control of the US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," and advocated limiting foreign inves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rolling stakes in American info-highways. (Toronto Globe &amp;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1/94  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ABLE LAW. For a recording with info abut the new cabl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scription fees, call 202-632-0004. (Atlanta Constitution 1/24/94 A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PYRIGHT ON YELLOW PAGES. The Supreme Court ruled against an appe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outh concerning whether it could hold a copyright on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its Yellow Pages. The Supreme Court ruled in 1991 tha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not entitled to copyright protection. (Miami Herald 1/25/94 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STANDARDS. TCI is postponing purchasing a million TV set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 because industry standards on digital compression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zed. Skeptics point to the year-long delay as evide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erhighway will take much longer, cost much more and hav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viewers than is generally believed. (Wall Street Journal 1/21/94 B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GETS PAC BELL ORDER. Pacific Bell will buy video serv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for storage and distribution of digitized movies,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fered in California by Pac Bell in 1994. (New York Times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ff, 1/24/94 C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VE SOFTWARE. Intel has introduced new software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rate PCs who want to work on documents together and see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ing so. In marketing ProShare VideoSystem 200, Intel is sta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rritory in the fledgling PC conferencing industr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ing PC buyers to switch to its new Pentium chip to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1/25/94 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DELAYS MOBILE DEVICE. Compaq Computer is taking a clo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views of Apple's Newton, and has decided to delay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mobile companion until next fall. Criticism focuses primar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's handwriting recognition software, and Compaq now say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held computer will come with a keyboard option, and wo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mmands to operate. (Wall Street Journal 1/25/94 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AWAY FROM MY DESK." Three out of four of the nation's largest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now have automated call-routing or answering systems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rade group for voice-mail providers and equipment makers. 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1/25/94 A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ETS HOMEY TOUCH. In an effort to cater to home computer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touchy-feely software, Microsoft is working on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familiar scenes such as a living room rather tha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named "Utopia," the new interface will be available the second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, and is intended to run on top of Windows, rather th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(Wall Street Journal 1/21/94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 NETWORK. The Financial Economics Network is a free bu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or scholars and individuals engaged in economic resear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ance and financial issues.  For info:  marrm@clemson.clemson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OR WESTERN CANADA.  WurcNet Inc., a group of western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rganizations, will build a fiber optics electron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he major centers of western Canada; in its initial st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ill link universities, research institutions and th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of major companies with three supercomputer centers.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@cpsc.ucalgary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HIGHWAY FUNDING.  Projects involving the electroni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and other high-tech applications are eligible for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anadian government's $6-billion infrastructure program. (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&amp; Mail, 01/22/94  B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OTATION MARKS. "The Superhighway? That sounds like a place that'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ring and kills 50,000 people a year." (Dick Cavett at UC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erhighway conference; Business Week 1/24/94 p.6) ...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only worth what it can fetch at an auction." (Paul Stra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director of information systems at Xerox Corp;  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1/25/94 p.4) ... "The computer makes writing so easy that no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at all before knocking off a 500-pager. Result: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-pager nowadays reads as though nobody had thought at all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a new system warning writers that they have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page mark and that going over 300 will produce a death-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ssault." (Russell Baker, New York Times, 1/25/94, A1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