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THQUAKE VICTIMS RELY ON COMPUTERS. Although phone lines wer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victims in California were able to communicat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side world via computer. Prodigy set up a fre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exchange messages, and the "Earthquake" and "Quake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ere buzzing on the Internet. (Wall Street Journal 1/18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RE THAN EVER. Emerging technologies will not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oversight, says Asst. Atty. Genl. Anne Bingaman. Bingama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not the antitrust division's role to "prescribe the ro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information superhighway," but to "assure that the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ocal telecommunications competition is not lost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the extension of existing market power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r future markets, or unnecessary governmental restrictions." (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port for Executives 1/12/94 A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 GAME. Microsoft will supply the software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a video game; the agreement will allow Microsoft to ext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nto consumer electronics and will allow Sega to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nd PC-like machine capable of handling textu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other uses. (New York Times 1/18/94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RENTALS. Canada's new Copyright Act prohibits the ren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without the permission of the publisher.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rental of music recordings and video games such as thos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tendo. (Toronto Star, 01/13/94 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MERCHANDISING. The power of cyberspace as a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oducts is showing: The Corner Store, which generates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hrough messages and BBSs, mainly over CompuServe, hasn't ru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d since 1988 and boasts sales of $1 million. Indelible Blue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sells OS/2 and applications software, should "easily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of between $5 million and $10 million this year. An IBM spok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d the trend, noting the two businesses are "the first true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'm aware of." (Wall Street Journal 1/17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CANNING. A South African-made "Supertag" chip could mak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grocery store a snap -- at 50 items in one second, the c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 shopping cart-full of groceries in seconds, identifying,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p the total in the time it takes to reach for the checkbook. (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Times 1/17/94 p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FLASHES. Flash memory cards will inundate the market, fu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in sales of portable computing devices. About 760,000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ere shipped in 1993, and the number is expected to rise to 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97. Flash cards are power-efficient, very light, and resistan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aused by jolts or vibration. Best of all, they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 (Investor's Business Daily 1/14/94 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CCESS. The debate over universal access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is warming up, with most saying it's a good idea, but few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could best be accomplished. One compromise might invol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stitutions as the on-ramp for accessing digital servic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. VP Gore is asking industry to wire all school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 and clinics by the year 2000. (Wall Street Journal 1/14/94 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 OPTIC ADVANCE. Scientists at Bell Northern Research unve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semiconductor device designed to quadruple the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er-optic networks; it acts as an electronic shutter that turns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and off at extremely high speeds, boosting reliab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o 10 billion bits per second from the current commercial peak of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The device is less than 1% the size of existing units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, 01/14/94  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. Legal chat lines for non-lawyers are prolif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networks such as America Online and CompuServe, where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change information and advise on topics such as family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urt. The most comprehensive electronic law library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 bulletin board called Legal Ease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/94 B6) ... But there's something for lawyers, as well: LAW/n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nformation service that provides conferencing a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-certified lawyers. Users can also exchange documents and acces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and Florida Supreme Court decisions.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cused on small-office lawyers who suffer from isolation b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Petersburg Times 1/17/94 p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INFORMATION HIGHWAY. Canada has signed a five-year R&amp;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STAR division of Spar Aerospace, Quebec Teleph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tor alliance of phone companies that will see wire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echnology developed in the government-own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re. (Ottawa Citizen, 01/15/94 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S. CONSUMER ELECTRONICS. For the first time, digit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utpace traditional consumer electronics sales. Growth in col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s forecast at 3% this year, down from 10% last year, whi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ales are expected to jump 12%. With only a third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owning a computer and 98% already owning a TV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's potential market is poised for takeoff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4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ICTION. A Glasgow University psychologist warns agains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ddiction, citing studies on children whose dependence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kes them behave like drug addicts. (Focus 12/93 p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ON-DEMAND LAUNCH.  Students at two Ottawa universitie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consumers for video-on-demand technology developed by Bell-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for Bell Canada and the Stentor alliance of phone compan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ccess to 30 hours of lectures and 40 National Fil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(Ottawa Citizen, 01/12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RYPTION STANDARDS. Computer hardware, software,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as well a major bank, plan to begin selling products that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's data encryption technology, which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 door" that the Clinton Administration wanted to allow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to eavesdrop on digital communications. The Administration'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posed not only by cryptographers but by civil liberties groups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, John Markoff, 1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WESTERN CANADA.  WurcNet Inc., a group of wester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rganizations, will build a fiber optics electron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major centers of western Canada; in its initial st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link universities, research institutions and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of major companies with three supercomputer centers.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@cpsc.ucalgary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TRY-OUTS.  Canadian cable company Groupe Videotron is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T PLC (formerly British Telecommunications) to a telephone d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turf -- delivering telephone services in the poli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heart of London.  The deregulation of the telephon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allows North American cable companies experimenting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gain the skills and experience that can be quickly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th American markets. (Toronto Globe &amp; Mail, 01/13/94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RETHINKS. By reversing his predecessor's plan to increase the aut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lines of business (and even banning the phrase "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), IBM CEO Lou Gerstner has made some analysts specul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be restricting the kinds of financial data provi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1993 annual report. (Atlanta Journal-Constitution 1/18/94 B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