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6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Divides Up Air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P And Intel Form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ing The P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 Will Shift To U.S. HDTV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's NTT Taps Silicon Graphics Fo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outh Tries To Nix AT&amp;T-McCaw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derbilt Puts TV Broadcast Abstract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less Cable-TV Consolidating Like Cr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enberg/CPB Announces Gra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 Boom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At Fortune Won't Mean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Robertson Eyes Vietnamese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com Cuddles Up To 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Division For Harper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attle O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Student Design Contest For Pag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Space All Aroun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berg Joins Software Knowledg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DIVIDES UP AIR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CC today will begin the process of carving a nich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for personal communications services. Citing industry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Reed Hundt predicts in a decade approximately 1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will be paying about $40 a month for PCS and other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s opposed to the $60-65 that 17 million now pay for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most controversial issue involved in the PCS au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whether there should be a set-aside for small busi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. (New York Times 6/9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P AND INTEL FORM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-Packard and Intel have formed a broad alliance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single computer chip capable of running standard P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ore sophisticated software for workstations and servers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hallenge to the IBM/Apple/Motorola PowerPC chip. Intel's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 says, "If I were competitors I'd really be worri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a future, you don't." IBM's response: "This support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at RISC is the future. The only difference is that we're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they're just getting started with something that might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century." (Wall Street Journal 6/9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ING THE P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echnology has changed the way businesses comp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ccess to market data and business opportunities give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 leg up in capitalizing on rapidly changing marke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heap computer-aided design and manufacturing softwa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panies to crank out multiple prototypes without having to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roduct development labs. (Business Week/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1994, p.1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 WILL SHIFT TO U.S. HDTV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next decade the Japanese Broadcasting Corp. will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high definition television standard being developed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Japan's current HDTV system is partially digital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n analog form because of interference with digital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6/9/94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'S NTT TAPS SILICON GRAPHICS FO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ppon Telegraph &amp; Telephone and Silicon Graphic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bring video-on-demand, home shopping, distance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dicine and other interactive multimedia services to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by next year. (Investor's Business Daily 6/9/94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Computer unveiled new technology based on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users to take realistic "tours" of buildings an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 fits on a compact disk and requires a companion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2.0, which will be available this summer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/8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 TRIES TO NIX AT&amp;T-McCAW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outh has asked the FCC not to approve the $12.6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McCaw Cellular merger, saying that the FCC has not thoroughly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T&amp;T's documentation, and that it believes AT&amp;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to compete in the local exchange market and provid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a national level. (Investor's Business Daily 6/8/94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DERBILT PUTS TV BROADCAST ABSTRACT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derbilt University has gone ahead with a controversial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bstracts of television news broadcasts availa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 have worried that the university eventually may pos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age to its archive. The Television News Archive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your Gopher at: tvnews.vanderbilt.edu. (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6/8/94 A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CABLE-TV CONSOLIDATING LIKE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st month, American Telecasting Inc. has acquire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reless cable-TV companies, and People's Choice TV an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also have been on a buying binge. Some observers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s are necessary for the $117 million sector to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0 billion wired cable industry, but caution that it's too e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the strategy will work. Wireless cable uses microwav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ams a signal from a transmitter to antennas on customers' h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6/8/94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NBERG/CPB ANNOUNCES GRA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nenberg/CPB Project has a new $600,000 grant program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faculty members integrate technology into their courses.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faculty from three or more institutions, and th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is July 15. A separate $2.5-million program fund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For info: annhe-guidelines@chronicle.merit.edu. (Chron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6/8/94 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er New Jersey police officer now spends his time crui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 in cyberspace and has been involved in dozens of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, including a sting operation that nabbed a pedophi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d young rape victims via a bulletin board service.  (Tampa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8/94 BayLif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BOOM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end of this year, nearly four million U.S. househo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gned on with one of the Big Three online services --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CompuServe or Prodigy. (Investor's Business Daily 6/9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T FORTUNE WON'T MEAN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magazine is converting to a new computer-based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chieve efficiency and savings, but the managing editor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ill be "no mass layoffs, no mass firings, no lining u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and shooting them," even though some employe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ined for other jobs. (New York Times 6/9/94 C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rvey of 301 companies by Macworld Magazine showed that 78.4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s do not spy on employee e-mail or search their electron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Paul Simon (D-Ill.) has drafted legislation requiring tha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ir workers that their e-mail might be monitored. (Tampa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8/94 BayLif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vetti will establish a joint online service company,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similar to America Online and will use an interfac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 (Investor's Business Daily 6/8/94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ROBERTSON EYES VIETNAMESE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gious broadcaster Pat Robertson wants to build a cable-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Vietnam and is confident a deal can be struck after mee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TV officials in Hanoi. The proposed syste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ve technology to beam dozens of channels to homes.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6/8/94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COM CUDDLES UP TO 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s bid to takeover Paramount's Canadian asse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able to federal regulators, Viacom has created a company to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cultural industry by seeking new ventures and doling out c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 groups. (Toronto Globe &amp; Mail 6/8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DIVISION FOR HARPER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perCollins Publishers, a unit of Rupert Murdoch's media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a new computer software division to develop CD-RO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will be looking at multimedia as an extension of our core busin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nd apart," says a HarperCollins executive. (New York Times 6/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ATTLE O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ncouver Canucks and the New York Rangers are using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Time-On-Ice" developed by a Simon Fraser University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orist and kinesiologist and an assistant coach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nd processes players' ice time to improve spor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tawa Citizen 6/9/94 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STUDENT DESIGN CONTEST FOR PAG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udent from Rochester Polytechnic Institute won a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design contest with a palm-sized pager that fits on a bel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e-mail, faxes, and voice mail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6/9/94 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 ALL AROUN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columnist Stephen Handelman complains that a CD-ROM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nothing but blank space outside the continental US i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ance the United States must travel in relation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n expanding its horizons. (Toronto Star 6/9/94 A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BERG JOINS SOFTWARE KNOWLEDG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maker Stephen Spielberg will help Knowledge Adventu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educational multimedia products, and will receive an equity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ny.  (New York Times 6/9/94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re $18 year in the U.S.; call 800-254-4770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