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6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x And Times Mirror Make Cab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Urged To Remove Barriers To Inf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Lear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irates Alive And Well In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Seeks Global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Big Blue's Softwar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 For Fall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P Shifts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st Of The 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-In-Ti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s For High-Te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ched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Prefer Bl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Telecom Lands PC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Up The Check For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tical Dissent On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t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X AND TIMES MIRROR MAKE CABL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x Cable Communications and Times Mirror Cable Televi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their systems in a $2.3 billion deal. The combined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third largest cable system in the country, after TCI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. (Atlanta Journal-Constitution 6/4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oup of European media, banking and publishing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Europe Online, an information service network that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ices initially in French, German and English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/3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URGED TO REMOVE BARRIERS TO INF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ident of the European Union says that the benefi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participation in the information society could include allev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's chronic unemployment problem, which now stands at about 2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(Wall Street Journal 6/3/94 A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LEARNING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 very little of the expertise i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ing, cost control and customer service transl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rketplace. "Opening an electronic sto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retail store or catalog... It took us six month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present our product effectively," says on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6/3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TES ALIVE AND WELL IN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ite a year-long government crackdown on illegal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video cassettes, 99% of the software used in Thailand is pi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software makers $135 million a year in lost revenu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Software Alliance. "In every single business across Thai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omputing using software that they haven't paid for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of the BSA in Hong Kong. A new copyright b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the protection of computer software, and bring Thail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international agreements on the issue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3/94 A5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SEEKS GLOBAL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is talking with telecommunications carriers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nd Japan in hopes of forging a global alliance that would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s of dollars in capital. The effect of these negotiation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deal with EDS is uncertain. "Sprint talks with foreig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ore sense, frankly, than a Sprint merger with EDS," says an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omon Brothers. (Wall Street Journal 6/3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BIG BLUE'S SOFTWAR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new Workplace software strategy is aimed at giving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for his money, as Big Blue refocuses its efforts arou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kernel" -- a form of software more basic than an operating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icrokernel would be used across different product lines, mim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ing systems and including a common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-oriented programming languages.  (Business Week 6/6/94 p.1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York Times reports that more than 7,000 pieces of 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bris currently are threatening the performance and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00 satellites now circling the globe, including 3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munications satellites. Plans like Motorola's Iridiu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77 satellites, and the McCaw-Gates Teledisc project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240 satellites, will just exacerb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mmunications Policy Review 5/29/94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ALL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see 486-based PCs with CD-ROM drives selling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,000 in mass-merchandise outlets by year-end, and PDA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o $1,200 by 1995. (Bottom Line Personal 6/15/94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SHIFTS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is reorganizing, changing its focus fro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s, including designing and building data networks, run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others, and advising companies on how to 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streamline operations.  (Wall Street Journal 6/3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OF THE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nouncement of the Global Network Navigator's "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" awards has brought an inundation of inquiries. To get to the "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" WWW sites, go to: http://nearnet.gnn.com/gnn/gnn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-IN-TI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Lewis J. Perelman says that the kind of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"just-in-time" delivery processes the Japanese call "kanba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to create "kanbrain" training -- knowledg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-in-time."  He predicts that "the kanbrain grid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ing of knowledge in classrooms and libraries and of degreed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porate departments with just-in-time intelligence and on-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earning." (Forbes ASAP 6/6/94 p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S FOR HIGH-TECH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nton administration plans to use expens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developed for the Pentagon to train tomorrow's wor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ranging from physics to manufacturing. (Business Week 6/6/94 p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N ENDANGERED SPEC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postal corporation is making preparations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.  Its chair predicts that stamped mail likel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 as electronic information replaces regular mail,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y TV, telephone and computer. (Toronto Globe &amp; Mail 6/03/94 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Yorker author who wrote a flattering piece about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is anguish at receiving a nasty flame about it over the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s that some people on the net (at least on a Pearl Jam 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ife. (New Yorker 6/6/94 p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agencies are pouring large amounts of cas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, for such things as in-house ad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based media planning. (Investor's Business Daily 6/3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PREFER BL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Image Publishing now offers a Marilyn Monroe screen sav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including the famous billowing white skirt scene from "Se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." (Business Week 6/6/94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LANDS PC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Telecom signed a $100 million deal for a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 network being built in the United Kingdom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6/3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CHECK FOR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rtner Group consultant says that switching from main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"simply shifts costs from the information department to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should expect to save money." A Gartner report claims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a PC network accounts for only 9 percent of a system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the company, and that with hidden costs PCs can end up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as a mainframe. (Newsweek 6/6/94 p.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DISSENT ON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tal Freedom Net has a number of documen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political dissidents, and can be found at gopher.iia.org.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6/5/94 Sec.4 p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Bush and Clinton administrations have tri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 to White House e-mail, but later this yea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gency will publish "White House E-Mail," a book-lengt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-mail messages.  The book includes Iran-Contra affair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liver North, who used e-mail because he though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leted. One message from him reads: "Oh lord. I lost the s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ne of the high heels. Forgive please. Will return the wi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."  (So who needs the Clipper Chip?) (New York Magazine, 6/6/94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