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Info Highway Shun The P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In The Wings -- Microsoft's Multimedia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 Shakes Up TV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ills In Miss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Owners Not Seeking N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ing Rivalry -- SW Bell And 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ecurity Agency Coding Standard Ado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line Ca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 Publishing 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y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bec Phone Firms Take Orders From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es Of The Rich And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Renaissance; Info-Gold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Change At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/Private Secto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T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s/Nexi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opy Chip For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Ventur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Lik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For Non-Te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Expands Power PC Line, Sells At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Librarians -- Fatal Book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ken As Risk-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NFO HIGHWAY SHUN THE P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udy backed by groups including the Consumer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nd the NAACP charges that the advanced communication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built are shunning poorer neighborhoods and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, in what amounts to "electronic redlining" --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 as bad for business. One industry spokesman, US West's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counters: "To say that we're going to stay out of area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honest and ridiculous. But we had to start building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. And it is being built in areas where there are custom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will use and buy the service. This is a business."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4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WINGS -- MICROSOFT'S MULTIMEDIA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been uncharacteristically reticent about jum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fray, but it's getting ready to make its m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bout $100 million a year on its effort to develop a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Microsoft has lined up cable giant TCI to test its techn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able operator is expected to announce similar pl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"The thing we were struck with in Microsoft's approach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rehensive, end-to-end systems mentality," says TCI'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echnology. (Wall Street Journal 5/23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SHAKES UP TV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V broadcast industry will undergo a major realign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iance of the Fox network with the New World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Fox will sign up 12 new stations, including 8 taken from the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(New York Times 5/24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ILLS IN MISS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forming a new operating unit to fill in the miss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compatible networks of telephone, cable and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business. For instance, new IBM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a seamless and instantaneous process for hand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for merchandise via a TV remote control. The ord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ble company's computer system, the vendor's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verification system, and the express shipp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chnology makes such transactions cumbersome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3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OWNERS NOT SEEKING N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ing that the cable industry is languishing because o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rdered by the Federal Communications Corporation, industry 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osing not to add new channels to the "basic"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Instead, they hope to invest in new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-per-view and shop-at-home services. (New York Times 5/23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RIVALRY -- SW BELL AND 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western Bell plans to invest more than $100 milli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ve cable network in suburban Washington,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local telephone service over those cables in direct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bling Bell Atlantic. Southwestern must first w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, but a spokesman for the Maryland Public Servi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, "They could receive our permission" by the end of 1995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23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CODING STANDARD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government's controversial standard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ignatures has been adopted, in spite of oppositio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fo industry companies, which charge that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not as good as one developed by RSA, privat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5/23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LINE CA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will hook up with Media General to offer its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ble connections in Fairfax County, Va. By purchasing a special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modem, subscribers will be able to access the service up to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typical 9600 baud modem, and Prodigy plans to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graphics and sound data to make it all worth it.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announced by Compuserve and Continental Cablevision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, and by Prodigy and Cox Enterprises in the San Diego area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23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 PUBLISHING 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P. Putnam's Sons is trying something new in its release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deman Diaries." In addition to the $35.95 book containing 1,0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ext, it's offering a $69.95 CD-ROM consisting of 2,2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ited text. (Wall Street Journal 5/23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ybase program called Gain Momentum makes it easier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other multimedia images into computer programs that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networks. While Oracle and Microsoft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 market, Sybase is focusing on business-to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(Wall Street Journal 5/23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BEC PHONE FIRMS TAKE ORDERS FROM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bec's ambitions to control telecommunications policy su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low when the province's two largest phone companies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mselves regulated by the federal government.  Queb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aintained it needs powers over telecom to develop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, which would operate in French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4 p.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wing Spanish-speaking market is attracting new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, including TeleCompras, the first Spanish-languag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o debut later this year. Others are: Eco, a 24-hour news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mo Son, a 24-hour music video channel; and Telenovelas; a 24-hour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 channel. (Miami Herald 5/23/94 Business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OF THE RICH AND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-Mail Addresses of the Rich and Famous" is the titl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ublished by Addison-Wesley. Listings are broken down in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including academics, authors, editors and publishers,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mandarins, physicists, reporters, and the richest Americ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It may be worth the $7.95 just to find out if you'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ami Herald 5/23/94 Business p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RENAISSANCE; INFO-GOLD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runswick's info highway activities are given cred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ngle element in weaning the province's destiny from its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astated fishing industry. The province has spent $500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 years developing information technology. (Ottawa Citizen 5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 AT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he entire management team at Kurzweill Appli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igned because of questionable accounting transactions. Kurzwe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ation's top three speech recognition companies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4/94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IVATE SECTO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government's National Research Council and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announced a partnership to design the "ultimate chi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rains of interactive computer-TV hybrid appliances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year, $16-million project will research ways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semiconductors that are too small for the naked eye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high-frequency chips for wireless communications. (Ottaw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4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T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Development Corporation is acquiring Iris Associ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developed Lotus Notes, a groupware package that allows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formation over networks. (New York Times 5/24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S/NEXI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-based Thomson Corp. may purchase the Lexis/Nex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unity of Mead Corp.  Other potential buyers include Time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Reed International PLC, New York Times Co, and AT&amp;T.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5/20/94 p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COPY CHIP FOR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and Macrovision will combine forc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copy video programming. Macrovision's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used in more than 800 million videocassettes since 1985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technology into a TI encoder chip,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V set-top boxes, video compact disc players and digital VC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24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VENTUR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Imperial Bank of Commerce is studying ways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into budding high-tech companies other than by forc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 debt positions.  The bank is examining the possibility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nture funds with other financial institutions to spread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5/20/94 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LIK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one of every three households has a personal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% of computer users say they would miss their machine "a lot" if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d it. The study, which was done by Times Mirror C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&amp; the Press, also found that people with computers spen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V entertainment. (Atlanta Journal-Constitution 5/24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FOR NON-TE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-Davis is branching out into new markets with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imed at the non-technical home PC owner. "Computer Lif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omputer hardware and software dos and don'ts, and "Family P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Ziff with Walt Disney Co. to cover the same topics from a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"Our studies show that people are into computer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 themselves or their kids," says Apple's consum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Both titles are due out this fall. (Wall Street Journal 5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EXPANDS POWER PC LINE, SELLS AT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got a new series of workstations that use the PowerPC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ing the number of RS/6000 models running on the new micro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(Wall Street Journal 5/24/94 B7) Meanwhile, Radio Shack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program to sell brand-name IBM computers in about 500 of its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24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IBRARIANS -- FATAL BOOK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on claims that Library of Congress employees ar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fatal crushing hazards caused by sliding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ves, and asserts in a lawsuit that the booksh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tarted up unexpectedly, undeterred by safety sen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ists the bookshelves have experienced "only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" none of which resulted in employee injury. (BNA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&amp; Health Reporter 5/18/94 p.17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-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echnology visionary George Gilder calls Michael M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sk-taker, "who was willing to plunge $2 billion into a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in assets and $200 million in revenues. He had a great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it brilliantly. The people who prosecuted him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doing at all. It was mysterious to them and he was ma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to be legal [laughs]." (Upside, June 94, p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