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 Tales... Microsoft Dem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d Likes Dead Trees, Sells Mead Dat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s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oftware Patent To Be Re-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esponds To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anagement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r Box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Lands Contracts In Russia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Nations Leapfrog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s To Drive Cyber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Has New Power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Offers New Line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Blasts Telco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Says Info Highway's Great, But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Joins Telco In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Gives Up On Retail Pric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Buys Stake In Mexican TV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TALES... MICROSOFT DEM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ve to squelch rumors that it's just another vap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Microsoft will demonstrate its "Tiger" softwar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active television operations for movies-on-dem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how a product doesn't mean that it's ready to ship," say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to which Microsoft's answer is:  "This is not vapor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a technology that's here."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4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D LIKES DEAD TREES, SELLS MEAD DAT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d Corporation wants to focus on its forest product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off its Mead Data Central unit, which provides Lexis and N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. "This is a time of tremendous opportunity for M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products industry," says one Mead executive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of 45,000 computer users shows that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-than-optimal reliability records can make up for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through top-notch service outfits. "It looks like there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people happy. People can end up happier af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an if something doesn't break at all," PC World's editor not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, of course, the offending part is fixed or replaced. (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4 p.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FTWARE PATENT TO BE RE-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.S. Patent and Trademark Office will re-examine a broad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wo years ago to Software Advertising Corp. The paten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way an advertisement can be blended into a comput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By law the Office's commissioner can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amination any time he thinks the issue of "prior art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verse a patent claim. (Wall Street Journal 5/17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ESPONDS TO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announced new models to meet stronger-than-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demand for some portable and desktop PCs. Just out are a 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with a 8.4 inch active matrix screen, and some high-end mode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aluePoint and PS/2 brands with faster processors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company hopes that by quickly responding to short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estall customers from switching brand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NAGEMENT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anagement standards are the next big battle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and there are at least three contender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January a group of companies, including WordPerfect and Eastman Kod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e Open Document Management API (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. A month later came Shamrock Document Management Coal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heavy-hitters such as IBM, Microsoft Hewlett-Pack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Now Novell and Xerox have teamed up to develop Document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for Novell NetWare. Just to give an idea of what's at s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market for document management products was $1.5 billion in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stimated to be more than $4 billion in 1998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5/17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Zoo is breaking new ground with innovative pr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. The zoo's orangutans will travel an aerial path via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rom 45-foot towers to the Think Tank, where they'll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marts using computers and other learning device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16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Computer's new Presario CDS 860s and 660s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made by Advanced Micro Devices rather than the usua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hip. The new models are the result of a partnership between Comp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announced in January. (Wall Street Journal 5/1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BOX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Consumer Electronics, Zenith Electronics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will team up to manufacture a broad range of television set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interactive services. The new venture will produce a hybr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coding both analog and digital signals, but will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-2 standards, which enable 10 digital signals to be squeez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one analog signal. (Wall Street Journal 5/1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LANDS CONTRACTS IN RUSSIA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will install $8 million worth of cellula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Russia, and has three other deals in the works to suppl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China. (Miami Herald 5/17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as been barred by a federal judge from ship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chnology patented by Stac Electronics. Microsoft has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technology from new versions of its DOS software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uter-manufacturing customers to do likewise, but a spot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 showed 80% of the models tested had Stac technolog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can't actually force them but we did the best we can to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ver," says a Microsoft spokesman. (Wall Street Journal 5/16/94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NATIONS LEAPFROG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networks in Malaysia, Thailand and the Philipp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o rapidly that they may leapfrog traditional network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telephone service. In South America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ns are carrying C-phones that some restaurants requir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m at the door to control the noise level. (St. Petersbur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4 Business p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 TO DRIVE CYBER-NETWORK, MINISTER P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ng out $12.5-million in grants to builders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, the Canadian government wants to put private compan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eat of the coming cyber-network of interactive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and entertainment. (Ottawa Citizen 5/17/94  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W POWER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has introduced a new line of PowerBook portabl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sensitive rectangular area below the space bar to contro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rather than a mouse or trackball).  The new PowerBook's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 microprocessor can be upgraded later in the year to a PowerPC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5/17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OFFERS NEW LINE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is offering a new line of IBM-compatible PCs based o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hips. The systems include modems with fax capabilities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ix on-line services, and most models also ha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capabilities. (New York Times 5/17/94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BLASTS TELCO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able company Rogers Communications say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use "bookkeeping misappropriations" to juggl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ve to destroy the cable industry if federal regulators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video services. (Toronto Financial Post 5/17/94 p.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SAYS INFO HIGHWAY'S GREAT, BUT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-four percent of adults polled by Louis Harri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, heard or read something about the information super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percent of those think it sounds like an excellent or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--  but admit that they have little understanding of w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(St. Petersburg Times 5/16/94 Business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JOINS TELCO IN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erce rivals -- Rogers Communications and BCE Inc. (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Enterprises) -- are planning to work together to buil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nfo-highway roadbed just a week after each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ns to offer the same service.  The cable company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co in a consortium that will deliver hundreds of TV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onsumers' homes via pizza-sized satellite dishes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5/17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IVES UP ON RETAIL PRIC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ing that no one listens to them anyway, offici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stop telling their retailers what to charge on Ju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Microsoft spokesman says that the prices customers p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 (St. Petersburg Times 5/16/94 Business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BUYS STAKE IN MEXICAN T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its presence in the Latin American market, N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10% of Mexico's Television Azteca TV network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5/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