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d IBM Reduce Support For Kal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d Links Dealers, Offices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 Takes The Initiative O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yers Capitalize On Internet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Clinches $4 Bill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Addition At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e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Leads In Chip-Mak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 Chi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 Favor E-Mail Over E-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Russia O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Thing As Perf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ge Of Electronic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p Ten Best-Sell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Highways For The Future, Polic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IBM REDUCE SUPPORT FOR KAL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eida, the Apple-IBM joint venture formed to establish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interactive TV, is taking a 20% staff reduction and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, partly as the result of its sponsors' frustrations with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leida's Script-X -- software that is intended to all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write programs that will run on three different platfor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, IBM-compatibles, and interactive TV systems. (New York Times 5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LINKS DEALERS, OFFICES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d Motor Co. will spend $100 million on linking all 6,000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n the U.S. and Canada to a private Fordstar network.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ight channels of live, full-color video broadc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udios in Dearborn, Mich. For the last ten years, F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a private VSAT network that connected its 200 offices for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and educational training per day, but dealershi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Advances in compression technology have now created econo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at make the Fordstar network possible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TAKES THE INITIATIVE I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 wants a broadband fiber network and it isn'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federal governments or "convergence" to make it happen.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citing bids from telephone and cable companies, the loc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niversities and even the U.S. Navy. "We want to conjure up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e can use this technology in a way that makes sense in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" says a city management assistant. (Multichannel News 5/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Microsystems is positioning itself as a mainframe-kill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ump up sales of servers, which currently account for jus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's revenues. Servers are now the fastest grow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rket as companies move huge marketing and financ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outmoded mainframes. "We're going after the database market i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" says CEO Scott McNealy. (Wall Street Journal 5/10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CAPITALIZE ON INTERNET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er &amp; Siegel, a husband-and-wife law firm that fou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by flame mail last month for advertising on the Interne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aunch a new service, Cybersell, to help other businesse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Cybersell will charge $500 for access to 6,000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ople like Canter &amp; Siegel are taking grotesque advantage of lib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supports the free and open exchange of ideas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Internet Company.  Retorts Siegel, "Our fate has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a lot of money. If a bunch of hysterics want to s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and make fools of themselves, then I don't feel they warrant resp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9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LINCHES $4 BILL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has won a $4 billion contract to rewire Saudi Arab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 services -- the largest telecommunication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ranted outside the U.S. (Investor's Business Daily 5/10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DITION AT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Dell has created a new Vice Chairman's position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ormer Motorola executive who has experience in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ternational operations, and the management of high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nufacturing. (New York Times 5/10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 love the geometric video game Tetris, and game-m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to find out why. While 99% of the buyers for most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40% of Tetris buyers are female. One theory is the app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goal, which is to bring order to chaos, resulting in n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geometric shapes. Women crave order, hypothesizes a soc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by Nintendo to unravel the riddle, and by beating the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woman experiences a rush of endorphins -- "feel good"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body under stress. (Wall Street Journal 5/10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-Davis Publishing plans a series of four 30-minu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bout computers, to be aired in conjunction with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hopping shows. The Personal Computing Show and Tech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utlet will be produced by the Technology Information Net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 of Ziff-Davis and Missing Link Communication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10/94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LEADS IN CHIP-MAK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 since 1987, the U.S. s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manufacturing equipment than Japan. U.S. companies held a 45.2%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are in 1993, compared with Japan's 43.6%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0/94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HI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for transmission and networking chips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$1 billion by 1997, up from $346 million in 1992. Thes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o many leading edge communications applications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/10/94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FAVOR E-MAIL OVER E-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conducted by an online publication reveals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% of the women surveyed log on to an electronic service at lea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same number spends at least $20 a month on online fees. 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 is interacting with editors, writers and other rea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ranking second. Only 6% considered shopping, b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services a priority. (Tampa Tribune 5/9/94 B&amp;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USSIA O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izing the telecommunications system is a high prior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a country that spans 11 time zones, and which has only 1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very 100 people, compared to 70 lines for 100 peopl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other telecom companies see Russia as a potential $12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(New York Times 5/10/94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 AS PERF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security measure is 100% effective," says Ed Krol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User's Guide. "Any precaution that allows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excludes others can be attacked. The goal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because guaranteed security leads to a system that is un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gitimate users. The goal is to make things so difficul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hackers and send them looking for easier pickings.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May/June 94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 OF ELECTRONIC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,700 newspapers are now experimenting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electronic venture, says The Kelsey Group, compar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in 1989; part of the urgency for the experiment is that almo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ople 18 to 24 years old don't read newspapers at all. The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(http://www.service.com/PAW/home.html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circulation newspaper now on the Internet. (U.S.News &amp; W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4 p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P TEN BEST-SELL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Publishing Update says the top ten best-selling b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e: 1. Whole Internet User's Guide (Krol); 2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ference (Hahn &amp; Stout); 3. Internet for Dummies (Levine); 4.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ur Guide (Ventana); 5. Complete Internet Directory (Braun)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mpanion Plus (LaQuey); 7. Internet Starter Kit for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yden); 8. The Internet Navigator (Glister); 9.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strada); 10 Zen and the Art of the Internet (Kehoe).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port May 94 p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HIGHWAYS FOR THE FUTURE, POLIC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n years from now you're still going to be looking at Da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ccessors," predicts Andrew Schwartzman of the Medi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ho insists that policy makers should concentrate o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s (e.g., the Fairness Doctrine and rules barring phone compan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nformation content on its wires), rather than be di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ype that will allow the information highway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mpanies. (Common Cause Magazine Spring 94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 Times writer John Markoff says in a recent Educo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raditional market behavior may not be suited for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n which things of great value can be endlessly repli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Technology 5/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@MITVMA.MIT.EDU:edupage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TVMA (NJE origin @) by MITVMA.MIT.EDU (LMail V1.1d/1.7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MTP id 0896; Thu, 12 May 1994 22:56:3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vory.educom.edu by mitvma.mit.edu (IBM VM SMTP V2R2) with T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, 12 May 94 22:56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vory ([127.0.0.1]) by ivory.educom.edu with SMTP id &lt;84586(4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, 12 May 1994 22:56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May12.212419edt.84020(2)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-To: edunews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nfo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nfo@ivory.educom.edu (E-d-u-p-a-g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Multiple recipients of list &lt;edupage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-d-u-p-a-g-e 0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ment:  EDUCOM EDUPAG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Thu, 12 May 1994 21:37:40 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Waged Over NSFNe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upport For Flat Panel Industry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Gets Green Light On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hared Jurisdiction Ov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roken Engagement ... IDB and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Coming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Guesses On Technology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Leads In 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hining About Cab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Recognitio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Force Wants Jo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Motion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wan Clones Inte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Will Suffer With Compu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Bank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uline/Femi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AGED OVER NSFNE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Science Foundation will spend $50 mill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NSFNet backbone, and has selected MCI for the vBN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backbone network services) portion of the project. S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objections, and the lawyers are preparing to do battle.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NSFNet management had a too-cozy relationship with MCI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rocess, and that a National Science Board member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lict of interest with MCI. (Telecommunications 5/94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UPPORT FOR FLAT PANEL INDUSTRY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nouncement that Korean manufacturing giants Sams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ar are about to compete with the Japanese in the production of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panel displays has raised the question of whether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to proceed with its previously announc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 the American flat-panel industry. (New York Times 5/12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nancial analyst questions the decision in the light of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development of an entirely new technology "that far sur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Japanese flat-panel screen performances in definition of imag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view, ability to be used in full sunlight, lighter weight, th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longer life, and less use of electricity," and at lower cost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5/11/94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GETS GREEN LIGHT ON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Inc. has received the go-ahead from federal anti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for both its merger with WordPerfect and its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Quattro Pro business. (Wall Street Journal 5/11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HARED JURISDICTION OV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federal government may delegate some of its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o the provinces following protests by Quebec over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ruling that confirmed exclusive federal jurisdi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(Toronto Star 5/12/94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OKEN ENGAGEMENT ... IDB AND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B Communications and Peoples Telephone Co. have cance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merger following lower-than-expected first quarter earn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and a drop in the stock price at IDB. At least they ca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 the FCC. (Wall Street Journal 5/11/94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COMING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ny years of false starts, Integrated Service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developing into a viable choice for communications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than 125,000 ISDN lines in service at the end of 199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's expected to grow to 1 million by the end of 1997. "Pr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ISDN," says the president of a telecommunications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5/94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tish journal "Nature" reports that a team of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, led by a visiting German physicist, has succeeded in "gr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rows of tiny box-like structures on a specially prepared 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de crystal. The size and spacing of the microcryst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varying the composition of the gallium arsenide.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other "nanofabrication" projects in that the Japane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ly on "prepatterning" the surface with preliminary etc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ocused on completely natural growth of the crystal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12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GUESSES ON TECHNOLOGY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eloitte &amp; Touche survey of corporate executives,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hat widespread market acceptance of interactiv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ould  take place sometime in the 1998-2000 timeframe.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thought it  would happen between 2000 and 2010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little interest  before 2010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LEADS IN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Computer's laptop sales finally surpassed those of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ook in 1993, according to a leading research firm. Toshiba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o last year, with Apple in the number three slot. Compaq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to a combination of a strong marketing effort focused 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competitive pricing. (Investor's Business Daily 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HINING ABOUT CAB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ndustry has complained bitterly about the F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 to roll back cable rates, but in reality, the ruling omit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rea  -- pay-per-view. Under the old rules, if a c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 new channel, it could only charge the average pr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Under  the new setup, cable operators can pass on the f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channel,  plus a 7.5% profit. This means the incentive f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ll be to  add more and better channels. (Business Week 5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COGNITIO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has teamed up with Dragon Systems Inc.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peech recognition computer programs. As part of the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incorporate speech technology into its Window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12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WANTS JO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Labour Force Development Board urged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ntral database allowing prospective employers to tap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their offices and unemployed workers to access job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pping mall kiosks. (Toronto Financial Post 5/10/94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MOTION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-based Linden Technology has a new take on running full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ver your PC. It's combined the memory and logic circu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enabling PCs to be built with the graphics capability of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t one-third the cost, according to the company'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ig chipmakers think we're crazy, but we see a $30 chip that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MIPS (millions of instructions per second)." (Business Week 5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 CLONES INTE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Microelectronics of Taiwan has unveiled a clon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workhorse microprocessor, and is seeking to nullify a patent tha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o legally challenge the new contender. The so-called "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" is aimed at preventing competitors from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compatible chips. (Wall Street Journal 5/11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LL SUFFER WITH COMPU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service worker unions say a $220-million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 Canada's income security programs will close offic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cut jobs at the expense of personalized and conveni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claims the new system will improve servic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5/10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BANK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yal Bank will build a state-of-the-art communic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Brunswick to enable customers to obtain account balances, pa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ut other transactions using home computer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through info-highway connections to their TVs.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5/12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ULINE/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typically imagine computer devices that can help them "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," says Jan Hawkins, director of the Center for Childr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whereas women want machines that meet people's need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other." The center's associate director, Cornelia Bruner, s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pproached technology the way women do, "we wouldn't be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.. Most women, even those who are technologically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machines as a means to an end." (Newsweek 5/16/94 p.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