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, a summary of news items on information technology,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imes each week as a service by Educom -- a consortium of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es and universities seeking to transform education through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lueware" For Long-Distance Networking From AT&amp;T And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C Group Gets Re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l Atlantic's Big Picture For Video By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 And Microsoft Aim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versities Share Library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Predicts Price 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ing A Byte Out Of 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Wireless Market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Wants To Be The PC-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pper Chip Debate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ology And Journalism Are Like A Sand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A BBS Running, Get Running K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LUEWARE" FOR LONG-DISTANCE NETWORKING FROM AT&amp;T AND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&amp;T and Novell have struck a deal to adapt Novell loca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 software to communicate over AT&amp;T's long-distance network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's standpoint, the deal is akin to those made with Lotu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. and Xerox Corp. An AT&amp;T executive describes the trend as "glue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ying software applications to physical networks through the 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Negotiations are underway with Intel and Microsoft f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s. (Wall Street Journal 5/2/94 B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C GROUP GETS RE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ad of the IBM Personal Computer Company has resign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is being reorganized to give greater control to a management tea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down. The unit has had trouble in recent month with shortages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nd excess supplies of others. (New York Times 5/3/94 C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L ATLANTIC'S BIG PICTURE FOR VIDEO BY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l Atlantic figures cable customers are so desperat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, that it has a good chance of snaring half the market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ffering video over existing phone lines. "Our studies show 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tremendous backlog of customers who are looking for comp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 service, and we think that the first ... 15% or 20% are going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asy and very fast... We're not going to go into any market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we can't get at least 50% of it," says Chairman Ray Sm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vestor's Business Daily 5/2/94 A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 AND MICROSOFT AIM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and Microsoft are joining forces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-standard programming tools aimed at speeding up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software. The tools will be based on repository software de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eatures building blocks that can be assembled and custom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needs. (Wall Street Journal 5/2/94 B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IES SHARE LIBRARY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elve universities have joined to form the Center fo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ves, whose objective is to create "a seamless whole" of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sources, to be "equally accessible to all stud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ulty." The libraries will continue to collect many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, but also will have the option of sharing some. (Chronic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Education 5/4/94 A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PREDICTS PRICE 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is leaking word to its customers regarding further price 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half of this year. It's anticipated that the cos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-level Pentium chip will drop from $675 currently to $370 next f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ll Street Journal 5/3/94 B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 BYTE OUT OF 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titive stress injuries are on the rise, and are estim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U.S. businesses as much as $20 billion a year. More than 60%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place illnesses are attributable to RSI, and some of the most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uries come from using a mouse, says an expert on the subject. (Miam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ld 5/2/94 C1) Meanwhile, the computer industry is beginning to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variety of "ergonomic" keyboards, designed to reduce RSI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s go for anywhere from $179 to $1,200. (Investor's Business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5/3/94 A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WIRELESS MARKET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lobal wireless networking market was $80 million las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according to analysts' predictions, should reach $136 mill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and rise to $612 million in 1997. (Investor's Business Daily 5/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A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WANTS TO BE THE PC-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is betting its future on consumer electronics. "Wha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," says CEO Andy Grove, "is televisions and telephones an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purpose appliance. The best way for us to go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-million-unit market is to move video telephony and conferenc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 and information on to the PC and render those othe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and less relevant." (Fortune 5/16/94 p.6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CHIP DEBATE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lo Alto-based organization of Internet users, cryptograp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ding companies delivered to the White House a petition with 47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of individuals opposed to the Clipper Chip, which would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keys to decode private electronic messages and make i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w enforcement agencies to conduct legal wiretaps on digital de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wireless phones, computers and facsimile machines. (San Francisc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icle 4/30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AND JOURNALISM ARE LIKE A SAND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aloney," said newspaper publisher Charles T. Brumback, CE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ne Company of Chicago, when asked whether "technology-obses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 executives have forgotten about old-fashioned good journa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 York Times 5/2/94 C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BBS RUNNING, GET RUNNING 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print services that have their own online BBSs are Oil &amp;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's Electronic Transfer; Teleconnect's Teleconnect BBS;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 Online; and Lexis Counsel Connect. An executive of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etary services says the only problem is that "you need to have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s running around with the machinery all the time, answering it,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" (Folio 5/1/94 p.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. To add your name to the Edupage distribution list, send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edu. In the body of the message type: sub edupage &lt;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&gt;. To unsubscribe send the message: unsub edupage. Edupag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Portuguese and Spanish:  edunews@nc-rj.rnp.b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. Our bimonthly print magazine on learning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technology is called Educom Review. See the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stand for a look at the text of our latest issue (gop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is our twice-a-month electronic summary of organiz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and events. To subscribe, send mail to listproc@educom.ed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ub update &lt;your name&gt;. Send news items to info@educom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rchive copies of Edupage or Update, gopher to educom.edu or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WWW server: URL: http://educom.edu/.index.html.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or Educom, send mail to comments@educom.edu or info@educom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 -- 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