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-d-u-p-a-g-e 05/2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a summary of news items on information technology,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imes each week as a service by Educom -- a consortium of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s and universities seeking to transform education throug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System Converts Cable To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ort Seeks Gateway To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ap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C May Pare PCS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l Atlantic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Sensing Revival Means More Super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ap In Cyb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 Phone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 Risks Falling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P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 Flaming Will Flame Out, Says Advertising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Of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Mead Is Unplugging Its Data Centr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tario Investment In High-Tech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Telecom Mutual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s For 260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na's Cable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lanta Electronic Newspaper Largest In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or's Copy Of Edu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SYSTEM CONVERTS CABLE TO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's CableComm technology converts cable network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, data and wireless networks at a relatively low cost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rojects by other companies. The Motorola system isn't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-on-demand, but rather is tailored for communications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Comm also offers techniques for expanding the frequenci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upstream" communications and encrypts all voice and data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ll Street Journal 5/20/94 B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 SEEKS GATEWAY TO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ten Island-based Teleport Communications Group is see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California state regulators to provide local phon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net gateway companies. Right now, Teleport can offer tha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ree on a trial basis. Having demonstrated its readiness by lin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Francisco company (called "hooked") to the Net, Teleport's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director of regulatory and external affairs said last week, "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we had ["hooked"] up and operating, but if we were to provid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rvice, it would involve the resale of Pacific Bell's local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prohibit in their tariff." (Multichannel News 5/23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P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elon Corp., founded by Apple co-founder and chairman A.C. "Mik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kula, has spent about $100 million developing cheap, ubiquit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ized controllers that can be embedded in common house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ances, enabling them to be operated remotely (for instance, 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rom work would activate the lawn sprinklers). The Neuron chi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nufactured by Toshiba and Motorola, and the price per chip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op to about $3 next year. Neuron's decentralized approa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 to talk directly to each other, eliminating the cost of w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ances, such as a light and a burglar alarm, together. (Wal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5/20/94 B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C MAY PARE PCS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CC is rethinking its earlier decision to set aside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megahertz for personal communications services bidders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businesses, women, minorities and rural phone companies. Instea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tain a 10 megahertz set-aside and encourage small and disadvant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ders through bidding credits and flexible payment plans. (Wal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5/20/94 B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L ATLANTIC PLANS, WITH ESCAPE H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much fanfare, Bell Atlantic launched its $11 b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network, enlisting the aid of AT&amp;T, General Instrument Corp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band Technologies Inc. (Wall Street Journal 5/20/94 B3)  But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ic's aggressive plans for providing movies on demand in Nort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inia has an escape hatch. If consumers aren't interes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ave of interactive offerings, company executives say they will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of the information superhighway. (St. Petersburg Times 5/2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ENSING REVIVAL MEANS MORE SUPER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linton Administration's decision to allow U.S. compan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e more actively in the remote sensing market, now domin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and Japanese, will spell greater demand for the super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decoding the digitized images beamed back to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lecommunications Policy Review 5/15/94 p.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AP IN CYB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ns of "Melrose Place," an evening soap opera aim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something crowd, click off the TV and click on their compu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ver the latest episode on the Internet's "Melrose Place"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.tv.melrose-place). Approximately 100 messages a day are po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. (Wall Street Journal 5/20/94 B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 PHONE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lan for letting people make calls from pay phones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dial access codes to reach their preferred long-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was revived by the FCC last week. The plan, which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 opposition from the pay phone industry, would save consum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$280 million a year. (Investor's Business Daily 5/20/94 A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A RISKS FALLING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rthern Telecom study says the Canadian governmen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regulatory impediments, allow faster write-off of new technolog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tronger national leadership or risk Canada falling behi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a next-generation infrastructure. (Toronto Star 5/18/94 B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PR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uter Law Association has some advice on choosing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hoose any word in the dictionary, or one that relates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ly (i.e., birth dates, license plate numbers, etc.). D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with at least eight characters that has a mix of numbers,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er-case letters, and if possible special characters such as &amp;$@*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tom Line Personal 6/1/94 p.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 FLAMING WILL FLAME OUT, SAYS ADVERTISING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dvertising Age editorial says that advertisers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spect netiquette, by clearly labelling ads placed where us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of summoning more information, and predicts that 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and respectable advertisers move onto the Internet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ely publicized anti-advertising "will begin to flame ou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vertising Age 5/2/94 p.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F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miers of Canada's four western provinces, British Columb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erta, Saskatchewan and Manitoba, agreed to push the federal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jurisdiction over 12 key areas including tele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ronto Globe &amp; Mail 5/21/94 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MEAD IS UNPLUGGING ITS DATA CENTR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ad Corporation surprised many people by focusing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 product activities and selling off electronic inform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Lexis and Nexis just when so many other companies are gett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usiness;  one reason for the move may be that the company re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lectronic information industry is changing rapidly an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, as one analyst said, "synergies that don't exist between M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Central business." (New York Times 5/21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TARIO INVESTMENT IN HIGH-TECH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25,000 jobs over five years, the Ontario govern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$10.6-million to establish a resource center that provides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chnical support for small- and medium-sized 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. (Ottawa Citizen 5/19/94 F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TELECOM MUTUAL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ed Financial Management launched its cross-Canada road sh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ew Global Telecommunications Fund, which it hopes will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-million in the first year since investment in companies develo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-highway has outpaced the general world stock index with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ation of $1.3-trillion. (Toronto Globe &amp; Mail 5/19/94 C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 FOR 260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guist's Software is a ten-year-old company in Edm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that found its niche by developing fonts to allow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compose in the character sets of any of 260 langu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American Indian languages, 28 African languages, and languages 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Asia. (New York Times 5/22/94 Sec.3, p.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NA'S CABLE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real-based Power Corp says the Chinese government has ask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ider providing cable-TV services in Beijing; TVs cost Chinese ur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wellers about one-third the price of a phone. (Toronto Financial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5/21/94 p.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LANTA ELECTRONIC NEWSPAPER LARGEST IN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Atlanta claims to have become the country's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newspaper with 10,000 subscribers after 10 weeks of ope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 provides local news and information via Prodigy, and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6.95 a month. (Atlanta Journal-Constitution 5/22/94 R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'S COPY OF EDU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y 20th edition of Edupage was incorrectly dated 05/120/94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save this valuable collector's item; like a misprinted 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, it may someday be worth a lot of money, especially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few copies left in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. To add your name to the Edupage distribution list, send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edu. In the body of the message type: sub edupage &lt;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&gt;. To unsubscribe send the message: unsub edupage. Edupag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Portuguese and Spanish:  edunews@nc-rj.rnp.b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.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 is called Educom Review. See th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stand for a look at the text of our latest issue (gop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and events. To subscribe, send mail to listproc@educom.ed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ub update &lt;your name&gt;. Send news items to info@educom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rchive copies of Edupage or Update, gopher to educom.edu or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WWW server: URL: http://educom.edu/.index.html.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or Educom, send mail to comments@educom.edu or info@educom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 -- 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