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-D-U-P-A-G-E 05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 -- a consortium of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and 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t Disk With Ten Times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Machine Turns Pages Of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verage Household To Have 2.5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Firms Join Satellite 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 Screams In English And Spanish For Men An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Tech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V Forever -- Or At Least For A Long,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eless Device Validates Credit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, EDS Discus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Business Computer Export Ho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Chooses SongPerfect Pi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Piracy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Postpones Plans For China Site For Modem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reak For Baby Be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cos or Cabl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rs 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barians At The Cyb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rporation For Public Telecommunic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DISK WITH TEN TIMES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has demonstrated an optical disk technology that c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holding about 6.5 billion bytes of data, by storing information o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layers on the disk, with each layer readable by having the laser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focused. If the new multilayered technology is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-called "blue laser" technology (which can double capac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wavelength of the laser beam's light to allow a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), it might be possible to make a palm-sized CD that coul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f several thousand 200-page books. (New York Times 5/13/94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ACHINE TURNS PAGES OF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oh has developed the prototype of a copy machine with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static electricity to automatically turn the pages of the boo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zine being copied. You will no longer have to stand at th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ting your fingers, unless you want to. (New York Times 5/14/94 p.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 HOUSEHOLD TO HAVE 2.5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llas market research firm Channel Marketing projects that 10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computers will be sold in the U.S. in 1999, and that by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houeholds will on average have 2.5 PCs.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5/15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FIRMS JOIN SATELLITE 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cable companies Rogers of Toronto and Shaw of Edmo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joined forces with JLL Broadcast Group and Montreal's Astral to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airborne assault on phone and satellite competitors' plans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-to-home satellite-delivery television services. (Toronto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5/14/94 p.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CREAMS IN ENGLISH AND SPANISH FOR MEN AN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of new hand-held digital device from Bencel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ing $49.95 can scream "Help me, someone, help me!" at 112 decibe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an hour in the scream of one's choice:  English or Spanish,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emale. The device is marketed through an 800 number and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through Service Merchandise and QVC. (New York Times 5/15/94 Sec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.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move to save lawyers time and money, the Quebec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 announced it will become the first judicial body in Canada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to argue motions and plead cases using video-con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(Toronto Globe &amp; Mail 5/14/94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 FOREVER -- OR AT LEAST FOR A LONG,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pite of visionary predictions that the TV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, networked PC as the primary communications de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eling at a conference of the Satellite Broadca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ssociation was that traditional TV will continue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ss communications medium for some time, with PCs used only for n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s. (New York Times 5/15/94 Sec.2 p.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DEVICE VALIDATES CREDIT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company Research in Motion says it h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, portable financial transaction terminal that allows retai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n-line credit card approvals using the Mobitex data network i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seconds.  Units will cost $1,000 to $2,000 each, and a de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-compatible version is also in the works. (Ottawa Citizen 5/16/94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NT, EDS DISCUSS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t and Electronic Data Systems are mulling over the p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f teaming up to compete in the multimedia wars. Options rang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erger to setting up a partnership where each does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-- EDS could assume responsibility for Sprint's bi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office operations, and Sprint could run EDS's high-spe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business. (Wall Street Journal 5/13/94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 COMPUTER EXPORT HO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nadian government will set up a nationwide computer ho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small businesses with a "how to" for cashing in on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. (Ottawa Citizen 5/13/94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CHOOSES SONGPERFECT PIT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has selected 67-year-old crooner Tony Bennet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man for the software company's Main Street line of consum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opes of appealing to a broader audience. Mr. Bennett was chos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"a classic brand name recognized by several generations of America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ncluding the so-called Generation X. (New York Times 5/13/94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PIRACY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the top of the video piracy bestseller list are "Sliver,"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itive," and "Mrs. Doubtfire." Video piracy has becom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and the cost of duplicating has dropped, resulting in a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ie companies of $2 billion a year. (New York Times 5/13/94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POSTPONES PLANS FOR CHINA SITE FOR MODEM MANUFA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uncertainty about whether the Clinton Admin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voke China's Most Favored Nation status for failure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human rights demands, Hayes Microcomputer has postponed its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a Chinese site for manufacture of its modems.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5/15/94 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FOR BABY BE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. John Breaux (D-La.) has introduced legislation barring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from offering local phone service unless the area's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able to reciprocate with video programming. This new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s from the bills currently under consideration that permi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to local telephony long before the phone companies could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 (Multichannel News 5/1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COS OR CABLE COMPAN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% of Canadian households and 67% of businesses say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buy electronic services from the phone companies,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% and 9% respectively who selected cable companies. The Opinio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ing firm concludes that telecos will become the dominant suppl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 highway if they are the first to offer integrat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Globe &amp; Mail 5/13/94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S 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irman of Procter &amp; Gamble warned advertising agenc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nnual conference that they're not keeping up with the tech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underway in how to reach consumers. He called for a "lead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... no more than six months from now," to begin to address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5/13/94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S AT THE CYBER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York Times reports hostility and aggression are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yberspace, and network experts are worried about the fu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community. A rash of newcomers in the last year or tw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mined the tradition of rational self-government and the democ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f ideas. Commenting on the recent incident where two law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d their services to Usenet groups and were subsequently vil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ity of California at San Diego professor observes, "If such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routine -- and there's very little technical or legal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-- then the whole net will basically collaps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-wars, the closing of e-mail discussion groups to outsi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" (Tampa Tribune 5/15/94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RPORATION FOR PUBLIC TELECOMMUN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rporation for Public Telecommunications, patterned on the CP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could do the same thing for the information superhighway tha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did for television many years ago, by sponsoring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and cultural digital information serv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telephone and cable television networks. (The American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Journal 5/94 p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To add your name to the Edupage distribution list, send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. In the body of the message type: sub edupage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&gt;. To unsubscribe send the message: unsub edupage. Edupag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ortuguese and Spanish:  edunews@nc-rj.rnp.b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.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 is called Educom Review. See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for a look at the text of our latest issue (gop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, send mail to listproc@educom.ed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ub update &lt;your name&gt;. Send news items to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hive copies of Edupage or Update, gopher to educom.edu or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WWW server: URL: http://educom.edu/.index.html.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or Educom, send mail to comments@educom.edu or info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