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-d-u-p-a-g-e 05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 -- a consortium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s and universities seeking to transform education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dore Calls It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Atlantic Chooses Multimedia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ll Files Law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I-Liberty Merger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Viruses Rampant In A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ment Support For Commercial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ng Shot? ... U.S. Behind on Flat Panel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 Advertising's Not For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Failure Delays Computer-Controlled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Speaks Out For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Will Control The Info Highway In Cana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less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ian Provinces Have No Telecom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 Medi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F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Futzing Around ... Software To Block Game-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CALLS IT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dore, a PC industry pioneer, is going out of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ating its assets for the benefit of its creditors. (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-Constitution 4/30/94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ATLANTIC CHOOSES MULTIMEDIA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more than 14 bidders, Bell Atlantic chose AT&amp;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a team comprising General Instrument and DSC Commun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ts $11 billion multimedia network. Bell Atlantic hopes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million homes by the end of the decade, offering advanced voice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eo services. (Wall Street Journal 4/29/94 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FILES LAW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ll Inc. has filed federal lawsuits against Aqua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gital Soft, alleging they illegally upgraded and sold version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oftware. Novell maintains the companies reused serial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oftware to obtain upgrades, and then sold the upgrades at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. (Wall Street Journal 4/29/94 A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I-LIBERTY MERGER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-Communications Inc. and Liberty Media Corp. won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to go ahead with their planned merger after agree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 prohibiting anti-competitive discrimination against ri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channel News 5/2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IRUSES RAMPANT IN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onsequence of the high rate of sharing and pirat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urning up in increasing numbers in Asia -- compute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troy or alter data. A U.S. antivirus company estimat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iruses at 3,500 and says the total doubles every 10 month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conducted a year ago found 32% of computers in China were in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 in Thailand, 12% in Hong Kong and Singapore, and 10% in Taiw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6% in the U.S. and Japan. (Wall Street Journal 4/29/94 A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SUPPORT FOR COMMERCIAL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inton Administration says it wants eventually to di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technologies as much as 20% of the $25 billion now sp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labs on military ventures; that would be up from about 5%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 Administration, which believed that if a technology ha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mise it should be able to attract private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of this shift was this week's announcement by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a $1 billion 10-year program to underwrite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flat panel displays. (New York Times 5/1/94 Sec.3, p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NG SHOT? ...   U.S. BEHIND ON FLAT PANEL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pite a megabucks shot in the arm from the Defense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electronics companies still have a long way to go to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with the Japanese in the flat display screen 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flat screens "is one of the most challeng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tasks," says the head of a high-tech research consortiu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will be to master the complex task and bring production costs d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(Wall Street Journal 4/29/94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DVERTISING'S NOT FOR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companies are gearing up for a future of advertis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glitz, one industry observer suggests that the mos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to sell interactively won't be all "full-motion vide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zle-dazzle." Instead, the emphasis will be on providing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intelligent choice about big-ticket items, rather than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 products. "There's a relatively small number of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hat people really want to have a relationship with," s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 of integrated marketing at Northwestern U. "I don't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ve a relationship with a plastic-garbage-bag manufactur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siness Week 5/2/94 p.1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AILURE DELAYS COMPUTER-CONTROLLED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ve for the company that designed a computerized bag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Denver's much-delayed new airport says that the late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"certainly wasn't a success. A failure? Yeah, maybe. Without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 we need to be intellectually honest about what we saw."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rolled by computers that route baggage to different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readings from bar codes on the luggage tags (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-Constitution 4/30/94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SPEAKS OUT FOR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garding voice recognition," says Apple CEO Michael Spi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've made it a key strategic goal to reshape and enhanc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ing by adding communications features as a standar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our entire product line."  (Educom Review May/June 1994 p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WILL CONTROL THE INFO HIGHWAY IN CANA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com giant Bell Canada Enterprises urged the federal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discussions and consultations and decide who gets to own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-- particularly in the area of convergence. (Ottawa Citizen 4/2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ELESS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Atlantic unveiled a system that can send digit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lectronic mail and computer files over cellular phone system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w as 16 cents a message.  The services is available in Wash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 and Pittsburgh; other cellular companies plan to roll ou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soon. (USA Today 4/29/94 1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PROVINCES HAVE NO TELECOM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reme Court of Canada has ruled unanimously that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has exclusive jurisdiction over telecommunications -- a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ffectively strips the provinces of any regulatory say over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.  Separatist forces in Quebec are expected to use the ruling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centralizing power by the federal government. (Toronto Glob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4/27/94 B3)  The leader of Quebec's separatist party proclai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ing a threat to Quebec's cultural sovereignty (Le Droit 4/28/94 p.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uebec's Premier says the decision will have no adverse eff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bec's participation in global telecommunications (La Presse  4/2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MEDI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 list of the on-line addresses of newspapers, TV/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, and magazines that accept electronic submissions,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domo@world.std.com with the message "subscribe medialist". (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ne 5/1/94 B&amp;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F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mer Reports warns that the electromagnetic field ema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VDT is significantly stronger at the back and sides tha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. It suggests designing offices so that workers' exposure to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des of their neighbors' monitors is minimized. (Consumer Reports 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.3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FUTZING AROUND ... SOFTWARE TO BLOCK GAME-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learning that the average office worker spends five hou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"futzing" with computers, including trying to make them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ing games, bosses may be interested in a product by SBT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blocks such activity. (Telecommunications Policy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4/94 p.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 To add your name to the Edupage distribution list,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. In the body of the message type: sub edupage &lt;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gt;. To unsubscribe send the message: unsub edupage. Edupag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Portuguese and Spanish:  edunews@nc-rj.rnp.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.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 is called Educom Review. See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stand for a look at the text of our latest issue (gop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, send mail to listproc@educom.ed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 update &lt;your name&gt;. Send news items to info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chive copies of Edupage or Update, gopher to educom.edu or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WW server: URL: http://educom.edu/.index.html.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or Educom, send mail to comments@educom.edu or info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 -- 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