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3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W &amp; GATES PLAN SATELLI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gh-tech entrepreneurs are planning a $9 billion wireless "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" using low earth orbit satellites to provid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interactive voice, data and video services. Craig McCaw, McC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Communications, and Bill Gates, Microsoft, envision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s 840 refrigerator-sized satellites operating the 30/20 Ghz Ka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handheld phones and other electronic devices to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ound the world. As currently planned, the Teledes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s more than 10 times the size of Motorola's low earth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dium project. (Wall Street Journal 3/21/94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TO ACQUIR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moving into the personal computer application software mar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way, announcing deals to purchase WordPerfect Corp. for $1.4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ock and Borland International's Quattro Pro spreadsheet busi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5 million. "This merger is a frontal assault on Microsoft," 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for Computer Intelligence-InfoCorp.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2/94 p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MESSAGE AND TELL TIM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EO Michael Spindler says that the future Macintosh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uch simpler, responding to speech and gesture rather th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. "When I talk about speech recognition, I mean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`Close that file.' I mean understanding meaning and context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Get me the notes of yesterday's meeting with Tim.'" (Forbes 3/28/94 p.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! WHERE DID YOU PUT THE KLECKNER PROPOS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from a promotional brochure for Virtual Vision S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 projection TV" worn like a pair of eyeglasses and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e images "floating in space" 6 to 15 feet from th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 Vision Sport allows you to watch TV no matter where you 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doing, because you can also see what you're doing. Gl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image and there's Star Trek projected six feet in front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, as big-screen TV. Look straight ahead, and it's your boss,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your desk, wanting to know where the Kleckner proposal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per's 4/94 p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CAN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rices are boosting use of large-vocabulary speech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doctors, lawyers and businessmen who don't want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s boast 90% accuracy, users must pause brief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ord and pronounce words more or less the same way every time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3/21/94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HIP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World publisher Bob Metcalfe states in a Wall Street Journal op-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that he is against Clipper Chip technology, but for different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cited by the ACLU and the Electronic Frontier Foundation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etting steamed up about the right to privacy issue, which 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ways a conditional right anyway, Metcalfe says, "I am against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cause it will not work, and it will cost an unnecessar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money to outfit government computers with the chips." Even if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uilt into every computer and phone system, "smart crimina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et around Clipper by using additional encryption. Stupid cri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do stupid things and get caught."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2/94 A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S JOINS EDUCATIONAL TV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Broadcasting System will link up with ACTV Inc., a New Yor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irm, to produce interactive television programs for schoo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be marketed in the Southeast next fall, and will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atellite or videotape. Students will use remote control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to the questions. (Investor's Business Daily 3/22/94 p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I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Bell's "Cinema of the Future" will begin transmitting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o about a dozen movie theaters in Los Angeles this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ocess involves converting the film to digital format, za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fiber-optic lines to a video server, which doctors it up for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gh-definition film projectors in the local theater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3/21/94 B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S OVER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was the first year in which companies spent more on comp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gear than on industrial, mining, farm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And today, a typical new automobile has $675 worth of ste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82 worth of microelectronics. (Fortune 4/4/94 p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Supreme Court ruling has major implications for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, in that it holds plaintiffs potentially liable for attor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if they lose in court. Previous to the ruling, defendants had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tiff's suit was frivolous or in bad faith in order to recoup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The end result is that companies may be more caut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o litigation. (Investor's Business Daily 3/22/94 p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WAR BREW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Trade Minister charged that a U.S. government decision de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sistance to Northern Telecom in favor of AT&amp;T discr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NorTel under the Canada-US Free Trade Agreement. (Toronto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8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-DOOR HEARINGS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r of the Canadian federal advisory council on the info-highway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etings on such key issues as universal access will be hel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doors (to allow industry competitors to speak candidly) bu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re public input will be sought down the road. (Ottawa Citi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7/94 A1 &amp; 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 SPLITS FOU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giant Tele-Communications Inc. is becoming a hold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its business into four separate publicly traded compani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and communications concern, a programming company,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and programming business, and a venture capital carm. The hop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vestors to place a higher value on TCI's businesses separate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lacing on TCI as a combined operation. (Atlanta Journal-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2/94 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X PICKED EDS TO MANAGE ITS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has chosen Electronic Data Systems (EDS) to take over i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perations.  Companies are increasingly outsourc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outside contractors, so that the companies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ention and resources on their main businesses.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0, there were an estimated 2 million telecommuters in this countr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as increased to 7.8 million this year.  And by the year 2001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estimated 30 million telecommuters. (NBC Nightly News 3/22/9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