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3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Edupage, a twice-weekly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PALMTOP. Motorola is introducing the Envoy,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that will let users send and receive messages through Ar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argest wireless network. A user can tap on-screen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ot down a note and transmit it as written. The devi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for about $1500, makes no attempt to try to recognize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/7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 BULLETIN BOARDS. Prodigy has added 24 bulletin board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languages using the Roman alphabet. There's eve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an invented hybrid of European languages. Each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a specialist in that language (the Esperanto post is st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bs). (Wall Street Journal 3/7/94 B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GETS ELECTRONIC NEWSPAPER. Access Atlanta, an electronic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fered through Prodigy, is being introduced by Cox Newspap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 Atlanta Journal-Constitution. Access Atlanta, which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wsroom, is not expected to break even until its 3rd year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hopes to have 35 to 45 thousand subscriber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3/6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OFTWARE.  The Canadian Alliance Against Software Theft [CA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worldwide losses from software theft and copyrigh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s much as $12-billion US.  CAAST's American counter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Alliance, estimates 92% of all software sold during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 was illegal. (Toronto Financial Post, 03/05/94 p. S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, MICROSOFT TO TEST INTERACTIVE CABLE. Tele-Communications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team up to test interactive cable TV services in Se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. Microsoft will provide a new operating system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the services. (Wall Street Journal 3/4/9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POWER PC NOTEBOOK. IBM is offering a high-end notebook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PC microprocessor it developed jointly with Apple and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book, which cost about $12K, is designed to support CAD/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can zoom images up to resolutions usually possible 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hines. (New York Times 3/7/94 C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OWN STAMPS (IS MONEY NEXT?). The U.S. Post Office is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mailing center machine which allows a customer to insert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ingle stamp sufficient for any letter or package being m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 cents to $99.99. (Atlanta Journal-Constitution 3/5/94 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BILL COULD VIOLATE GATT. Provisions in the Dingell-Brooks b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gional Bell companies to manufactur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ll be viewed as a violation of the General Agreement on 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de by some U.S. trading partners, warns U.S. Trad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Kantor. The problems lies in a provision to cap the value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e equipment at 40% of the final price. The bill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Senate contains similar language, but despit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's appeals, the bills are unlikely to change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/94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ACOM EXPANSION.  California-based StrataCom, involved in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technology, is moving into Canada and has customers lined u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l Communications, Canada Post and Nova Corp. (Ottawa Citizen, 03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OF DEFLATION. A degree from Harvard and other Ivy League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the lifetime guarantee of success it may have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"The layoffs of managers at IBM or Xerox or AT&amp;T do not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raduates of Harvard" and some lesser school, says Senator Joh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er IV of West Virginia. (New York Times 3/6/94, Sec.3, p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PICKS FIVE. British Telecommunications PLC has pick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for the first round of "video-on-demand" trials in Europ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re: Apple Computer Inc., Oracle Corp., nCube Corp.,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Ltd. and Alcatel-Alsthom SA. (Wall Street Journal 3/4/94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PORTS ON CD ROM. Oracle Corporation and Adobe Systems a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that are offering their shareholders CD ROM vers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ports. "The magic of CD ROM is that you can make a little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" says an Oracle executive. (New York Times 3/5/94 p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BORDER WAR BREWING?  A regulatory and cultural war is brew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telecom regulatory agency, domestic cable system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irect-to-home [DTH] TV operators.  The CRTC sees its man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prime TV entertainment/culture delivery system and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the cable industry (which views DTH as an ominous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nadian presence in TV viewing) on DirecTv's proposal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tellite services from "detailed regulation" when al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satellite system. (Toronto Star, 03/04/94 p. B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WORK.  Radio dispatch company Clearnet, backed by ne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l Communications  and Motorola Canada, will build a $300-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network across Canada.  The new network will integr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networks into a single one, allowing customers to use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radio dispatch, voice communications, data and paging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, 03/05/94 p. B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WTON. Apple new version of the Newton Messagepad has impro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oftware (which now tries to read a word letter-by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look it up in a dictionary)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paging (with two-way wireless modems announced 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, more applications software, and a lower price (now $599)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3/4/94 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UPDATE. Be sure to sign up for Educom Update to get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position openings (such as the search for an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ctronic Frontier Foundation), upcoming even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et conference... the spring meeting of the Coal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Information... and this summer's Seminars on Academic Compu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, new publications, and much more.  See sign-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For individual first-time subscribers in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ffering a full-year (6 issues) trial subscription to Educo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8 (a 70% savings from the regular subscription price).  S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8 to Educom Review, 1112 16th NW, Washington, DC 20036, or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dit card number and expiration date to offer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subscribe to Edupage send e-mail to listproc@educom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text: SUB EDUPAGE yourfirstname yourlastn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, send e-mail containing the text: UNSUB EDUPAGE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Edupage, send mail to comments@educom.edu. Back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are available by WAIS, Gopher, and anonymous ftp from 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Edupage is now distributed in Spanish and Portuguese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RNP, a project of the Brazilian National Research Counc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edunews@nc-rj.rnp.b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. The EDUCOM Update is a twice-a-month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overing news about Educom, its member institutions, its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, and other organizations that share Educom's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education through information technology.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listproc@educom.edu with the message SUB UPDATE &lt;you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lastname&gt;.  To submit news about your organization, send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