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-d-u-p-a-g-e 03/1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CE OF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's product manager for its Power PC says about Intel: "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that couldn't spell Apple three months ago, and now they're r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 to market that aren't ready." Intel's general manager of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Intel's Pentium chip says: "When we come out of this,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eft with only 5 to 10 percent of the PC market. If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ous war, we've already won." (New York Times 3/11/94 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VAND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ecurity expert Gene Spafford at Purdue "complains--in vain,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admits--of computer science professors who assign their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on the Internet to break into and files to bring back as pro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nderstand the protocols involved." (Scientific American 3/94 p.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EAVES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asure soon to be introduced on Capitol Hill would requir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oviders, including the Internet and commercial on-line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in the capability to record any person's e-mail and delive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law-enforcement authorities. Government agents will nee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 person merits investigation, rather than obtain a court order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for telephone eavesdropping. (Business Week 3/14/94 p.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di Arabia has banned satellite dishes in an effort to regulate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watched inside the conservative kingdom. (St. Petersburg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2/94 A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ULTIMEDIA CONSOR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Media Centers Program is a consortium of high-tech companies and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education institutions working to develop multimedia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ronicle of Higher Education 3/9/94 A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M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 Hopkins University will make three scholarly journal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for the next few weeks, and is soliciting feedback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displaying full text and images electronically. Project M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World-Wide Web protocol and Mosaic software. Dire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it are available from ouru@stasi.bradley.edu. (Chronicle of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3/9/94 A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ING FOR THE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scientists turned alchemists have devised a simple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the gold used in computer parts. (Business Week 3/14/94 p.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N'T HIGHER EDUCATION "EDUCATION"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egulation bill sponsored by Rep. Markey (HR3636) defines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cluding only primary and secondary schools.  Various higher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 are hoping that their members will contact Rep. Mar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representatives to change the bill to include post-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. (Edupage Report 3/13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ALLED BREACH OF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edgling computer network for pharmacists in British Columbia,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een chronic drug abusers and guard against potentially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medication, should be shut down because patient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who sees confidential records, according to the BC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ies Association. (Toronto Globe &amp; Mail 3/09/94 A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-TECH YAR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-mower is here. A 12.5-pound solar-powered robotic lawn mow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 the yard continuously and silently, using an on-board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to guide the device while it cuts the grass. Poulan Weed-Ea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arent company A.B. Electrolux of Sweden, plan full production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 (St. Petersburg Times 3/12/94 A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MARKET IN JAP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ert trade sanctions against Japan, that country has given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r access to its cellular market. (New York Times 3/13/94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'S SHUTS DOWN; LOOKS TO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's magazine, aimed at mature women, has closed after six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; its owner says the future lies in "direct marketing produ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 through advanced telecommunications." (New York Times 3/11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OPEN ACCESS A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 is far from clear whether the First Amendment will allow th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eat the entire [information] industry as a common carrier, with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everyone's system [as prescribed by Vice President Gore]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mposed by government." (American Journalism Review 3/94 p.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their culture, the French are planning to fine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erating the French language with commercial or official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omputer terms. Such terms would now have to be transform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nch equivalent "when a French term or expression of the sam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" (Atlanta Journal-Constitution 3/11/94 A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adian Imperial Bank of Commerce has set up EconoNet and Price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it with economic forecasting.  Both use neural networks, a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 intelligence, to provide a more accurate prediction for Canad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y. (Toronto Globe &amp; Mail 03/08/94 B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ULLEY AND SPECTRUM SHAKE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its and countersuits between John Sculley and Spectrum Corp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less communications company, have been dropped, and silence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. (New York Times 3/11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