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-d-u-p-a-g-e 03/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AT&amp;T DISCUS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giants Microsoft and AT&amp;T have been discussing a broa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for several months, but have yet to reach 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Microsoft announced agreements to license source cod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perating system to three companies: Locus Computing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oft Corp. and Insignia Solutions Inc. (Wall Street Journal 3/23/94 B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 TO MAKE COMPUTERS IN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razil one of the world's great growth markets, Compaq say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anufacturing PCs in that country. "Brazil is going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growth of 30 percent for the rest of the decade," says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nasoft, the world's largest computer fair, held annually in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racting a half million visitors exploring 1400 stands spread ove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miles of floor space. (New York Times 3/23/94 C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STRATEGIC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O Lou Gerstner is endorsing an IBM strategic plan that includes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inframes to microprocessor-based large computers, invest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ar or "object-oriented" programming, and increasing eff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leader in distributed or client-server networked computing.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 3/24/94 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the Nippon Telegraph and Telephone Corporation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o allow Japanese customers to receive multimedia servic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and computer networks. The plans call for an "open"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other information technology companies to distribu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(Atlanta Journal-Constitution 3/24/94 D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SOFTWARE INDUSTRY A MY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seem software companies are merging every time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the Software Publishers Association reports that the indus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ttracting plenty of new players. "For every merger,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panies coming into the industry," notes the association's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3/23/94 p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N TAK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communications Education Research Network is up and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hands-on experience to students in engineering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. The network will also be used by researchers eager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rvices that can be offered over the high-speed network. 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project of 34 universities and eight corporate partners. (Chron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ducation 3/23/94 A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EDUCATION SOFTWARE B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of home education software in North America were up 66% in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survey conducted by the Software Publishers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st-selling categories were personal finance and databas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tilities and graphics software coming in last among 14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d. (Investor's Business Daily 3/23/94 p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VENDORS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ndors of the Unix operating system have agreed to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compatible. There are currently half a dozen versions of Uni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, down from about 200 six years ago. (Wall Street Journal 3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 wants new rules requiring the retention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-mail messages sent by government agencies an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matters. The Archives suggests a tag system allowing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a newly created message as one that should be sa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purposes. (New York Times 3/24/94 A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ING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vey of 20 companies conducted early this year by Rep. Edward M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only three -- Bell Atlantic, Tele-Communications Inc. and Cox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-- were willing to pay for high-capacity links to scho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erritories. The rest may be coming around, and even upping the 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ific Telesis vice president noted, "It is not enough just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nnections to every school. Schools need hardware,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" (Wall Street Journal 3/24/94 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lephone survey conducted for the Benton Foundation last week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59% of those polled gave the highest desirability rating to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proposed "data highway" for interactive educatio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y percent said they would support government spending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(Chronicle of Higher Education 3/23/94 A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BY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lot project by Performance Systems International and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vision will link the city of Cambridge, Mass. to the Internet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television. PSICable Internet initially will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and organizations, but in April will be extended to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 users. (Computer Reseller News 3/21/94 p.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LANS ANOTHER DAT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teaming up with Mobile Telecommunications Technologi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el), the nation's largest paging company, to build a $15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 data network. The Nationwide Wireless Network will offer tw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essaging for users of laptops, alphanumeric pagers and a new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tel-developed pocket communicators. (Wall Street Journal 3/24/94 B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BLU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's "Blueprint for Delivery of Government Services U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" would enable the public to access government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rough kiosks in shopping malls, but unions say the pla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leaving thousands of public servants as "road kill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ighway because cutting jobs is the only way the govern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up to $2-billion annually forecast in the Blueprint. (Ottawa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3/94 p.4; Ottawa Citizen 03/23/94  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AL GETS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al has arranged $275 million in funding to start the first ph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tar mobile-telephone system it is building in a partner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comm Inc. The final project is estimated at $1.8 bill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48 satellites operating in low earth orbit.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4/94 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 GOES TO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hina visit Microsoft CEO Bill Gates urged the Chinese gover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market dictate software standards. China has refused to end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P-Win software and has discouraged its computer indus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(New York Times 3/23/94 C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A EMBRACES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 has reversed its policy against cable television, and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ology under tight supervision. Cable currently reaches onl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of China's estimated 800 million TV viewers, but provi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 have been ordered to plan for its expansion.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3/23/94 A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D GO W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nual reports of both AT&amp;T and BellSouth show a distinct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 communications. The covers of both reports show woman (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r skates) using small cellular phones. An AT&amp;T spokesman says w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ackbone of AT&amp;T's theme of "anytime, anywhere"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lanta Journal-Constitution 3/24/94 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ublishers Association announced two winners of i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ie" awards: the adventure game "Myst" from Broderbund and "Quicke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" from Intuit. (Atlanta Journal-Constitution 3/24/94 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WORK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Atlantic has expanded telecommuting from a trial of 100 manager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to an option for all 16,000 of its management people, and CEO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says the company is working with the union to "open the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 to our 50,000 associates." (The Futurist Mar/Apr 94 p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McCaw Cellular are seeking a Canadian partner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hurdles to offering Canada interactive voice, data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rough a proposed $9-billion network of 840 LEOS (low Earth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) known as Teledesic. (Ottawa Citizen, 03/22/94 p. D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 Correspondent George Lewis reports that the Associated Press i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,000 electronic camera that records pictures on a computer disc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m.  "It's dispatched to big events like the Oscars so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t on the wire service immediately.  For the consumer market,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lls a digital camera for 750 dollars. Nobody expects digi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place film in the near future...but as prices com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s will be a hot selling item." (NBC Nightly News 3/2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