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-d-u-p-a-g-e 03/1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ODY IS "FAIR USE." In a case involving rap group 2 Live Cre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uthorized version of a song by Roy Orbison, the U.S. Suprem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hat parody is included among the "fair use" pro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.  Under the fair use doctrine, a portion of a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may be used without permission "for purposes such as critic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, news reporting, teaching, scholarship or research." (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3/8/94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A'S MULTIMEDIA KING. In a surprise announcement, Ro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announced a deal was reached in its takeover b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lean Hunter, making Rogers Canada's first multimedia gi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sting its position in the battle with phone companies for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's information superhighway.  (Toronto Star, 3/9/94 pp. A1 &amp; C1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3) The "Public Interest Advocacy Centre" and the "Friends of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ing" urged the federal government to ensure Rogers f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evel of scrutiny as the phone companies by putting an 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ry relaxed regulation of the cable industry." (Ottawa Citizen 3/9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SPAN. Jeff Greenfield of ABC News says: "C-SPAN is the promi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ose guys talked about when radio and television were firs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" (New Yorker 3/14/94 p.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S' VISION. Microsoft's Bill Gates is seeking $2.5 million for 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plans to author on the information superhighway. Microsoft VP Na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hrvold and journalist Peter Rinearson also will contribu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 Gates and Myhrvold plan to donate their proceeds to ch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ll Street Journal 3/8/94 B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RELATIONSHIPS IN CYBERSPACE. When computer programmer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berg was killed by a stray bullet in a holdup, the network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he was a member used cyberspace to console themselves and mo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loss. This new social dynamic of computer networking is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attention by psychologists and social scientists. (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3/8/94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NETWORKS. The Canadian Imperial Bank of Commerce has set u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to assist it with economic forecasting EconoNet and Pric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use neural networks, a form of artificial intelligence,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accurate prediction for Canada's economy. (Toronto Globe &amp;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3/8/94 B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BY CABLE. Continental Cablevision, the nation's third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company, will offer 500K bps Internet service in partnersh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 for $125 per month. (New York Times 3/9/94 D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JOURNALS. As a trial of electronic publishing, Johns Ho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Press is making three of its journals available to us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 Hopkins University through the WorldWide Web: Configur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Language Notes; and English Literary History. (New York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/9/94 A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IN RUSSIA. Russians are increasing their use of network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net (which connects to the Internet through satellite phone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kom (which, with 200,000 uses, is the country's largest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 York Times 3/9/94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C AIRWAVE AUCTION. The FCC's new rules for auctioning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spectrum for use by providers of personal communication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companies to bid simultaneously on score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. (New York Times 3/9/94 D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L ATLANTIC SOLICITS SOFTWARE. Bell Atlantic issued a call t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worldwide, asking for applications that can be turn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ervices for the interactive network it plans to build. (Wal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3/8/94 B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TRUST INQUIRY. The Justice Department is investigat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struments, a supplier of cable TV equipment (such as set-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) is in violation of antitrust laws. (New York Times 3/9/94 D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HANNEL ON CABLE. Microsoft plans to launch a TV channe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with the help of cable giant TCI. The joint ven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debut next year, and include "magazine format" shows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ping and computer classes, as well as a companion electron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ervice. (Wall Street Journal 3/8/94 B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DIVISION FOR U S WEST. U S West is creating a new uni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Video Enterprises, Inc., to develop and distribute two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services. (New York Times 3/8/94 C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Q NOTEBOOKS. Compaq is offering five new notebook compu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 cords rather than a detachable adapter. (New York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/8/94 C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"ART BOOK" ISN'T A "BOOK." A New York Times critic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CD ROM collection of art works from the National Gall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 as possibly "the best art book I've ever bought," and says "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construct my own versions of the paintings... I can cut a digi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flower to place in homage on Van Gogh's yellow chair... In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a juvenile enjoyment but it nevertheless recaptur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verent mode, the precise pleasure and thrill of a great art galle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ultation of imagination and the sheer joy of strolling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splendor." (Bernard Sharratt, New York Times Book Review 3/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p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ALLED BREACH OF RIGHTS. A fledgling computer net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rmacists in British Columbia, designed to screen chronic drug ab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uard against potentially dangerous combinations of med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hut down because patients have no control over who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ial records, according to the BC Civil Liberties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ronto Globe &amp; Mail 3/9/94 A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WILL LINK TO INTERNET. CompuServe Information Services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ffer subscribers access to the Internet later this year. (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Journal 3/9/94 B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CHIPS. Texas Instruments has introduced a new computer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processing video images and audio on a single chi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video processor performs two billion operations a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kely cost between $400 and $500. "It would take 20 to 50 Penti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types of processing that the M.V.P. can handle," sa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vice president. (New York Times 3/10/94 D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GOVERNMENT. Ameritech and British Columbia Systems have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oint venture to provide U.S. citizens with computerized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t all levels of government and eventually offer such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rriage license applications and car registrations. (Wal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3/10/94 B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