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TILL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at a House Subcommittee on Science indicates that thre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curity should be viewed as on-going rather than isola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ociety President Vinton Cerf says that development and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ncryption standard is the only reliable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(Chronicle of Higher Education 3/30/94 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LS OF OU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an "Annals of Scholarship" article in The New Y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considerable scorn for the use of information retriev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old card catalogs in a "national paroxy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ghtedness and anti-intellectualism." He also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earch techniques are clumsy and inadequate. (New Y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4 p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PLACES SPORTS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00 software program called Sportswriter is capable of ch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good sports copy by intelligently stringing toge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cts. Some 80 small newspapers in the Midwest have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e using it to cover high school sports event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29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due to software piracy totaled $7.4 billion worldwide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$9.7 billion in 1992. The Software Publishers Associatio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duction in dollars lost was largely attributable to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ces, and that the number of software products copied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actually rose about 1.5%. (Investor's Business Daily 3/29/94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IGHTS F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Authors' Representatives advises its ag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ould retain the right to approve the licensing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by the publisher; that the author should keep multimedia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potential conflicts with film and audio versions of book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new technology arrives contracts might have to be re-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/28/94 C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FACING EXTI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Canada's "Blueprint for the Delivery of Government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harbinger of an end to the privacy of pers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 Gordon Grant contends that as government departments broa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information they share, the inability to ensure it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rong hands increases proportionately. (Ottawa Sun, 03/28/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 TO LINK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 has chosen Orlando, Fla. as a prototype city in its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300 metropolitan areas nationwide. The $3-million projec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gencies to each other and the Internet. (St. Petersburg Times 3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VED FOR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ad Data Central's Lexis/Nexis database has risen so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lege campuses that educational users are now bann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ekdays from 2 to 4 p.m. EST, in order to provide more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paying commercial customers. (Chronicle of Higher Education 3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GOES TO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will set up a semiconductor production venture in China.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and test 386 chips. (Investor's Business Daily 3/28/94 p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ATELL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tar Partners will offer the nation's first digital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elevision service. The service will initially target the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illion households with no cable access. Subscrib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inch satellite dish, the cost of which is included in the monthl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Petersburg Times 3/28/94 p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 SHIFT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Kodak is looking for partners as it refocuses on mak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art of its core imaging business. Kodak already ha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with Apple Computer and Canon Inc., and is seeking alli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firms. (Wall Street Journal 3/29/94 A3)  Also, a new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emphasizes the company's growth in electronic phot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stablishing a worldwide digital and applied imaging group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3/29/94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capacity terms, one human genome equals one-and-one-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s equals 536 1.4MB floppy disks equals equals 399,0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(Fortune 4/4/94 p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OPYRIGH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lawyer Mark F. Radcliffe say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ustries all depend on copyrights as form of protection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traditions and expectations. "The movie industry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ney up front, which is very expensive, and the music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royalties every time something is played. But in multimedia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something is played is up to the user,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rter." (New York Times 3/28/94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FOR ALL (OR AT LEAST 700)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orm letters have been written on 700 subject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nt to the Senate Labor and Human Resources Committe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o compassion letters" for people in declining health and a "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" letter thanking people who send in poetry. The letter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utomatic pen. (Atlanta Journal-Constitution 3/29/94 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V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any called DaVinci Time and Space will develop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which kids will be able to play games, watch videos, lea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ther kids who have similar access to interactiv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(New York Times 3/29/94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 AND CANADA'S MULTIMEDI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and its subsidiaries are transferring core, multimedi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o Canadian-based Northern Telecomand Newbridge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-derived ATM switches are being used by the two Canadian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each other directly for the first time in three mar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[or large firm's internal] networks; the "access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on-off ramp to other networks like the telephon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entral office," which drives the telephone system. (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3/26/94  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R WANT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Broadcasting is considering a bid for the cable channe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Network, but the channel's main attraction is not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ts 11 UHF TV stations, which could be a way to achieve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's goal of creating the basis for a broadcast network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every TV household. (Atlanta Journal-Constitution 3/29/94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, the Canadian telecom regulations agency, granted a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rom the regulatory requirements of the Broadcast 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onducting video-on-demand trials. (Toronto Globe &amp; Mail 3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EL AND UNUSUAL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son inmate who uses his time to file frivolous produc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s has had his computer taken away by the judge. The Leg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says the judge's sanctions are too harsh, although th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continue to handwrite his complaints agains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none of which (surprisingly?) a compute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(New York Times 3/29/94 A1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