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3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ENTERS WIRELESS MARKET. Long-distance communications company MC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$1.3 billion in Nextel Communications, a mobile radio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a national block of radio frequencies.  MCI custom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hones anywhere in the U.S. The move puts MCI head-to-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, which intends to purchase McCaw Cellular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8/94 A3, Atlanta Journal-Constitution 3/1/94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 PUSHES WIRETAP PLAN. FBI Director Louis Freeh has testifi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that will allow intelligence and law enforce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etailed records of individuals' electronic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is opposed by a number of industry and privacy group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and/or invasive of individual privacy. (New York Times 2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ROM THE EDGE. The Dallas Morning News says three U.S. r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orted to the U.S. Olympic Committee for allegedl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nya Harding's private electronic mailbox. The repor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Tuesday morning reading what appeared to be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to the figure skater through the Olympic Info '94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ists were identified as Ann Killion of the San Jose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Michelle Kaufman of the Detroit Free Press, and Jere Longm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imes. (Boston Globe 2/25 p.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E REPLIES. Vice President Al Gore responded to last month's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column by Alan Murray labeling universal service on the NII 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titlement program. In his letter, Gore refutes Murray's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rges more competition as a way to lower prices, there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ubsidies. (Wall Street Journal 2/28/94 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MEANS COMMUNICATION. Airborne shipping compan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xpress and United Parcel Service are running ads boas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computerized ordering and tracking services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strengths, because hundreds of their business custo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their supply and distribution processes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rvices. For example, a PC made by the Gateway 2000 compan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gether for the first time in a Fed Ex truck enroute to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nitor shipped from L.A. and the CPU shipped from South Dak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 Journal-Constitution 3/1/94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WIRES ON THE INTERNET. A dispute between Wired magazine and WI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-based computer network devoted to women's issue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. Wired thought its "wired.com" designation was too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's "wire.net," so it agreed to pay half the cost for WIRE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Women's Wire, with a new address of "wwire.net." (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2/28/94 p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GROWTH. Microsoft's CD-ROM multimedia titles now provide about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y's consumer business, up from less than 2% two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Computer will sell roughly 500,000 PCs with CD-ROM players this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last year's level. And Link Resources Corp. say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s with CD players has increased fourfold last year to 1.9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3/1/94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LECTRONIC LEGAL SERVICE. Two big legal information provi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ing up to market an on-line service that offers a "cradle-to-gr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information for lawyers and their clients. Mead Data Cen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Nexis and Lexis services, will join with American Lawyer Med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exis Counsel Connect. The service will offer an electroni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gal information as well as an e-mail system for lawyer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on legal developments. (Wall Street Journal 2/28/94 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MAKER, MATCHMAKER. A New Jersey entrepreneur is compil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and corporate investors and their areas of interes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st capital seekers, the amount they need, and thei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track records. Business Opportunities Online charges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s $15 a month for a listing, and capital sources are liste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3/1/94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TLE LEAVES THE WAITING ROOM. Whittle Communications has suspend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ovide TV program to doctors' waiting rooms, becaus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ng videotapes caused the program to lose substantial s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Whittle said the program might be reinstated later when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is in place to doctors' offices. (New York Times 3/1/94 C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SKILLS STANDARDS. Voluntary standards for high-tech job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veiled by Labor Secretary Robert Reich Friday. The standa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e American Electronics Association and are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education, training, assessment and ultimately creation of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credential system that would be recognized by firms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2/28/94 p.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 LANGUAGE ON CD-ROM. HarperCollins Publishers announc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ctionary of sign language, which includes a video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2,500 signs. The electronic dictionary, priced at $59.95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bookstores in September. (Wall Street Journal 2/28/94 B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N CHINA. IBM will set up a $10 million joint venture with the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ll Computer Co. to manufacture PCs. The new operatio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nformation Products Co., plans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ing PC business in China, where sales of personal computers climbed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to 350,000 units. (Investor's Business Daily 2/28/94 p.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PC LINKS IN EUROPE. New gadgetry soon to be available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easier for notebook and laptop computers to link to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-European "GSM" cellular network. The GSM -- Global System for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-- network has more than 1.2 million subscribers n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 million expected by 1997, and is the biggest all-digit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world. Starting this year, countries will begin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data as well as voice. (Wall Street Journal 2/25/94 A9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SUPERHIGHWAY SIGNS. A decision by key shareholders of Canal Pl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ay-TV station, to combine stakes into a joint holding gives a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ance's efforts to build its own information superhighway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Telecom has agreed to exchange its part of a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operation for 5% of Canal Plus's parent company, thu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multimedia conglomerate. The maneuver was made possible b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raising the limit on investment in TV companies from 25% to 49%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2/25/94 A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KOREAN CELLULAR. Following months of squabbling, the Fe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 Industries has awarded a major role in building its cellul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Pohang Iron &amp; Steel Co. A share of the project also will go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foreign bidders. In the running are PacTel, GTE,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, Nynex and Qualcomm. The Korean cellular system is potenti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most lucrative cellular markets, with a subscri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at $6 billion by 2000. (Wall Street Journal 3/1/94 A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00-CAUTION.  Canada's telecom regulatory agency gave its appro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1-900 services, provided there are built-in safegu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asy access for minors and freeing the phone companies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billing and collecting for such services. (Toronto Financia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6/94 p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HDTV UPDATE. High definition TV, which will have ten time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s appear on a standard TV set, will be demonstrated during th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s.  Sets will be in homes by the year 2000 or earli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pected to cost about $4,000. (Atlanta Journal-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7/94 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APPLE IS OUT. Apple has begun shipping its new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 computer that allows users to operate software program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pple and IBM-compatible systems. Quadra users can flip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c system and MS-DOS/Windows with the touch of two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rice for the new machine is $1,579 in the United States. (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3/1/94 C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MODED GOVERNMENT. A Carleton University communications professo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vernments cling to outdated methods of exerting control in an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ommunications and computer networks and that i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reasingly difficult for the state to impose on the body politi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ay of doing things" in the information age. (Toronto Globe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6/94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FOR AT&amp;T? With the proposed TCI-Bell Atlantic merger now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highway off-ramp, AT&amp;T may have an opportunity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national standards setter, since it is both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f telecommunications equipment and a long distanc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company. (New York Times 2/26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HIGHWAY ROBBERY?  Business writer Terence Corcoran arg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duopoly competition -- two regulated industries, each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cost and risk of expansion to captive customers -- is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ssive consumer ripoff. (Toronto Globe &amp; Mail 02/26/94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DEATH THREAT. Reuters reports an Illinois college stud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with sending a death threat to President and Mrs. Clint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(New York Times 2/26/94 p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