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2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MERGER'S OFF. Bell Atlantic and TCI will not be merg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decline in Bell Atlantic stock coupled with the FCC's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ble rates an additional 7% gave the two industry giants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been looking for. Insiders at both companies say the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ickering over money since October. (Wall Street Journal 2/24/94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ABLE RATE CUTS. Ordered by the 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cable TV rates by an average of 7%, the cabl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that they will be less able to invest in ne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such as the attempted TCI-Bell Atlantic merger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3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TACLES TO MULTI-MEDIA MERGERS?  The Canadian government's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Tuesday may present an obstacle to mergers of companies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sue a position as service providers on Canada's info-highway. 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 tax loophole commonly used in takeover bids to avoid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 (Toronto Star, 02/23/94 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SECRETARY ON TELECOMMUNICATIONS. Secretary of Commerce R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ome changes in a bill introduced earlier this month by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 Hollings (D-SC), including eliminating specific details o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substituting more general language. He also sugge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on how telephone companies will allow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to connect to their networks. (Wall Street Journal 2/23/94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TRACTS ANNOUNCED. The Clinton administration announced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90 million for projects to develop commercial products fro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One grant goes to Amerinex Artificial Intelligenc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uter-vision technology to program robots to see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floor, recognize licenses at toll booths and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s from organs in medical images. (Investor's Business Daily 2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HITTLE VENTURE. Whittle Communications will spend an additional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n its interactive Medical News Network. The serv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edical news program, accredited continuing edu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pecials. Physicians may also use the network to order dru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information from medical companies. Medical News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ctors and will be sponsored by pharmaceutical companies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/24/94 D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PAY STAC. A federal jury in Los Angeles has decid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y $120 million to Stac Electronics for infringing on a patent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n data compression technology. The jury also ruled that Sta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3.6 million to Microsoft for stealing trade secrets.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will appeal the decision. (Wall Street Journal 2/24/94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LIP-FLOP ON HDTV. The Japanese government announce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nation's analog high-definition TV system, called M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American digital-based HDTV technology. The Japanes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responded with anger: "This is like pouring water in a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ear," said a Matsushita executive. (New York Times 2/23/94 C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fter defecting to the U.S. HDTV standard, the director of Jap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Administration Bureau retracted his comment and sai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stick with Muse. (Investor's Business Daily 2/24/94 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LEARNED. Just as corporations that invested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eded to reorganize how work was done in order to re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so must schools reengineer the classroom to realiz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learning technology. "We need to rethink the model, mak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s of their own learning, and make teachers the coach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r Edmark Corp.'s CEO. (Business Week 2/28/94 p.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SFNET ARRANGEMENT. The National Science Foundation announced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with several entities that will allow the federal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ack its role in NSFNet support and management.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Merit Network Inc. will retain some of i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, including running an operations center tha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outing activities. The University of Southern Californ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iences Institute and IBM will receive $9.2 million ov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develop routing techniques and equipment for the Internet, an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up to $50 million for the new, high-speed NSF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2/23/94 A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PLANS SOFTWARE COPYRIGHT CENTER. The Japanese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ade and Industry has introduced a pla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that would store information on software copy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evelopment of multimedia software. Software develop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aterial of their choice by paying royalties to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ould pay the copyright holders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4/94 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FUNDING IN CANADA.  Canada's bid to build an info-highwa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6.2-million boost with the approval of federal funding for 14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NARIE program -- Canadian Network for the Adva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Industry and Education. (Toronto Financial Post 02/22/94 p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THINKING CHIP DESIGN. Microunity, a small Silicon Valle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s challenging giant Intel by trying to manufacture a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cheaper chip based on a design that eliminate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microscopic components within each chip cell. "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is exercise is to start with a clean sheet of paper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technology director. (New York Times 2/23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'S COMPUTER SECURITY LAX. Eighty percent of China'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with computers lack systems to protect their data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90% of the country's microcomputers are infected by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eijing Evening News. The situation "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security," says the newspaper. The government estim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s at 1 million, but industry monitors say it's closer to 3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row to 4 million this year. (Wall Street Journal 2/23/94 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STORY. "Intel Inside" now often means there's more than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icroprocessor in a PC. Intel's motherboard business is boom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oubling to more than $500 million in the past year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/24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ADOPTS POWER PC CHIP. Canon, which hopes to become competi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business, has adopted the PowerPC Chip developed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e, IBM and Motorola. (New York Times 2/23/94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 TOO FAST? Sales of Digital's Alpha chip have been slugg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are asking whether it's a chip ahead of its time.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-class chip has been hurt by delays in develop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needed to use the chip and by customers who ar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l me again why I need a car that goes 500 miles an hour."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/23/94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HAVE-NOTS. The Internet may have gotten its sta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research network, but a large portion of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remain unconnected. Many small liberal-arts colleges, two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and institutions that serve low-income students are strugg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heir campuses and get Internet connections. Meanwhile, many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ents on campuses that are connected do not use Interne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use, inadequate training, and the cost of wiring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2/28/94 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ABLE COMPUTERS. Early personal computers are now collectors'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IBM PC, marketed in 1981, sells for $50 to $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ople collect them like old radios that don't work, like old TV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," said one dealer. (New York Times 2/24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