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44784503"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236259876"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