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569462212"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017401519"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786764777"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