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342662801"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678977380"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600616220"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